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Лабораторная рабо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пределение коэффициента трения при помощи наклонной плоскости 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i/>
        </w:rPr>
        <w:t>Оборудование:</w:t>
      </w:r>
      <w:r>
        <w:rPr/>
        <w:t xml:space="preserve"> штатив, направляющая рейка, каретка, секундомер, линей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i/>
        </w:rPr>
        <w:t>Теория к работе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anchor behindDoc="1" distT="0" distB="0" distL="114935" distR="0" simplePos="0" locked="0" layoutInCell="0" allowOverlap="1" relativeHeight="3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71800" cy="2428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F</w:t>
      </w:r>
      <w:r>
        <w:rPr>
          <w:vertAlign w:val="subscript"/>
        </w:rPr>
        <w:t>тр</w:t>
      </w:r>
      <w:r>
        <w:rPr>
          <w:lang w:val="es-ES_tradnl"/>
        </w:rPr>
        <w:t xml:space="preserve"> + mg si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_tradnl"/>
        </w:rPr>
        <w:t>=m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</w:t>
      </w:r>
      <w:r>
        <w:rPr>
          <w:vertAlign w:val="subscript"/>
        </w:rPr>
        <w:t>тр</w:t>
      </w:r>
      <w:r>
        <w:rPr>
          <w:lang w:val="es-ES_tradnl"/>
        </w:rPr>
        <w:t>= µN =µmgcos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g sin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_tradnl"/>
        </w:rPr>
        <w:t xml:space="preserve">-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>mg cos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_tradnl"/>
        </w:rPr>
        <w:t>= m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g sin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_tradnl"/>
        </w:rPr>
        <w:t xml:space="preserve">-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>g cos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_tradnl"/>
        </w:rPr>
        <w:t>= 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= </w:t>
      </w:r>
      <w:r>
        <w:rPr>
          <w:lang w:val="es-ES_tradnl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  a=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g sin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n-US"/>
        </w:rPr>
        <w:t>g cos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=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µg cos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_tradnl"/>
        </w:rPr>
        <w:t>= g 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_tradnl"/>
        </w:rPr>
        <w:t xml:space="preserve">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µ= tg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_tradnl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>
          <w:lang w:val="en-US"/>
        </w:rPr>
        <w:t>µ= tg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>, 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µ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  <w:t xml:space="preserve">µ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 xml:space="preserve">Ход рабо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Собрать установку согласно рис.№1. </w:t>
      </w:r>
    </w:p>
    <w:p>
      <w:pPr>
        <w:pStyle w:val="Normal"/>
        <w:rPr/>
      </w:pPr>
      <w:r>
        <w:rPr/>
        <w:t>Укрепить датчики и секундомер на направляющей линейке.</w:t>
      </w:r>
    </w:p>
    <w:p>
      <w:pPr>
        <w:pStyle w:val="Normal"/>
        <w:rPr/>
      </w:pPr>
      <w:r>
        <w:rPr/>
        <w:t xml:space="preserve"> </w:t>
      </w:r>
      <w:r>
        <w:rPr/>
        <w:t>Привести в движение каретку (из состояния покоя ) и зафиксировать время её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вторить опыт 4-5раз и найти среднее время движения каретки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vertAlign w:val="subscript"/>
        </w:rPr>
        <w:t xml:space="preserve"> </w:t>
      </w:r>
      <w:r>
        <w:rPr/>
        <w:t xml:space="preserve">Измерим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 согласно  рисунка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Подставим значения в формулу </w:t>
      </w:r>
    </w:p>
    <w:p>
      <w:pPr>
        <w:pStyle w:val="Normal"/>
        <w:rPr/>
      </w:pPr>
      <w:r>
        <w:rPr/>
        <w:t xml:space="preserve">µ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, рассчитаем коэффициент 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9050" cy="238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33065" cy="230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9:00Z</dcterms:created>
  <dc:creator>User</dc:creator>
  <dc:description/>
  <cp:keywords/>
  <dc:language>en-US</dc:language>
  <cp:lastModifiedBy>aver</cp:lastModifiedBy>
  <dcterms:modified xsi:type="dcterms:W3CDTF">2012-02-09T08:17:00Z</dcterms:modified>
  <cp:revision>6</cp:revision>
  <dc:subject/>
  <dc:title>                                        Лабораторная работа</dc:title>
</cp:coreProperties>
</file>