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литературного чтения в 3 класс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Поэтический и живописный образы «малой родин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урока</w:t>
      </w:r>
      <w:r>
        <w:rPr>
          <w:sz w:val="28"/>
          <w:szCs w:val="28"/>
        </w:rPr>
        <w:t>: фронтальная, групповая, индивидуальная.</w:t>
      </w:r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онятия «малая роди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тихотворение Н.И.Рыленкова « К Родине»; рассмотреть в «Картинной галерее» работу Марка Шагала «Окно на дач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 к образным средствам язы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спитывать любовь к Род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ортрет Рыленкова Н.И, толковый словарь Ожегова С.И., слайды, карточки для работы в группах, карточки для индивидуальной работы.</w:t>
      </w:r>
    </w:p>
    <w:p>
      <w:pPr>
        <w:pStyle w:val="Normal"/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я вижу, что у вас хорошее настроение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авайте поприветствуем друг друга улыбкой и начнем наш уро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     Мотивация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слова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же их, тропинок, ведущих в родные кра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очу начать наш урок со слов японского поэта. Еса Бусон- автор этих строк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то из вас, ребята, может ответить на вопрос, который задаёт японский поэт? (ответы детей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каких тропинках говорит японский поэ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показ слайдов ( прилож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памятники изображены на слайдах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ревнегреческий храм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евнерусский хра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понская гора Фудз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иг-Б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все эти памятники объединены? Можно обратиться к названию нашей главы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</w:t>
      </w:r>
      <w:r>
        <w:rPr>
          <w:i/>
          <w:sz w:val="28"/>
          <w:szCs w:val="28"/>
        </w:rPr>
        <w:t>.У каждого человека, где бы он ни жил, есть памятные места, связывающие его с родиной. Каждый японец знает о горе Фудзи, россияне – о православном храме, человек, живущий в Великобритании – о Биг-Бене, греки – о древнегреческом храме и т. 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общение темы уро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У.</w:t>
      </w:r>
      <w:r>
        <w:rPr>
          <w:i/>
          <w:sz w:val="28"/>
          <w:szCs w:val="28"/>
        </w:rPr>
        <w:t xml:space="preserve"> Тропинки бывают разными – это не только железнодорожные или воздушные пути. Сегодня в течение урока мы попробуем отыскать, обозначить так называемые тропинки, ведущие в родные края. Итак, мы сегодня попытаемся отдать частичку душевной теплоты русской природе, родной сторонуш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 портрета Н. И. Рыленко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сведения вы нашли об этом поэте? (ответы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Я рада, что вам удалось к сегодняшнему уроку собрать столько информации о Н.И.Рыленко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бота с текстом стихотворения Н.И.Рыленкова  «К Родин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чтение учителем стихотвор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елитесь своими чувствами, мыслями о прочитан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овторное чтение стихотворения про себ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картины природы вы увидел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строчки «и всё ускользнёт от беглого взора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сняет ли это сам поэт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: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мотреть                        слушат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сматриваться               вслушива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чтение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ем отличаются действи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вайте, ребята, обратимся к толковому словарю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.</w:t>
      </w:r>
      <w:r>
        <w:rPr>
          <w:i/>
          <w:sz w:val="28"/>
          <w:szCs w:val="28"/>
        </w:rPr>
        <w:t xml:space="preserve"> Смотреть – направлять взгляд на то, что сразу открывается взор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матриваться – глазами преодолевать какое – то препятств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о же самое можно сказать о следующей паре слов. Вы были прав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нужно всматриваться и вслушиваться, чтобы понять прелесть русской природы? (ответы детей)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</w:t>
      </w:r>
      <w:r>
        <w:rPr>
          <w:i/>
          <w:sz w:val="28"/>
          <w:szCs w:val="28"/>
        </w:rPr>
        <w:t>.Такая красота медленно проникает в душу человека, постепенно наполняет сердце. И не каждому человеку дано увидеть эту застенчивую красо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работа  в группах по карточк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ерите те глаголы, которые более точно выражают впечатление от картины природы, созданной поэтом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ажае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лепляе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вораживае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никае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хватывае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колдовывае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чаровывае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удивляе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тряс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думайтесь в смысл каждого глагола перед тем, как дать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ужно человеку, чтобы понять прелесть русской природ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</w:t>
      </w:r>
      <w:r>
        <w:rPr>
          <w:i/>
          <w:sz w:val="28"/>
          <w:szCs w:val="28"/>
        </w:rPr>
        <w:t>.Уметь вглядываться в окружающий мир, иметь чуткую душу, уметь подмечать красоту в её неброских призна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является тропинкой, ведущей в родные края, для поэта Рыленкова Н. И.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означает понятие «малая родина»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</w:t>
      </w:r>
      <w:r>
        <w:rPr>
          <w:i/>
          <w:sz w:val="28"/>
          <w:szCs w:val="28"/>
        </w:rPr>
        <w:t>. Это конкретное место, где человек родился и жил, где прошло его детство, школьные год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минут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Творческая работа. (индивидуально 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Перед вами текст о вашей « малой родине».  Мне бы хотелось, чтобы вы вставили в него подходящие по смыслу слова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Я живу в посёлке __________ на улице __________. Наш ________ район славится лесами, в которых водятся _____, _____,_____ . На территории нашего района есть большое озеро, которое называют жемчужиной Сибири. Это озеро _____. Летом там отдыхают туристы из разных уголков______ области. Я горжусь своей малой родиной!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.Провер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из вас, ребята, желает прочитать текст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можно этот текст дополнить ещё сведениями о нашем районе? Вот это и будет домашним задание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.Работа над живописным образом «малой родин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каждый из нас может написать стихотворение, рассказ об увиденных картинах природы. Ведь так? А как оставить память об этом в своей душ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показ слай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есколько фотографий, которые сделал ученик 10 «Б» класса нашей школы Вьюнов Михаил. Бывая в разных уголках нашего района, он не остаётся равнодушным и таким образом старается сохранить красоту родного края в серд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для него является тропинкой?  (ответы детей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работа с учебн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 думаете, можно ли питать нежные чувства к дачному уголк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отправляемся в картинную галерею. Зал 7, картина М. Шагала «Окно на дач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то заметили необычно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Много места занимает ок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равится ли вам пейзаж за окном? Че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кажется вам странным, что такой замечательный пейзаж художник пишет сквозь переплёт оконной рамы? Ведь получается, что пейзаж перечёркнут и вертикально, и горизонтально. Зачем М.Шагал так усложняет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Если трудно, то прочитайте ещё раз название карт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ва цель художник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</w:t>
      </w:r>
      <w:r>
        <w:rPr>
          <w:i/>
          <w:sz w:val="28"/>
          <w:szCs w:val="28"/>
        </w:rPr>
        <w:t>.Не уголок леса изобразить, а окно. Окно- это прозрачная стена, которая отделяет тесную комнатку от чуд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 же происходят чудеса?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.</w:t>
      </w:r>
      <w:r>
        <w:rPr>
          <w:i/>
          <w:sz w:val="28"/>
          <w:szCs w:val="28"/>
        </w:rPr>
        <w:t xml:space="preserve">  За окном, в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но ли, что комната тесная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.</w:t>
      </w:r>
      <w:r>
        <w:rPr>
          <w:i/>
          <w:sz w:val="28"/>
          <w:szCs w:val="28"/>
        </w:rPr>
        <w:t xml:space="preserve"> Да, предметы на окне расположены в один ря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глу художник изобразил себя и свою жену. Какие лица у них при этом?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.</w:t>
      </w:r>
      <w:r>
        <w:rPr>
          <w:i/>
          <w:sz w:val="28"/>
          <w:szCs w:val="28"/>
        </w:rPr>
        <w:t xml:space="preserve">  Лица похожи на театральные маски. Люди словно застыли, они заворожено всматриваются в прекрасный пейзаж за ок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доказали, что можно питать нежность к дачному угол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Что же для М.Шагала является тропинкой, которая ведет к его любимому уголку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.</w:t>
      </w:r>
      <w:r>
        <w:rPr>
          <w:i/>
          <w:sz w:val="28"/>
          <w:szCs w:val="28"/>
        </w:rPr>
        <w:t xml:space="preserve">  Картина, произведение искусств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 Ит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ак сколько же тропинок, ведущих в родные края? Давайте перечислим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.</w:t>
      </w:r>
      <w:r>
        <w:rPr>
          <w:i/>
          <w:sz w:val="28"/>
          <w:szCs w:val="28"/>
        </w:rPr>
        <w:t xml:space="preserve"> железнодорожные, воздушные пути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мысли, чувства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фотографии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ртины (произведения искусства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здания архитектуры, которые тоже напоминают о родной стране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уховно близкие люди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исьма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оспоминания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книг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 xml:space="preserve">X. </w:t>
      </w:r>
      <w:r>
        <w:rPr>
          <w:b/>
          <w:sz w:val="28"/>
          <w:szCs w:val="28"/>
        </w:rPr>
        <w:t>Рефлекс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А сейчас я предлагаю каждому из вас оценить свой вклад в достижении цели,  поставленной в начале урока. Высказываемся, выбирая начало фразы из рефлексивного экрана на слайде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егодня я узнал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было интересно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было трудно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мне захотелось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рок дал мне для жизни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я смог (смогла )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спасибо вам за сотрудничество на уро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зис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й урок литературного чтения в 3 классе по теме: « Поэтический и живописный образы « малой родины» ( по системе РО Л.В.Занкова 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имова Н.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ы: Преподавание в начальной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важно на уроках литературного чтения, используя особенности детского возраста, особую восприимчивость к искусству, воспитать у детей потребность в общении с искусством. На протяжении урока ученики в совместном поиске с учителем решают поставленную задач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пользуются разнообразные формы работы: фронтальная, работа в парах, индивидуальная. Эти формы побуждают учащихся к продуктивной исследовательской деятельности. Присутствует творческая работа, направленная на развитие осознанности чт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214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4:11:00Z</dcterms:created>
  <dc:creator>Приемная</dc:creator>
  <dc:description/>
  <cp:keywords/>
  <dc:language>en-US</dc:language>
  <cp:lastModifiedBy>Дунилова Р.А.</cp:lastModifiedBy>
  <cp:lastPrinted>2009-05-05T10:11:00Z</cp:lastPrinted>
  <dcterms:modified xsi:type="dcterms:W3CDTF">2009-05-05T02:12:00Z</dcterms:modified>
  <cp:revision>14</cp:revision>
  <dc:subject/>
  <dc:title/>
</cp:coreProperties>
</file>