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/>
            <w:r>
              <w:rPr>
                <w:b/>
                <w:sz w:val="28"/>
                <w:szCs w:val="28"/>
              </w:rPr>
              <w:t>Вариант 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11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7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-2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7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8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9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1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076"/>
              <w:gridCol w:w="1616"/>
              <w:gridCol w:w="1616"/>
            </w:tblGrid>
            <w:tr>
              <w:trPr/>
              <w:tc>
                <w:tcPr>
                  <w:tcW w:w="21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207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oMath>
                  </m:oMathPara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4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-3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б) -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-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1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Найти сумму целых решений неравенства удовлетворяющих условию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&lt;5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10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сумму целых решений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5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5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6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3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9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3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7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4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Найти сумму целых решений неравенства  удовлетворяющих условию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7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6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ариант 7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8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-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3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-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7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Найти сумму целых решений неравенства удовлетворяющих условию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8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8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-10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-2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-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,6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,6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9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0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-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-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3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3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сумму целых решений неравенства, удовлетворяющих услови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-1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-6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8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-1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2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3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0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4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сумму целых решений неравенства, удовлетворяющих услови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8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5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5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4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7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9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4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3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сумму целых решений неравенства, удовлетворяющих услови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3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 5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 8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6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– 15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5"/>
              <w:gridCol w:w="1697"/>
              <w:gridCol w:w="1697"/>
              <w:gridCol w:w="2356"/>
            </w:tblGrid>
            <w:tr>
              <w:trPr>
                <w:trHeight w:val="1127" w:hRule="atLeast"/>
              </w:trPr>
              <w:tc>
                <w:tcPr>
                  <w:tcW w:w="16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16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16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23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5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6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большее целое решение неравенства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-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-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-4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2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сумму целых решений неравенства, удовлетворяющих услови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8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5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7.</w:t>
            </w:r>
          </w:p>
        </w:tc>
        <w:tc>
          <w:tcPr>
            <w:tcW w:w="7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22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445"/>
              <w:gridCol w:w="445"/>
              <w:gridCol w:w="445"/>
              <w:gridCol w:w="445"/>
            </w:tblGrid>
            <w:tr>
              <w:trPr/>
              <w:tc>
                <w:tcPr>
                  <w:tcW w:w="2278" w:type="dxa"/>
                  <w:gridSpan w:val="5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</w:rPr>
                    <w:t>Тест 1.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7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8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9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0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5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6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7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-5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-4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4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сумму целых решений неравенства, удовлетворяющих услови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tbl>
            <w:tblPr>
              <w:tblW w:w="74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5:12:00Z</dcterms:created>
  <dc:creator>мария</dc:creator>
  <dc:description/>
  <dc:language>en-US</dc:language>
  <cp:lastModifiedBy>User</cp:lastModifiedBy>
  <dcterms:modified xsi:type="dcterms:W3CDTF">2003-02-06T10:26:00Z</dcterms:modified>
  <cp:revision>90</cp:revision>
  <dc:subject/>
  <dc:title/>
</cp:coreProperties>
</file>