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9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ви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6"/>
              <w:gridCol w:w="1485"/>
              <w:gridCol w:w="1862"/>
              <w:gridCol w:w="1862"/>
            </w:tblGrid>
            <w:tr>
              <w:trPr/>
              <w:tc>
                <w:tcPr>
                  <w:tcW w:w="2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8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1683"/>
              <w:gridCol w:w="1496"/>
              <w:gridCol w:w="1479"/>
            </w:tblGrid>
            <w:tr>
              <w:trPr/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72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/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/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58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322"/>
              <w:gridCol w:w="2152"/>
              <w:gridCol w:w="1255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1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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1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  <w:gridCol w:w="2562"/>
              <w:gridCol w:w="1373"/>
              <w:gridCol w:w="1835"/>
            </w:tblGrid>
            <w:tr>
              <w:trPr/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25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</w:rPr>
                    <w:object w:dxaOrig="740" w:dyaOrig="3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7pt;height:19pt" filled="f" o:ole="">
                        <v:imagedata r:id="rId3" o:title=""/>
                      </v:shape>
                      <o:OLEObject Type="Embed" ProgID="" ShapeID="ole_rId2" DrawAspect="Content" ObjectID="_1135935381" r:id="rId2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7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8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9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6"/>
              <w:gridCol w:w="1485"/>
              <w:gridCol w:w="1862"/>
              <w:gridCol w:w="1862"/>
            </w:tblGrid>
            <w:tr>
              <w:trPr/>
              <w:tc>
                <w:tcPr>
                  <w:tcW w:w="223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9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0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2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б) 39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1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4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2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1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1678"/>
              <w:gridCol w:w="2515"/>
              <w:gridCol w:w="1568"/>
            </w:tblGrid>
            <w:tr>
              <w:trPr/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d>
                  </m:oMath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d>
                  </m:oMath>
                </w:p>
              </w:tc>
              <w:tc>
                <w:tcPr>
                  <w:tcW w:w="251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)</w:t>
                  </w: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/>
                  </w:pP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4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3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3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2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3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г) –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2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870"/>
              <w:gridCol w:w="2618"/>
              <w:gridCol w:w="1469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7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261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6"/>
              <w:gridCol w:w="1656"/>
              <w:gridCol w:w="1566"/>
              <w:gridCol w:w="1487"/>
            </w:tblGrid>
            <w:tr>
              <w:trPr/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6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48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ариант 1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9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391"/>
              <w:gridCol w:w="2632"/>
              <w:gridCol w:w="1642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d>
                  </m:oMath>
                </w:p>
              </w:tc>
              <w:tc>
                <w:tcPr>
                  <w:tcW w:w="26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d>
                  </m:oMath>
                </w:p>
              </w:tc>
              <w:tc>
                <w:tcPr>
                  <w:tcW w:w="16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2056"/>
              <w:gridCol w:w="1862"/>
              <w:gridCol w:w="1862"/>
            </w:tblGrid>
            <w:tr>
              <w:trPr/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20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7.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446"/>
              <w:gridCol w:w="446"/>
              <w:gridCol w:w="446"/>
              <w:gridCol w:w="446"/>
            </w:tblGrid>
            <w:tr>
              <w:trPr/>
              <w:tc>
                <w:tcPr>
                  <w:tcW w:w="2282" w:type="dxa"/>
                  <w:gridSpan w:val="5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</w:rPr>
                    <w:t>Тест 3.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8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9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0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1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3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4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5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6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7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56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19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47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4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204"/>
              <w:gridCol w:w="2736"/>
              <w:gridCol w:w="1725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44:00Z</dcterms:created>
  <dc:creator>мария</dc:creator>
  <dc:description/>
  <dc:language>en-US</dc:language>
  <cp:lastModifiedBy>User</cp:lastModifiedBy>
  <dcterms:modified xsi:type="dcterms:W3CDTF">2003-02-06T10:51:00Z</dcterms:modified>
  <cp:revision>52</cp:revision>
  <dc:subject/>
  <dc:title>Вариант 1</dc:title>
</cp:coreProperties>
</file>