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2" w:type="dxa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541"/>
        <w:gridCol w:w="7541"/>
      </w:tblGrid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.</w:t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2"/>
              <w:gridCol w:w="1852"/>
              <w:gridCol w:w="1853"/>
            </w:tblGrid>
            <w:tr>
              <w:trPr/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,25</w:t>
                  </w:r>
                </w:p>
              </w:tc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0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4"/>
              <w:gridCol w:w="1851"/>
              <w:gridCol w:w="1854"/>
            </w:tblGrid>
            <w:tr>
              <w:trPr/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2</w:t>
                  </w:r>
                </w:p>
              </w:tc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–11/6</w:t>
                  </w:r>
                </w:p>
              </w:tc>
              <w:tc>
                <w:tcPr>
                  <w:tcW w:w="185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-1</w:t>
                  </w:r>
                </w:p>
              </w:tc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–5/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3"/>
              <w:gridCol w:w="1853"/>
              <w:gridCol w:w="1853"/>
            </w:tblGrid>
            <w:tr>
              <w:trPr/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0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2"/>
              <w:gridCol w:w="1852"/>
              <w:gridCol w:w="1853"/>
            </w:tblGrid>
            <w:tr>
              <w:trPr/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/4</w:t>
                  </w:r>
                </w:p>
              </w:tc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Решите неравенств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2"/>
              <w:gridCol w:w="1853"/>
              <w:gridCol w:w="1854"/>
            </w:tblGrid>
            <w:tr>
              <w:trPr/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04" w:leader="none"/>
              </w:tabs>
              <w:rPr/>
            </w:pPr>
            <w:r>
              <w:rPr>
                <w:sz w:val="28"/>
                <w:szCs w:val="28"/>
              </w:rPr>
              <w:t xml:space="preserve">Решите неравенств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3"/>
              <w:gridCol w:w="1853"/>
              <w:gridCol w:w="1853"/>
            </w:tblGrid>
            <w:tr>
              <w:trPr/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3"/>
              <w:gridCol w:w="1853"/>
              <w:gridCol w:w="1853"/>
            </w:tblGrid>
            <w:tr>
              <w:trPr/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2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1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целое 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3"/>
              <w:gridCol w:w="1853"/>
              <w:gridCol w:w="1853"/>
            </w:tblGrid>
            <w:tr>
              <w:trPr/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  <w:gridCol w:w="1196"/>
              <w:gridCol w:w="1704"/>
              <w:gridCol w:w="2836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19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e>
                    </m:d>
                  </m:oMath>
                </w:p>
              </w:tc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1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"/>
              <w:gridCol w:w="3366"/>
              <w:gridCol w:w="1309"/>
              <w:gridCol w:w="1122"/>
            </w:tblGrid>
            <w:tr>
              <w:trPr/>
              <w:tc>
                <w:tcPr>
                  <w:tcW w:w="161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336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.</w:t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1826"/>
              <w:gridCol w:w="1826"/>
              <w:gridCol w:w="1831"/>
            </w:tblGrid>
            <w:tr>
              <w:trPr/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6 </w:t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5 </w:t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7 </w:t>
                  </w:r>
                </w:p>
              </w:tc>
              <w:tc>
                <w:tcPr>
                  <w:tcW w:w="183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–6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3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7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1826"/>
              <w:gridCol w:w="1826"/>
              <w:gridCol w:w="1831"/>
            </w:tblGrid>
            <w:tr>
              <w:trPr/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3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, не принадлежащее множеству  решений неравенст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827"/>
              <w:gridCol w:w="1823"/>
              <w:gridCol w:w="1828"/>
            </w:tblGrid>
            <w:tr>
              <w:trPr/>
              <w:tc>
                <w:tcPr>
                  <w:tcW w:w="183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–6/35</w:t>
                  </w:r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/3</w:t>
                  </w:r>
                </w:p>
              </w:tc>
              <w:tc>
                <w:tcPr>
                  <w:tcW w:w="18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/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3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  <w:gridCol w:w="1827"/>
              <w:gridCol w:w="1827"/>
              <w:gridCol w:w="1828"/>
            </w:tblGrid>
            <w:tr>
              <w:trPr/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2 </w:t>
                  </w:r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7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4" w:leader="none"/>
              </w:tabs>
              <w:rPr/>
            </w:pPr>
            <w:r>
              <w:rPr>
                <w:sz w:val="28"/>
                <w:szCs w:val="28"/>
              </w:rPr>
              <w:t xml:space="preserve">Решите неравенств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  <w:gridCol w:w="1827"/>
              <w:gridCol w:w="1827"/>
              <w:gridCol w:w="1827"/>
            </w:tblGrid>
            <w:tr>
              <w:trPr/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3" w:leader="none"/>
              </w:tabs>
              <w:rPr/>
            </w:pPr>
            <w:r>
              <w:rPr>
                <w:sz w:val="28"/>
                <w:szCs w:val="28"/>
              </w:rPr>
              <w:t xml:space="preserve">Решите неравенств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  <w:gridCol w:w="1827"/>
              <w:gridCol w:w="1827"/>
              <w:gridCol w:w="1828"/>
            </w:tblGrid>
            <w:tr>
              <w:trPr/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  <w:gridCol w:w="1827"/>
              <w:gridCol w:w="1827"/>
              <w:gridCol w:w="1828"/>
            </w:tblGrid>
            <w:tr>
              <w:trPr/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5</w:t>
                  </w:r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2</w:t>
                  </w:r>
                </w:p>
              </w:tc>
              <w:tc>
                <w:tcPr>
                  <w:tcW w:w="18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1</w:t>
                  </w:r>
                </w:p>
              </w:tc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1828"/>
              <w:gridCol w:w="1826"/>
              <w:gridCol w:w="1829"/>
            </w:tblGrid>
            <w:tr>
              <w:trPr/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1" w:hRule="atLeast"/>
        </w:trPr>
        <w:tc>
          <w:tcPr>
            <w:tcW w:w="7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6"/>
              <w:gridCol w:w="1456"/>
              <w:gridCol w:w="1620"/>
              <w:gridCol w:w="1197"/>
            </w:tblGrid>
            <w:tr>
              <w:trPr/>
              <w:tc>
                <w:tcPr>
                  <w:tcW w:w="30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1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0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2"/>
              <w:gridCol w:w="1327"/>
              <w:gridCol w:w="1496"/>
              <w:gridCol w:w="2754"/>
            </w:tblGrid>
            <w:tr>
              <w:trPr/>
              <w:tc>
                <w:tcPr>
                  <w:tcW w:w="17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3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4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196" w:type="dxa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598"/>
        <w:gridCol w:w="7598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5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6.</w:t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,25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, принадлежащих промежут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,5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6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6 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3 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0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Решите неравенств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наименьшее целое положительное решение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7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8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6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9"/>
              <w:gridCol w:w="3366"/>
              <w:gridCol w:w="1305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336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7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8.</w:t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839"/>
              <w:gridCol w:w="1839"/>
              <w:gridCol w:w="1845"/>
            </w:tblGrid>
            <w:tr>
              <w:trPr/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–2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4 </w:t>
                  </w:r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3 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–3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841"/>
              <w:gridCol w:w="1840"/>
              <w:gridCol w:w="1845"/>
            </w:tblGrid>
            <w:tr>
              <w:trPr/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842"/>
              <w:gridCol w:w="1839"/>
              <w:gridCol w:w="1847"/>
            </w:tblGrid>
            <w:tr>
              <w:trPr/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/7</w:t>
                  </w:r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35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852"/>
              <w:gridCol w:w="1838"/>
              <w:gridCol w:w="1838"/>
            </w:tblGrid>
            <w:tr>
              <w:trPr/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  <w:tc>
                <w:tcPr>
                  <w:tcW w:w="185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1393"/>
              <w:gridCol w:w="2816"/>
              <w:gridCol w:w="1241"/>
            </w:tblGrid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28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г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3" w:leader="none"/>
                    </w:tabs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598"/>
        <w:gridCol w:w="7598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9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0.</w:t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2 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1 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–1,2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–1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/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/5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5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8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d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целые решения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682"/>
              <w:gridCol w:w="2053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2;3 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  <w:t>1;2;3</w:t>
                  </w:r>
                </w:p>
              </w:tc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решение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7"/>
              <w:gridCol w:w="1256"/>
              <w:gridCol w:w="2611"/>
              <w:gridCol w:w="1804"/>
            </w:tblGrid>
            <w:tr>
              <w:trPr/>
              <w:tc>
                <w:tcPr>
                  <w:tcW w:w="17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26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2.</w:t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  <w:gridCol w:w="1840"/>
              <w:gridCol w:w="1839"/>
              <w:gridCol w:w="1845"/>
            </w:tblGrid>
            <w:tr>
              <w:trPr/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,5</w:t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</w:t>
                  </w:r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,7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2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1841"/>
              <w:gridCol w:w="1840"/>
              <w:gridCol w:w="1846"/>
            </w:tblGrid>
            <w:tr>
              <w:trPr/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/2</w:t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3</w:t>
                  </w:r>
                </w:p>
              </w:tc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48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9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1 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2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6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8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4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842"/>
              <w:gridCol w:w="1839"/>
              <w:gridCol w:w="1842"/>
            </w:tblGrid>
            <w:tr>
              <w:trPr/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2796"/>
              <w:gridCol w:w="958"/>
              <w:gridCol w:w="1696"/>
            </w:tblGrid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6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  <w:r>
        <w:br w:type="page"/>
      </w:r>
    </w:p>
    <w:tbl>
      <w:tblPr>
        <w:tblW w:w="15196" w:type="dxa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598"/>
        <w:gridCol w:w="7598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4.</w:t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,75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-7/6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/4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/3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0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96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–10,485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0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</m:e>
                  </m:d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9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5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6.</w:t>
            </w:r>
          </w:p>
        </w:tc>
      </w:tr>
      <w:tr>
        <w:trPr>
          <w:trHeight w:val="1985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84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841"/>
              <w:gridCol w:w="1841"/>
              <w:gridCol w:w="1844"/>
            </w:tblGrid>
            <w:tr>
              <w:trPr/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  <w:gridCol w:w="1840"/>
              <w:gridCol w:w="1839"/>
              <w:gridCol w:w="1845"/>
            </w:tblGrid>
            <w:tr>
              <w:trPr/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–2,5</w:t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3 </w:t>
                  </w:r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2 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–2,7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84" w:leader="none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5"/>
              <w:gridCol w:w="1841"/>
              <w:gridCol w:w="1839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118 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1354 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,5</w:t>
                  </w:r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1"/>
              <w:gridCol w:w="1845"/>
              <w:gridCol w:w="1839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/2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,5</w:t>
                  </w:r>
                </w:p>
              </w:tc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864</w:t>
                  </w:r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число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6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4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неравенство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6"/>
              <w:gridCol w:w="1393"/>
              <w:gridCol w:w="2380"/>
              <w:gridCol w:w="1797"/>
            </w:tblGrid>
            <w:tr>
              <w:trPr/>
              <w:tc>
                <w:tcPr>
                  <w:tcW w:w="17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8"/>
              <w:gridCol w:w="1841"/>
              <w:gridCol w:w="1838"/>
              <w:gridCol w:w="1839"/>
            </w:tblGrid>
            <w:tr>
              <w:trPr/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наибольшее целое число, принадлежащее области определения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6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1842"/>
              <w:gridCol w:w="1841"/>
              <w:gridCol w:w="1842"/>
            </w:tblGrid>
            <w:tr>
              <w:trPr/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tbl>
      <w:tblPr>
        <w:tblW w:w="15196" w:type="dxa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598"/>
        <w:gridCol w:w="7598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7.</w:t>
            </w:r>
          </w:p>
        </w:tc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9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95"/>
              <w:gridCol w:w="495"/>
              <w:gridCol w:w="495"/>
              <w:gridCol w:w="495"/>
              <w:gridCol w:w="495"/>
            </w:tblGrid>
            <w:tr>
              <w:trPr/>
              <w:tc>
                <w:tcPr>
                  <w:tcW w:w="2975" w:type="dxa"/>
                  <w:gridSpan w:val="6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</w:rPr>
                    <w:t>Тест 4.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7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8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9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5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7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среднее арифметическое целых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>, принадлежащих промежутку 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22" w:leader="none"/>
              </w:tabs>
              <w:rPr/>
            </w:pPr>
            <w:r>
              <w:rPr>
                <w:sz w:val="28"/>
                <w:szCs w:val="28"/>
              </w:rPr>
              <w:t xml:space="preserve">Найдите число, не принадлежащее множеству решений неравенств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0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2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1</w:t>
                  </w:r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3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область определения функции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tbl>
            <w:tblPr>
              <w:tblW w:w="74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867"/>
              <w:gridCol w:w="1867"/>
              <w:gridCol w:w="1868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6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44:00Z</dcterms:created>
  <dc:creator>мария</dc:creator>
  <dc:description/>
  <dc:language>en-US</dc:language>
  <cp:lastModifiedBy>Pedagog1</cp:lastModifiedBy>
  <cp:lastPrinted>2003-02-26T13:57:00Z</cp:lastPrinted>
  <dcterms:modified xsi:type="dcterms:W3CDTF">2003-03-04T09:39:00Z</dcterms:modified>
  <cp:revision>107</cp:revision>
  <dc:subject/>
  <dc:title/>
</cp:coreProperties>
</file>