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ЕНИЦ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Матрен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!Все!Все! Все на праздник! Масленицу встречаем, зиму провожаем! Спешите! Торопитесь занять лучшие места! Сам на займешь- соседу достанется! Приходите без стеснения! Билетов не надо -предъявите хорошее настроение. Приходите, разомните кости! Сегодня Масленица приглашает в гости! Спешите  скорей, спешите скорей! Нет праздника нашего весел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мы ждем-поджидаем,</w:t>
        <w:br/>
        <w:t>Масленицу без вас не начина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о ли вам,гости дорогие? Всем ли видно,всем ли слышно? Всем ли места хватило? Итак, Масленицу начина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-блиноед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ла всех дет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грала, заплясала, сразу стало весел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ебе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встав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 созыв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 провож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а плясовой «Барыня». Входит скоморох Емеля.Танцу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Здорово,Емел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Здорово Матре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Что матушка присла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Матушка блинов присл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А где же он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 : Я их под лавку полож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Экий ты, Емеля,чуда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А ты бы, Матрена, ка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А я бы их в печку положила. Ты бы пришел и по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ятся,снова сх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Здорово,Емел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Здорово Матре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Что матушка присла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Матушка прислала бара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А где же он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А я его в шкаф повеси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Экий ты, Емеля,чуда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А ты бы, Матрена, ка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А я бы его в хлев завела,водой напоила,сеном накорми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ятся,снова сходя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Здорово,Емел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Здорово Матре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Что матушка присла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Матушка прислала Настень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А где же о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 : А я ее в хлев завел,водой напоил,сеном накорм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Экий ты, Емеля,чуда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А ты бы, Матрена, ка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А я бы ее застол посадила,чаем напоила. Ах,ты ,Емеля-простофиля! Вот я тебе… (бегает за Емелей. Емеля замечает зрителей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Ой народу-то привалило! Здравствуйте, честный народ, я скоморох Емеля, пришел к Вам в гости. Людей посмотреть! Себя показ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на: (гостям) Приходите, разомните кости, сегодня Масленица приглашает в гости! Глядите не моргайте, рты не разевай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 А нам тоже не садиться в праздник будем весели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: Расступитесь-ка народ, заведем мы хоровод, заведем мы хоровод, парень девицу ведет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вместе с роди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Матрнена: Масленица- один из любимейших народных  праздников: веселый, разгульный! Отмечали ее в старину всем миром- и стар и млад. Как её называли?(дети, гости: «Честной», «Веселой», «Разгульной»).Величали ее « Госпожой масленицей», боярыней- Масленицей. Какие слова ей говори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 Уж ты, моя Масленица. Красна краса, русая- ко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ридцати братьев сестра. Трех матушек доч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езжай ко мне в гости в тесовый д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мом повеселиться. Речью насладить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: Приезжай честная Масленица, Широкая боярын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 семидесяти семи санях, на широкой лодочке в город пиров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А давайте-ка, ребята, мы свою масленицу нарядим! Поторопим нашу государыню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конкурс « наряди Масленицу». Выбираются две команды, один из них «Масленица»  остальные должны нарядить ее в сарафан, повязать на голову платок. Привлекаются к соревнованию родит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Не идет Масленица! Как же мы будем весну без нее встречать? Давайте вот так сделаем: Я начну ее звать, а вы гости дорогие, за мной повторяй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й к нам гости, Маслени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ирокий двор ,на горках покататься, в блинах поваля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м потешаться! Ой, Масленица- кривошей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тречаем тебя хорошенько! Хорошенько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, маслом, калачом  и печеным яйц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укла из соломы- Маслени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Здравствуй, Масленица! Здравствуй барыня- сударыня! Надолго ли к нам пришла- пожалова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Пришла она к нам всего на семь денечков! Как называется масленичный понедельник? Да, встречей. Всех гостей в этот день блинами привечают. По домам ряженые ходят, на угощение напрашиваю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А мы Маслену встречали, Сыром гору поливали, на широк двор зазывали, да блинами заедал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ена: А как вторник  называется ? ( Вторник-заигрыш.) Играют в разнообразные игры. А знаете какие? Давайте в « Арину» играть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очка: Теля-меля, ты Емеля, третий бас. Поводи-ка ты за нас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ранный считалкой ребенок- Арина (водящий). Играют в русскую народную игру. Играющие встают в круг, в середине водящий-Арина. Ей завязывают глаза. Все пою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олгая Арина, встань выше овина! Рученьки сложи, чье имя укажи!(</w:t>
      </w:r>
      <w:r>
        <w:rPr>
          <w:rFonts w:cs="Times New Roman" w:ascii="Times New Roman" w:hAnsi="Times New Roman"/>
          <w:i/>
          <w:sz w:val="28"/>
          <w:szCs w:val="28"/>
        </w:rPr>
        <w:t xml:space="preserve"> Арина ходит напева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ожу, гуляю вдоль каравая, вдоль каравая, кого найду, узнаю!</w:t>
      </w:r>
      <w:r>
        <w:rPr>
          <w:rFonts w:cs="Times New Roman" w:ascii="Times New Roman" w:hAnsi="Times New Roman"/>
          <w:i/>
          <w:sz w:val="28"/>
          <w:szCs w:val="28"/>
        </w:rPr>
        <w:t xml:space="preserve"> (затем коснувшись одного из играющих, старается отгадать его имя. Чье имя отгадает, тот будет Арин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А как называется третий день Масленицы- среда? (« Лакомка») Что делали в этот день?       ( Ходили друг к другу в гости, вволю угощались блинами с медом, сметаной. Для того и масленица, чтобы все друг друга повидали, друг другу порадовалис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езде надо успеть- и сплясать и песню спе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корзину пирогов! Да с три короба блино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озяйка: Блины были обязательным лакомством в Масленицу. Почему? (</w:t>
      </w:r>
      <w:r>
        <w:rPr>
          <w:rFonts w:cs="Times New Roman" w:ascii="Times New Roman" w:hAnsi="Times New Roman"/>
          <w:i/>
          <w:sz w:val="28"/>
          <w:szCs w:val="28"/>
        </w:rPr>
        <w:t>круглая форма и золотистый цвет блинов напоминают Солнце. Его ждали после долгой зимы с нетерпение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ы печь-дело сложное- мудреное. Растворю я квашенку на донышк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ю квашонушку на столбушке, Будь моя квашенка  полным-полн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ым- полна, по краям ровна! </w:t>
      </w:r>
      <w:r>
        <w:rPr>
          <w:rFonts w:cs="Times New Roman" w:ascii="Times New Roman" w:hAnsi="Times New Roman"/>
          <w:i/>
          <w:sz w:val="28"/>
          <w:szCs w:val="28"/>
        </w:rPr>
        <w:t>А что нужно чтобы блины получились вкусны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: Надо секрет знать. Тесто ставиться на снеговои воде, на дворе, на вечерней заре. Когда всходит месяц, да приговаривать: Месяц ты, месяц, золотые рожки, выгляни в окошко, подуй на опа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юшка: Посмотрите, гости  дорогие, сколько блинов напекли наши родители и тесто у всех разное. Рецепты вы можете переписать. А вот у кого самая интересная начинка? </w:t>
      </w:r>
      <w:r>
        <w:rPr>
          <w:rFonts w:cs="Times New Roman" w:ascii="Times New Roman" w:hAnsi="Times New Roman"/>
          <w:i/>
          <w:sz w:val="28"/>
          <w:szCs w:val="28"/>
        </w:rPr>
        <w:t>(родители делятся секретами своих начин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Как называется четвертый день Масленицы- четверг? ( « Широкая Масленица») В это день гуляли с утра до вечера, пели частушки, плясали, водили хороводы, а также рассказывали небылиц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: Вы послушали ребята, Небылицы расскаж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место кренделя-баранки проглотил мужик ду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идит ежик на сосне- новая рубашеч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голове сапожок, на ноге фураже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: Дед кудрявыи, без волос, Тоненький как боч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него детишек нет- Только сын и д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 А теперь вашу смекалку и сообразительность проверю в загадках. Кто больше загадок отгадает, тот получит приз- пят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бный, пышный, круглощекий, у него румяный бок. Убегает по дорожке и зовется……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лоб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ла его лиса аж за темные леса, слышен тонкий голосок, кто же это?...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туш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плутовка, рыжая воровка. В лесу первая краса. Догадались кто?..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ис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н герой нам всем известный, и с волшебным словом вместе, может целую неделю на печи лежать….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Емел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 За то что правильно отгадали загадки я вам мешок с конфетами, бубликами для всеи нашей публике прине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ка: Ну скорее развязывай да угощеньице показывай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меля развязывает мешок из него вылезает Баба-я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сьте! Привет вам от Лешего! Тьфу ты от лета! Встречалась я с ним на болоте! Тьфу ты! В полете, когда  стало быть к вас сюда спешила! Масленицей назначена 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Постой тут что-то не так! Эй, Масленичка, а паспорт у тебя ес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аба-яга: А как-же, есть! Вот глядите! (</w:t>
      </w:r>
      <w:r>
        <w:rPr>
          <w:rFonts w:cs="Times New Roman" w:ascii="Times New Roman" w:hAnsi="Times New Roman"/>
          <w:i/>
          <w:sz w:val="28"/>
          <w:szCs w:val="28"/>
        </w:rPr>
        <w:t>Показыва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меля: (</w:t>
      </w:r>
      <w:r>
        <w:rPr>
          <w:rFonts w:cs="Times New Roman" w:ascii="Times New Roman" w:hAnsi="Times New Roman"/>
          <w:i/>
          <w:sz w:val="28"/>
          <w:szCs w:val="28"/>
        </w:rPr>
        <w:t>Читает)</w:t>
      </w:r>
      <w:r>
        <w:rPr>
          <w:rFonts w:cs="Times New Roman" w:ascii="Times New Roman" w:hAnsi="Times New Roman"/>
          <w:sz w:val="28"/>
          <w:szCs w:val="28"/>
        </w:rPr>
        <w:t xml:space="preserve"> Назначается долгожданной Масленицей….И печать есть и подпись: « Кощей Бессмертный». Что-о? Что ж вы смотрите, друзья, медлить нам никак нельзя! Прочь ступай Масленица заваляща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А какая ж Вам нуж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Настояща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аба-яга: Подумаешь, настоящая! Все. Все! Исчезаю!</w:t>
      </w:r>
      <w:r>
        <w:rPr>
          <w:rFonts w:cs="Times New Roman" w:ascii="Times New Roman" w:hAnsi="Times New Roman"/>
          <w:i/>
          <w:sz w:val="28"/>
          <w:szCs w:val="28"/>
        </w:rPr>
        <w:t xml:space="preserve"> ( убега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меля: А чему посвящались пятница и суббота???</w:t>
      </w:r>
      <w:r>
        <w:rPr>
          <w:rFonts w:cs="Times New Roman" w:ascii="Times New Roman" w:hAnsi="Times New Roman"/>
          <w:i/>
          <w:sz w:val="28"/>
          <w:szCs w:val="28"/>
        </w:rPr>
        <w:t>( хождению по родне « Гостевые дни».)</w:t>
      </w:r>
      <w:r>
        <w:rPr>
          <w:rFonts w:cs="Times New Roman" w:ascii="Times New Roman" w:hAnsi="Times New Roman"/>
          <w:sz w:val="28"/>
          <w:szCs w:val="28"/>
        </w:rPr>
        <w:t>Родные тоже угощали друг друга блинами, пирогами и другими кушань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А как называется седьмой день Масленицы?</w:t>
      </w:r>
      <w:r>
        <w:rPr>
          <w:rFonts w:cs="Times New Roman" w:ascii="Times New Roman" w:hAnsi="Times New Roman"/>
          <w:i/>
          <w:sz w:val="28"/>
          <w:szCs w:val="28"/>
        </w:rPr>
        <w:t>( воскресенье-</w:t>
      </w:r>
      <w:r>
        <w:rPr>
          <w:rFonts w:cs="Times New Roman" w:ascii="Times New Roman" w:hAnsi="Times New Roman"/>
          <w:sz w:val="28"/>
          <w:szCs w:val="28"/>
        </w:rPr>
        <w:t>седьмой и последний д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еницы. В этот день провожали зиму: соломенную куклу « масленицу» выносили на улицу и сжигали. Пели песни, водили хороводы. Играли в игры, устраивали соревн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я: Выходи народ честной! Силою помериться! Боярыню масленицу потешить! Чья команда перетянет канат?</w:t>
      </w:r>
      <w:r>
        <w:rPr>
          <w:rFonts w:cs="Times New Roman" w:ascii="Times New Roman" w:hAnsi="Times New Roman"/>
          <w:i/>
          <w:sz w:val="28"/>
          <w:szCs w:val="28"/>
        </w:rPr>
        <w:t>( дети перетягивают канат вместе с родителями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-яга незаметно подкрадывается и уносит чучело Масленицы. Ведущие замечают э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а: Платите выкуп за свою Масленицу! Отгадают родители загадки- верну вам вашу «Настоящую». Сделаю маленькую подсказку. Эти загадки о предметах- бы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е висит болтается, за него всяк хватается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лотенц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конь скачет в огонь?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черг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нько, чистенько. Посмотреться любенько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еркал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пробуйте скороговорки повторить. Скороговорку повторить, что комара слови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сороки-тараторки. Тараторили на горк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трава, на траве др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амаша Ромаше дала сыворотки из- под простокваши.</w:t>
      </w:r>
      <w:r>
        <w:rPr>
          <w:rFonts w:cs="Times New Roman" w:ascii="Times New Roman" w:hAnsi="Times New Roman"/>
          <w:i/>
          <w:sz w:val="28"/>
          <w:szCs w:val="28"/>
        </w:rPr>
        <w:t xml:space="preserve"> ( Баба-яга возвращает масленицу и уходи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: Ох, давно блинов не ела. Я блинчиков захотела! Тин-тин-тинка, подай блин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я: Напекли мы вам поесть -сотен пять, а может шесть! Угощение на славу, а ребятам- на забав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озяйка: Угощайтесь, гости дорогие! Вот блинчиков пара, Ешьте с пылу, с жару!</w:t>
      </w:r>
      <w:r>
        <w:rPr>
          <w:rFonts w:cs="Times New Roman" w:ascii="Times New Roman" w:hAnsi="Times New Roman"/>
          <w:i/>
          <w:sz w:val="28"/>
          <w:szCs w:val="28"/>
        </w:rPr>
        <w:t xml:space="preserve"> (гости и дети пьют чай с блина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едущие: Поскорее одевайтесь да на улице с Масленицей прощайтесь!</w:t>
      </w:r>
      <w:r>
        <w:rPr>
          <w:rFonts w:cs="Times New Roman" w:ascii="Times New Roman" w:hAnsi="Times New Roman"/>
          <w:i/>
          <w:sz w:val="28"/>
          <w:szCs w:val="28"/>
        </w:rPr>
        <w:t xml:space="preserve"> ( праздник продолжается на открытом воздух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i/>
          <w:sz w:val="28"/>
          <w:szCs w:val="28"/>
        </w:rPr>
        <w:t xml:space="preserve"> ( по очереди): </w:t>
      </w:r>
      <w:r>
        <w:rPr>
          <w:rFonts w:cs="Times New Roman" w:ascii="Times New Roman" w:hAnsi="Times New Roman"/>
          <w:sz w:val="28"/>
          <w:szCs w:val="28"/>
        </w:rPr>
        <w:t>Масленица мокрохвостая, поезжай домой со двора, Отошла твоя пора! Уходи, зима, ко дну. Присылай скорей весн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е поджигают чучело со словами:</w:t>
      </w:r>
      <w:r>
        <w:rPr>
          <w:rFonts w:cs="Times New Roman" w:ascii="Times New Roman" w:hAnsi="Times New Roman"/>
          <w:sz w:val="28"/>
          <w:szCs w:val="28"/>
        </w:rPr>
        <w:t xml:space="preserve"> Загорись, моя лучина, улетай зима-кручина! Масленица, загорись! Огненная, всполыхн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и взрослые: </w:t>
      </w:r>
      <w:r>
        <w:rPr>
          <w:rFonts w:cs="Times New Roman" w:ascii="Times New Roman" w:hAnsi="Times New Roman"/>
          <w:i/>
          <w:sz w:val="28"/>
          <w:szCs w:val="28"/>
        </w:rPr>
        <w:t xml:space="preserve">(водят хоровод) </w:t>
      </w:r>
      <w:r>
        <w:rPr>
          <w:rFonts w:cs="Times New Roman" w:ascii="Times New Roman" w:hAnsi="Times New Roman"/>
          <w:sz w:val="28"/>
          <w:szCs w:val="28"/>
        </w:rPr>
        <w:t xml:space="preserve">Гори, гори ясно, чтобы не погасло, Чтобы все метели разом улетели, чтобы птички пели, листья зеленели, небеса синели и колосья зрели! Чтобы все невзгоды холод, непогоды, зимние морозы, неудачи, слезы- Пусть в огне сгорают, к солнцу улетают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ром:  Уходи, зима! Приходи, весна! Прощай, зима! Прощай Маслениц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6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06:00Z</dcterms:created>
  <dc:creator>Admin</dc:creator>
  <dc:description/>
  <dc:language>en-US</dc:language>
  <cp:lastModifiedBy>Барабашка</cp:lastModifiedBy>
  <dcterms:modified xsi:type="dcterms:W3CDTF">2012-02-24T18:06:00Z</dcterms:modified>
  <cp:revision>2</cp:revision>
  <dc:subject/>
  <dc:title/>
</cp:coreProperties>
</file>