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мерческое партнёр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«Содруж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О</w:t>
        <w:tab/>
        <w:tab/>
        <w:tab/>
        <w:t>СОГЛАСОВАНО</w:t>
        <w:tab/>
        <w:tab/>
        <w:tab/>
        <w:t xml:space="preserve">   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</w:t>
        <w:tab/>
        <w:tab/>
        <w:tab/>
        <w:t>Заместитель директора по УВР</w:t>
        <w:tab/>
        <w:tab/>
        <w:t xml:space="preserve">   Директор НПОШ «Содруже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 ____</w:t>
        <w:tab/>
        <w:tab/>
        <w:t xml:space="preserve">              ________________Аникина Н.С.   </w:t>
        <w:tab/>
        <w:t>______________Деян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«_____»_____________2011 г. </w:t>
        <w:tab/>
        <w:t>от  «_____»_____________2 011 г.                приказ №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_____»____________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РАБОЧАЯ   ПРОГРАММА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ПО   МАТЕМАТИКЕ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(УМК «Школа России»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1-А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Ружейникова  Наталия  Владимировн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г. Долгопрудны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2011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Style w:val="Highlighthighlightactive"/>
        </w:rPr>
        <w:t>Рабочая программа </w:t>
      </w:r>
      <w:r>
        <w:rPr/>
        <w:t xml:space="preserve">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Примерной программы </w:t>
      </w:r>
      <w:bookmarkStart w:id="0" w:name="YANDEX_11"/>
      <w:bookmarkEnd w:id="0"/>
      <w:r>
        <w:rPr>
          <w:rStyle w:val="Highlighthighlightactive"/>
        </w:rPr>
        <w:t> по </w:t>
      </w:r>
      <w:r>
        <w:rPr/>
        <w:t xml:space="preserve"> </w:t>
      </w:r>
      <w:bookmarkStart w:id="1" w:name="YANDEX_12"/>
      <w:bookmarkEnd w:id="1"/>
      <w:r>
        <w:rPr>
          <w:rStyle w:val="Highlighthighlightactive"/>
        </w:rPr>
        <w:t> математике </w:t>
      </w:r>
      <w:bookmarkStart w:id="2" w:name="YANDEX_LAST"/>
      <w:bookmarkEnd w:id="2"/>
      <w:r>
        <w:rPr/>
        <w:t xml:space="preserve"> (М.: Просвещение, 2010г.) и                        программы «Математика» авторов М.И. Моро, Ю.М.Колягина, М.А. Бантовой, Г.В. Бельтюковой, С.И. Волковой, С.В. Степановой (М.: Просвещение, 2011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708"/>
        <w:jc w:val="both"/>
        <w:rPr/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708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 задачи учебного курс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/>
        <w:t xml:space="preserve">Изучение курса «Математика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формирование системы </w:t>
      </w:r>
      <w:r>
        <w:rPr>
          <w:color w:val="000000"/>
          <w:szCs w:val="28"/>
        </w:rPr>
        <w:t>началь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тематических зн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оспитание интереса к математике</w:t>
      </w:r>
      <w:r>
        <w:rPr>
          <w:color w:val="000000"/>
          <w:szCs w:val="28"/>
        </w:rPr>
        <w:t xml:space="preserve">, </w:t>
      </w:r>
      <w:r>
        <w:rPr>
          <w:szCs w:val="28"/>
        </w:rPr>
        <w:t>к умственной деятель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грамма определяет ряд </w:t>
      </w:r>
      <w:r>
        <w:rPr>
          <w:b/>
          <w:szCs w:val="28"/>
        </w:rPr>
        <w:t>задач</w:t>
      </w:r>
      <w:r>
        <w:rPr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Cs w:val="28"/>
        </w:rPr>
        <w:t>устанавливать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писывать, </w:t>
      </w:r>
      <w:r>
        <w:rPr>
          <w:color w:val="000000"/>
          <w:szCs w:val="28"/>
        </w:rPr>
        <w:t xml:space="preserve">моделировать </w:t>
      </w:r>
      <w:r>
        <w:rPr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азвитие пространственного вооб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азвитие математической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right" w:pos="9355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критичности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 учебного курса</w:t>
      </w:r>
    </w:p>
    <w:p>
      <w:pPr>
        <w:pStyle w:val="Normal"/>
        <w:ind w:firstLine="708"/>
        <w:jc w:val="both"/>
        <w:rPr/>
      </w:pPr>
      <w:r>
        <w:rPr/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08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08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08"/>
        <w:jc w:val="both"/>
        <w:rPr/>
      </w:pPr>
      <w:r>
        <w:rPr/>
        <w:t>Основа арифметического содержания — представления о натуральном числе и нуле, 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/>
        <w:t>деление).</w:t>
      </w:r>
      <w:r>
        <w:rPr>
          <w:color w:val="FF0000"/>
        </w:rPr>
        <w:t xml:space="preserve"> </w:t>
      </w:r>
      <w:r>
        <w:rPr/>
        <w:t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</w:t>
      </w:r>
      <w:r>
        <w:rPr>
          <w:color w:val="FF0000"/>
        </w:rPr>
        <w:t xml:space="preserve"> </w:t>
      </w:r>
      <w:r>
        <w:rPr/>
        <w:t>приёмы 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      </w:t>
      </w:r>
    </w:p>
    <w:p>
      <w:pPr>
        <w:pStyle w:val="Normal"/>
        <w:ind w:firstLine="708"/>
        <w:jc w:val="both"/>
        <w:rPr/>
      </w:pPr>
      <w:r>
        <w:rPr/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708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708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708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708"/>
        <w:jc w:val="both"/>
        <w:rPr/>
      </w:pPr>
      <w:r>
        <w:rPr/>
        <w:t>Решение текстовых задач связано с формированием целого ряда умений: 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708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708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708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708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708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708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708"/>
        <w:jc w:val="both"/>
        <w:rPr/>
      </w:pPr>
      <w:r>
        <w:rPr/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708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708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708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8"/>
        <w:jc w:val="both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708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708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708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изучения курс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ичностные результаты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7"/>
        </w:numPr>
        <w:rPr>
          <w:color w:val="000000"/>
          <w:szCs w:val="28"/>
        </w:rPr>
      </w:pPr>
      <w:r>
        <w:rPr>
          <w:color w:val="000000"/>
          <w:szCs w:val="28"/>
        </w:rPr>
        <w:t>Целостное восприятие окружающего мира.</w:t>
      </w:r>
    </w:p>
    <w:p>
      <w:pPr>
        <w:pStyle w:val="Normal"/>
        <w:numPr>
          <w:ilvl w:val="0"/>
          <w:numId w:val="7"/>
        </w:numPr>
        <w:rPr>
          <w:color w:val="000000"/>
          <w:szCs w:val="28"/>
        </w:rPr>
      </w:pPr>
      <w:r>
        <w:rPr>
          <w:color w:val="000000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7"/>
        </w:numPr>
        <w:rPr>
          <w:color w:val="000000"/>
          <w:szCs w:val="28"/>
        </w:rPr>
      </w:pPr>
      <w:r>
        <w:rPr>
          <w:color w:val="000000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7"/>
        </w:numPr>
        <w:rPr>
          <w:color w:val="000000"/>
          <w:szCs w:val="28"/>
        </w:rPr>
      </w:pPr>
      <w:r>
        <w:rPr>
          <w:szCs w:val="28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7"/>
        </w:numPr>
        <w:rPr>
          <w:color w:val="000000"/>
          <w:szCs w:val="28"/>
        </w:rPr>
      </w:pPr>
      <w:r>
        <w:rPr>
          <w:szCs w:val="28"/>
        </w:rPr>
        <w:t>Установку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доровый образ жизни, </w:t>
      </w:r>
      <w:r>
        <w:rPr>
          <w:color w:val="000000"/>
          <w:szCs w:val="28"/>
        </w:rPr>
        <w:t>наличие мотивации к творческому труду, к работе на результа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апредметные результаты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Способность принимать и сохранять цели и задачи учебной деятельности, находить</w:t>
      </w:r>
      <w:r>
        <w:rPr>
          <w:color w:val="FF0000"/>
          <w:szCs w:val="28"/>
        </w:rPr>
        <w:t xml:space="preserve"> </w:t>
      </w:r>
      <w:r>
        <w:rPr>
          <w:szCs w:val="28"/>
        </w:rPr>
        <w:t>средства и способы её осуществления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Овладение</w:t>
      </w:r>
      <w:r>
        <w:rPr>
          <w:color w:val="FF0000"/>
          <w:szCs w:val="28"/>
        </w:rPr>
        <w:t xml:space="preserve"> </w:t>
      </w:r>
      <w:r>
        <w:rPr>
          <w:szCs w:val="28"/>
        </w:rPr>
        <w:t>способ</w:t>
      </w:r>
      <w:r>
        <w:rPr>
          <w:color w:val="000000"/>
          <w:szCs w:val="28"/>
        </w:rPr>
        <w:t>ами</w:t>
      </w:r>
      <w:r>
        <w:rPr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метные результаты 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Cs w:val="28"/>
        </w:rPr>
        <w:t xml:space="preserve"> </w:t>
      </w:r>
      <w:r>
        <w:rPr>
          <w:szCs w:val="28"/>
        </w:rPr>
        <w:t>измерения, прикидки результа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Cs w:val="28"/>
        </w:rPr>
        <w:t xml:space="preserve"> </w:t>
      </w:r>
      <w:r>
        <w:rPr>
          <w:szCs w:val="28"/>
        </w:rPr>
        <w:t>записи и выполнения алгоритмов.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курса в учебном плане</w:t>
      </w:r>
    </w:p>
    <w:p>
      <w:pPr>
        <w:pStyle w:val="Normal"/>
        <w:ind w:firstLine="708"/>
        <w:jc w:val="both"/>
        <w:rPr/>
      </w:pPr>
      <w:r>
        <w:rPr/>
        <w:t xml:space="preserve">На изучение курса «Математика» в каждом классе начальной школы отводится по 4 ч          в неделю. Курс рассчитан на 540 ч: </w:t>
      </w:r>
      <w:r>
        <w:rPr>
          <w:rFonts w:cs="Arial" w:ascii="Arial" w:hAnsi="Arial"/>
          <w:b/>
        </w:rPr>
        <w:t>в 1 классе — 132 ч (33 учебные недели)</w:t>
      </w:r>
      <w:r>
        <w:rPr/>
        <w:t>,                          во 2—4 классах — по 136 ч (34 учебные недели в каждом классе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методический комплект</w:t>
      </w:r>
    </w:p>
    <w:p>
      <w:pPr>
        <w:pStyle w:val="Normal"/>
        <w:ind w:firstLine="708"/>
        <w:jc w:val="both"/>
        <w:rPr/>
      </w:pPr>
      <w:r>
        <w:rPr/>
        <w:t>Для реализации целей и задач обучения математике по данной программе используется УМК «Школа России» издательства «Просвещение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чатн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Моро М.И.</w:t>
      </w:r>
      <w:r>
        <w:rPr/>
        <w:t xml:space="preserve"> Математика. 1 класс. Учебник для общеобразовательных учреждений. В 2-х частях.   / Моро М.И., Волкова С.И., Степанова С.В. 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Моро М.И., Волкова С.И.</w:t>
      </w:r>
      <w:r>
        <w:rPr/>
        <w:t xml:space="preserve"> Математика. Рабочая тетрадь. 1 класс. В 2-х частях.                                 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Волкова С.И.</w:t>
      </w:r>
      <w:r>
        <w:rPr/>
        <w:t xml:space="preserve"> Математика. Устные упражнения. 1 класс.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Волкова С.И.</w:t>
      </w:r>
      <w:r>
        <w:rPr/>
        <w:t xml:space="preserve"> Математика. Проверочные работы.1 класс. 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Волкова С.И.</w:t>
      </w:r>
      <w:r>
        <w:rPr/>
        <w:t xml:space="preserve"> Математика. Контрольные работы. 1-4 классы.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Моро М.И., Волкова С.И.</w:t>
      </w:r>
      <w:r>
        <w:rPr/>
        <w:t xml:space="preserve"> Для тех, кто любит математику. 1 класс. 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Моро М.И., Волкова С.И., Степанова С.В.</w:t>
      </w:r>
      <w:r>
        <w:rPr/>
        <w:t xml:space="preserve"> Математика. Рабочие программы. 1-4 классы.        /Моро М.И., Волкова С.И., Степанова С.В. – М.: Просвещение,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глядные пособия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Моро М.И., Волкова С.И., Степанова С.В. Математика. 1 класс. Комплект демонстрационных таблиц к учебнику М.И.Моро. – М.: Просвещение, 20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формационно-коммуникативные средства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  <w:b w:val="false"/>
          <w:bCs w:val="false"/>
        </w:rPr>
        <w:t xml:space="preserve">Электронное приложение к учебнику «Математика» 1 класс (диск </w:t>
      </w:r>
      <w:r>
        <w:rPr>
          <w:rStyle w:val="StrongEmphasis"/>
          <w:b w:val="false"/>
          <w:bCs w:val="false"/>
          <w:lang w:val="en-US"/>
        </w:rPr>
        <w:t>CD</w:t>
      </w:r>
      <w:r>
        <w:rPr>
          <w:rStyle w:val="StrongEmphasis"/>
          <w:b w:val="false"/>
          <w:bCs w:val="false"/>
        </w:rPr>
        <w:t>-</w:t>
      </w:r>
      <w:r>
        <w:rPr>
          <w:rStyle w:val="StrongEmphasis"/>
          <w:b w:val="false"/>
          <w:bCs w:val="false"/>
          <w:lang w:val="en-US"/>
        </w:rPr>
        <w:t>ROM</w:t>
      </w:r>
      <w:r>
        <w:rPr>
          <w:rStyle w:val="StrongEmphasis"/>
          <w:b w:val="false"/>
          <w:bCs w:val="false"/>
        </w:rPr>
        <w:t>), авторы             С.И. Волкова, М.К. Антошин, Н.В. Сафонов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Требования к уровню подготовки учащихся</w:t>
      </w:r>
    </w:p>
    <w:p>
      <w:pPr>
        <w:pStyle w:val="Normal"/>
        <w:ind w:firstLine="708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firstLine="708"/>
        <w:rPr/>
      </w:pPr>
      <w:r>
        <w:rPr/>
        <w:t>Программа по математике обеспечивает достижение учащимися следующих личностных, метапредметных и предметных результатов</w:t>
      </w:r>
      <w:r>
        <w:rPr>
          <w:bCs/>
        </w:rPr>
        <w:t xml:space="preserve"> освоения учебного предмета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Личностными результатами</w:t>
      </w:r>
      <w:r>
        <w:rPr/>
        <w:t xml:space="preserve"> изучения курса «Математика» </w:t>
      </w:r>
      <w:r>
        <w:rPr>
          <w:b/>
        </w:rPr>
        <w:t>в 1-м классе</w:t>
      </w:r>
      <w:r>
        <w:rPr/>
        <w:t xml:space="preserve"> является формирование следующих умений: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Метапредметными результатами</w:t>
      </w:r>
      <w:r>
        <w:rPr/>
        <w:t xml:space="preserve"> изучения курса «Математика» </w:t>
      </w:r>
      <w:r>
        <w:rPr>
          <w:b/>
        </w:rPr>
        <w:t>в 1-м классе</w:t>
      </w:r>
      <w:r>
        <w:rPr/>
        <w:t xml:space="preserve"> являются формирование следующих универсальных учебных действий (УУД)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оваривать последовательность действий на уроке</w:t>
      </w:r>
      <w:r>
        <w:rPr>
          <w:b w:val="false"/>
          <w:sz w:val="24"/>
          <w:szCs w:val="24"/>
        </w:rPr>
        <w:t xml:space="preserve">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3"/>
        <w:tabs>
          <w:tab w:val="clear" w:pos="708"/>
          <w:tab w:val="left" w:pos="0" w:leader="none"/>
        </w:tabs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tabs>
          <w:tab w:val="clear" w:pos="708"/>
          <w:tab w:val="left" w:pos="0" w:leader="none"/>
        </w:tabs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Предметными результатами</w:t>
      </w:r>
      <w:r>
        <w:rPr/>
        <w:t xml:space="preserve"> изучения курса «Математика» </w:t>
      </w:r>
      <w:r>
        <w:rPr>
          <w:b/>
        </w:rPr>
        <w:t>в 1-м классе</w:t>
      </w:r>
      <w:r>
        <w:rPr/>
        <w:t xml:space="preserve"> являются формирование следующих знаний и умений:</w:t>
      </w:r>
    </w:p>
    <w:p>
      <w:pPr>
        <w:pStyle w:val="Style15"/>
        <w:tabs>
          <w:tab w:val="clear" w:pos="708"/>
          <w:tab w:val="left" w:pos="0" w:leader="none"/>
        </w:tabs>
        <w:spacing w:lineRule="auto" w:line="276" w:before="0" w:after="0"/>
        <w:rPr>
          <w:color w:val="000000"/>
        </w:rPr>
      </w:pPr>
      <w:r>
        <w:rPr>
          <w:color w:val="000000"/>
        </w:rPr>
        <w:tab/>
        <w:t>Учащиеся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должны зн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Названия и последовательность чисел от 1 до 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Названия и обозначения действий сложения и вычит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Таблицу сложения чисел в пределах 20 и соответствующие случаи вычит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Геометрические фигуры: точку, отрезок, треугольник, четырёхугольник, круг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firstLine="708"/>
        <w:rPr>
          <w:lang w:val="ru-RU"/>
        </w:rPr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Вести счет, как в прямом, так и в обратном порядке в пределах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Читать, записывать и сравнивать числа  в пределах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Находить значение числового выражения в 1-2 действия в пределах 20 (без скоб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Использовать при чтении числовых выражений термины «сумма», «разность», называть компоненты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 xml:space="preserve">Проводить измерение длины отрезка и длины лома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Строить отрезок заданной д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rPr/>
      </w:pPr>
      <w:r>
        <w:rPr/>
        <w:t>Вычислять длину ломаной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b/>
          <w:b/>
          <w:i/>
          <w:i/>
        </w:rPr>
      </w:pPr>
      <w:r>
        <w:rPr>
          <w:rStyle w:val="Emphasis"/>
          <w:b w:val="false"/>
          <w:i w:val="false"/>
          <w:color w:val="000000"/>
        </w:rPr>
        <w:t xml:space="preserve">Учащиеся в совместной деятельности с учителем </w:t>
      </w:r>
      <w:r>
        <w:rPr>
          <w:rStyle w:val="Emphasis"/>
          <w:i w:val="false"/>
          <w:color w:val="000000"/>
        </w:rPr>
        <w:t>имеют возможность научиться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использовать в процессе вычислений знание переместительного свойства сложения; (повышенный уровен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использовать в процессе измерения знание единиц измерения длины (сантиметр, дециметр), объёма (литр) и массы (килограм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выделять часть предметов из большей группы на основании общего признака (видовое отлич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ешать задачи в два действия на сложение и вычит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определять длину данного отрез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заполнять таблицу, содержащую не более трёх строк и трёх столбцов; (повышенный уровен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ешать арифметические ребусы и числовые головоломки, содержащие не более двух действий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 учебного курс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1 класс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предлагаемом курсе математики выделяются несколько </w:t>
      </w:r>
      <w:r>
        <w:rPr>
          <w:iCs/>
        </w:rPr>
        <w:t>содержательных лин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jc w:val="both"/>
        <w:rPr/>
      </w:pPr>
      <w:r>
        <w:rPr/>
        <w:t>Счёт предметов. Чтение и запись чисел от нуля до 20.</w:t>
      </w:r>
    </w:p>
    <w:p>
      <w:pPr>
        <w:pStyle w:val="Normal"/>
        <w:jc w:val="both"/>
        <w:rPr/>
      </w:pPr>
      <w:r>
        <w:rPr/>
        <w:t>Сравнение и упорядочение чисел, знаки сравнения.</w:t>
      </w:r>
    </w:p>
    <w:p>
      <w:pPr>
        <w:pStyle w:val="Normal"/>
        <w:jc w:val="both"/>
        <w:rPr/>
      </w:pPr>
      <w:r>
        <w:rPr/>
        <w:t>Величины и единицы их измерения. Единицы массы (килограмм), вместимости (литр), времени (час). Единицы стоимости (рубль, копейка). 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jc w:val="both"/>
        <w:rPr/>
      </w:pPr>
      <w:r>
        <w:rPr/>
        <w:t>Сложение, вычитание. Названия компонентов арифметических действий, знаки действий. Табли</w:t>
        <w:softHyphen/>
        <w:t>ца сложения. Арифметические действия с числами 0 и 1. Взаимосвязь арифметических действий.</w:t>
      </w:r>
    </w:p>
    <w:p>
      <w:pPr>
        <w:pStyle w:val="Normal"/>
        <w:jc w:val="both"/>
        <w:rPr/>
      </w:pPr>
      <w:r>
        <w:rPr/>
        <w:t>Числовое выражение. Скобки. Порядок действий. Нахожде</w:t>
        <w:softHyphen/>
        <w:t>ние значения числового выражения. Использование свойств арифметических действий в вычислениях (перестановка слагаемых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кстовые задачи</w:t>
      </w:r>
    </w:p>
    <w:p>
      <w:pPr>
        <w:pStyle w:val="Normal"/>
        <w:jc w:val="both"/>
        <w:rPr/>
      </w:pPr>
      <w:r>
        <w:rPr/>
        <w:t>Решение текстовых задач арифметическим способом. Зада</w:t>
        <w:softHyphen/>
        <w:t>чи, содержащие отношения «больше   на ...», «меньше на ...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стран</w:t>
        <w:softHyphen/>
        <w:t>ственные отношения. Геометрические фигуры</w:t>
      </w:r>
    </w:p>
    <w:p>
      <w:pPr>
        <w:pStyle w:val="Normal"/>
        <w:jc w:val="both"/>
        <w:rPr/>
      </w:pPr>
      <w:r>
        <w:rPr/>
        <w:t>Взаимное расположение предметов в пространстве и на плоскости (выше - ниже, слева - справа, сверху - снизу, ближе - дальше, между и пр.)</w:t>
      </w:r>
    </w:p>
    <w:p>
      <w:pPr>
        <w:pStyle w:val="Normal"/>
        <w:jc w:val="both"/>
        <w:rPr/>
      </w:pPr>
      <w:r>
        <w:rPr/>
        <w:t xml:space="preserve"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круг. </w:t>
      </w:r>
    </w:p>
    <w:p>
      <w:pPr>
        <w:pStyle w:val="Normal"/>
        <w:jc w:val="both"/>
        <w:rPr/>
      </w:pPr>
      <w:r>
        <w:rPr/>
        <w:t>Использование чертежных документов для выполнения построений.</w:t>
      </w:r>
    </w:p>
    <w:p>
      <w:pPr>
        <w:pStyle w:val="Normal"/>
        <w:jc w:val="both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еометричес</w:t>
        <w:softHyphen/>
        <w:t>кие величины</w:t>
      </w:r>
    </w:p>
    <w:p>
      <w:pPr>
        <w:pStyle w:val="Normal"/>
        <w:jc w:val="both"/>
        <w:rPr/>
      </w:pPr>
      <w:r>
        <w:rPr/>
        <w:t>Геометрические величины и их измерение. Измерение длины отрезка. Единицы длины (сантиметр, деци</w:t>
        <w:softHyphen/>
        <w:t>метр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бота с данными (изучается на основе содержания всех других разде</w:t>
        <w:softHyphen/>
        <w:t>лов курса математики)</w:t>
      </w:r>
    </w:p>
    <w:p>
      <w:pPr>
        <w:pStyle w:val="Normal"/>
        <w:jc w:val="both"/>
        <w:rPr/>
      </w:pPr>
      <w:r>
        <w:rPr/>
        <w:t>Сбор и представление информации, связанной со счетом, измерением величин; фиксирование результатов сбора.</w:t>
      </w:r>
    </w:p>
    <w:p>
      <w:pPr>
        <w:pStyle w:val="Normal"/>
        <w:jc w:val="both"/>
        <w:rPr/>
      </w:pPr>
      <w:r>
        <w:rPr/>
        <w:t xml:space="preserve">Таблица: чтение и заполнение таблицы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МАТИЧЕСКОЕ ПЛАНИРОВАНИЕ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класс (132 ч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одготовка к изучению чисел. </w:t>
      </w:r>
      <w:r>
        <w:rPr>
          <w:rFonts w:cs="Arial" w:ascii="Arial" w:hAnsi="Arial"/>
          <w:b/>
          <w:bCs/>
        </w:rPr>
        <w:t>Пространственные и временные представления (8 ч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равнение предметов по размеру (больше – меньше, выше – ниже, длиннее – короче) и форме</w:t>
      </w:r>
    </w:p>
    <w:p>
      <w:pPr>
        <w:pStyle w:val="Normal"/>
        <w:jc w:val="both"/>
        <w:rPr/>
      </w:pPr>
      <w:r>
        <w:rPr/>
        <w:t>(круглый, квадратный, треугольный и др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ранственные представления, взаимное расположение предметов: вверху, внизу (выше, ниже), слева, справа левее, правее), перед, за, между,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авления движения: слева направо, справа налево, верху вниз, снизу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 групп предметов: больше, меньше, столько же, больше (меньше) на …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ла от 1 до 10. Нумерация (28 ч)</w:t>
      </w:r>
    </w:p>
    <w:p>
      <w:pPr>
        <w:pStyle w:val="Normal"/>
        <w:rPr>
          <w:color w:val="000000"/>
        </w:rPr>
      </w:pPr>
      <w:r>
        <w:rPr>
          <w:color w:val="000000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исло 0. Его получение и обозначение.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венство, неравенство. Знаки &gt; (больше), &lt; (меньше),= (равно).</w:t>
      </w:r>
    </w:p>
    <w:p>
      <w:pPr>
        <w:pStyle w:val="Normal"/>
        <w:shd w:fill="FFFFFF" w:val="clear"/>
        <w:rPr/>
      </w:pPr>
      <w:r>
        <w:rPr>
          <w:color w:val="000000"/>
        </w:rPr>
        <w:t>Состав чисел 2, 3, 4, 5. Монеты в  1 р., 2 р., 5 р., 1 к.,</w:t>
      </w:r>
      <w:r>
        <w:rPr/>
        <w:t xml:space="preserve"> </w:t>
      </w:r>
      <w:r>
        <w:rPr>
          <w:color w:val="000000"/>
        </w:rPr>
        <w:t>5 к., 10 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чка. Линии: кривая, прямая. Отрезок. Ломаная. Мно</w:t>
        <w:softHyphen/>
        <w:t>гоугольник. Углы, вершины, стороны многоугольника.</w:t>
      </w:r>
    </w:p>
    <w:p>
      <w:pPr>
        <w:pStyle w:val="Normal"/>
        <w:shd w:fill="FFFFFF" w:val="clear"/>
        <w:rPr/>
      </w:pPr>
      <w:r>
        <w:rPr>
          <w:color w:val="000000"/>
        </w:rPr>
        <w:t>Длина отрезка. Сантиметр.</w:t>
      </w:r>
      <w:r>
        <w:rPr/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rPr/>
      </w:pPr>
      <w:r>
        <w:rPr>
          <w:i/>
          <w:color w:val="000000"/>
          <w:u w:val="single"/>
        </w:rPr>
        <w:t xml:space="preserve">Проекты: </w:t>
      </w:r>
      <w:r>
        <w:rPr>
          <w:i/>
        </w:rPr>
        <w:t>«Математика вокруг нас. Числа в загадках, пословицах и поговорках»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ла от 1 до 10. Сложение и вычитание (56 ч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нкретный смысл и названия действий сложения и вы</w:t>
        <w:softHyphen/>
        <w:t>читания. Знаки + (плюс), – (минус), = (равно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местительное свойство слож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rPr>
          <w:color w:val="000000"/>
        </w:rPr>
      </w:pPr>
      <w:r>
        <w:rPr>
          <w:color w:val="000000"/>
        </w:rPr>
        <w:t>Таблица сложения в пределах 10. Соответствующие слу</w:t>
        <w:softHyphen/>
        <w:t>чаи выч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с числом 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хождение числа, которое на несколько единиц больше или меньше данного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задач в одно действие на сложение и вычитание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ла от 1 до 20. Нумерация (12 ч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жение и вычитание вида 10 + 7, 17 – 7, 17 – 1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равнение чисел с помощью вычит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диница времени: час. Определение времени по часам с точностью до часа.</w:t>
      </w:r>
    </w:p>
    <w:p>
      <w:pPr>
        <w:pStyle w:val="Normal"/>
        <w:shd w:fill="FFFFFF" w:val="clear"/>
        <w:rPr/>
      </w:pPr>
      <w:r>
        <w:rPr>
          <w:color w:val="000000"/>
        </w:rPr>
        <w:t>Единицы длины: сантиметр, дециметр. Соотношение меж</w:t>
        <w:softHyphen/>
        <w:t>ду ними.</w:t>
      </w:r>
      <w:r>
        <w:rPr/>
        <w:t xml:space="preserve"> Построение отрезков заданной дли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диница массы: килограмм.</w:t>
      </w:r>
    </w:p>
    <w:p>
      <w:pPr>
        <w:pStyle w:val="Normal"/>
        <w:rPr>
          <w:color w:val="000000"/>
        </w:rPr>
      </w:pPr>
      <w:r>
        <w:rPr>
          <w:color w:val="000000"/>
        </w:rPr>
        <w:t>Единица вместимости: литр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ла от 1 до 20. Табличное сложение и вычитание (22 ч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сложения и соответствующие случаи выч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задач в 1– 2 действия на сложение и вычитание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Проекты:</w:t>
      </w:r>
      <w:r>
        <w:rPr>
          <w:i/>
        </w:rPr>
        <w:t xml:space="preserve"> «Математика вокруг нас. Форма, размер, цвет. Узоры и орнаменты»</w:t>
      </w:r>
    </w:p>
    <w:p>
      <w:pPr>
        <w:pStyle w:val="Normal"/>
        <w:rPr>
          <w:i/>
          <w:i/>
        </w:rPr>
      </w:pPr>
      <w:r>
        <w:rPr>
          <w:i/>
          <w:u w:val="single"/>
        </w:rPr>
        <w:t>Контрольные работы:</w:t>
      </w:r>
      <w:r>
        <w:rPr>
          <w:i/>
        </w:rPr>
        <w:t xml:space="preserve"> Итоговая контрольная работа за курс 1 класс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</w:rPr>
        <w:t>Итоговое повторение (6 ч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исла от 1 до 20. Нумерация. Сравнение чисел. Табличное сложение и вычитани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еометрические фигуры. Измерение и построение отрезк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задач изученных видов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80"/>
        <w:gridCol w:w="900"/>
        <w:gridCol w:w="1158"/>
        <w:gridCol w:w="1678"/>
        <w:gridCol w:w="2003"/>
        <w:gridCol w:w="2004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к изучению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странственные и временные пред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а от 1 до 10. Нум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а от 1 до 10. Сложение и 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а от 1 до 20. Нум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20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чное сложение и 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АЗВЁРНУТОЕ  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3"/>
        <w:gridCol w:w="433"/>
        <w:gridCol w:w="2199"/>
        <w:gridCol w:w="1497"/>
        <w:gridCol w:w="1756"/>
        <w:gridCol w:w="176"/>
        <w:gridCol w:w="3205"/>
        <w:gridCol w:w="3812"/>
        <w:gridCol w:w="1841"/>
      </w:tblGrid>
      <w:tr>
        <w:trPr>
          <w:trHeight w:val="51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траницы учебника, рабочей тетради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>
          <w:trHeight w:val="651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ИЗУЧЕНИЮ ЧИСЕЛ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ПРОСТРАНСТВЕННЫЕ И ВРЕМЕННЫЕ ПРЕДСТАВЛЕНИЯ (8 часов)</w:t>
            </w:r>
          </w:p>
        </w:tc>
      </w:tr>
      <w:tr>
        <w:trPr>
          <w:trHeight w:val="36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математик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 математики в жизни людей и обще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ёт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стр. 3-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стр.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считать предметы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, счёт предме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атемат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делать выводы о значении математических знаний в жиз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числа в порядке их следования при счёте, используя количественные и  порядковые числитель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читывать из множества предметов заданное количество (8—10 отдельных предметов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30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заимное расположение предметов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-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значит </w:t>
            </w:r>
            <w:r>
              <w:rPr>
                <w:i/>
                <w:sz w:val="22"/>
                <w:szCs w:val="22"/>
              </w:rPr>
              <w:t>вверх, вниз, направо, налево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ран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е представ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верх, вниз, направо, налев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ейшие временные предст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-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значит </w:t>
            </w:r>
            <w:r>
              <w:rPr>
                <w:i/>
                <w:sz w:val="22"/>
                <w:szCs w:val="22"/>
              </w:rPr>
              <w:t>раньше, сначала, потом, перед, за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ые отношения, сравнения </w:t>
            </w:r>
            <w:r>
              <w:rPr>
                <w:i/>
                <w:sz w:val="22"/>
                <w:szCs w:val="22"/>
              </w:rPr>
              <w:t>раньше, сначала, потом, перед, з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очивать события, располагая их в порядке следования (раньше, позже, ещё поздне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до 10 в порядке увеличения и уменьш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ение групп предметов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ольше, меньше, столько 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равнивать группы предметов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(меньше), столько ж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вывод, в каких группах предметов поровну (столько же), в какой группе предметов больше (меньше) и на сколько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сколько больше?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колько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равнить, где больше, где меньше и на сколько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, больше на…, меньше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, в каких группах предметов поровну (столько же), в какой группе предметов больше (меньше) и на скольк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ния в практической деятельност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чё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ение и уравнивание групп предме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-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сравнивать группы предметов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ивание предметов, сравнение групп предмет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вывод, в каких группах предметов поровну (столько же), в какой группе предметов больше (меньше) и на скольк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ивать количество предметов в групп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олученные знания в практической деятельност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пройд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 стр. 16-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6-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ьше, сначала, потом, перед, за, между, столько же, больше на…, меньше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8-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ить провероч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ьше, сначала, потом, перед, за, между, столько же, больше на…, меньше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 ЧИСЛО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Нумерация (28 часов)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 </w:t>
            </w:r>
            <w:r>
              <w:rPr>
                <w:b/>
                <w:i/>
                <w:iCs/>
                <w:sz w:val="22"/>
                <w:szCs w:val="22"/>
              </w:rPr>
              <w:t xml:space="preserve">много, один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2-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много и что значит один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-ность первых десяти чисел в прямом и обратном порядке, начиная с любого числа. Цифра числа 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а 1 и 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4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два? Как пишется эта циф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а 2 натурального числа два. Чтение и письм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6-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три? Как пишется эта циф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3, цифра и число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с картин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цифру 3; 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а 1, 2, 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ки +, -, =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8-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ибавить, вычесть, получи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+, -, =. Применение знаков в конкретном примере. Прибавить, вычесть, получитс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действия зна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ыми моделя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-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0-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четыре? Как пишется цифра 4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4, состав числа 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оизводить последовательность чисел от 1 до 5 как в прямом, так и в обратном порядке, начиная с любого числа; 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цифру 4; 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 </w:t>
            </w:r>
            <w:r>
              <w:rPr>
                <w:b/>
                <w:i/>
                <w:iCs/>
                <w:sz w:val="22"/>
                <w:szCs w:val="22"/>
              </w:rPr>
              <w:t>длиннее, короче, одинаковые по дл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2-33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длиннее, короче, одинаковые по длин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ее, короче, одинаковые по длине. Сравнение отрезк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 по длине (на глаз, наложением, с использованием мерок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5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4-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пять? Как писать эту циф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а 5, соотнесение с другими цифрами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числа 5 в натуральном ря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цифру 5; соотносить цифру и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ла 5 из двух слагаемых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6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их чисел состоит число 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, взаимосвязь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числа в натуральном ря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к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ая линия.  Прямая линия. Отрезок. Л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0-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8-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очка, кривая, прямая линия и отрезок, луч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: точка, прямые, кривые линии, отрезки, луч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 называть прямую линию, кривую, отрезок, луч, ломану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линейкой для черч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при выработке общего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па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 и вести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ная линия. Звено ломаной. Вер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2-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оманая линия? Что значит звено ломаной? Что такое верш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, точка, прямая, отрезок, ломаная, звено ломаной, вершин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кривые, прямые и ломаные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части ломаной ли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4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10-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и закрепить полученные знания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, точка, прямая, отрезок – геометрические фигур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задания с изученными те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и &gt;, &lt;, =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6-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написать знаки сравнения больше,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больше, меньше, равн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не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енство. Неравен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8-4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равенство и неравен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, неравенств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равенства и неравен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равенства и не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уголь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0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гоугольни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: точка, прямые, кривые, отрезки, многоугольник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, называть многоугольники (треугольники, четырехугольники и т. д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многоугольники из соответствующего количества палоч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2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12-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шесть? Как записать эту циф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цифры 6 и 7. Получение путём прибавления по одному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4-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семь? Как записать цифру 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 и 7. Состав чисел 6и 7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6-5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восемь? Как написать эту циф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8. Состав числа 8 и сравнение с предыдущими числами при счёт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8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 цифры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8-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девять? Как написать эту цифр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9. Письмо цифры 9. Сравнение с другими циф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цифру 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ифру и число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10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ись числ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0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14-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десять? Как записать это числ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Получение числа 10 и его соста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став числа 1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число 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изученного по теме «Числа от 1 до 1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2-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ить свои сведения по пройденно-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предметов по порядку. Состав чисел от 2 до 10. Понятие число, цифр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тиметр – единица измерения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6-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антимет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понятием см. Измерение длин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отрезки и выражать их длины в сантимет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отрезки заданной длины (в сантиметра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величить на …. Уменьшить на 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8-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увеличить или уменьш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понятиями увеличить и уменьшить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понятия «увеличить на …, уменьшить на …» при составлении схем и при записи числовых выра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6-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16-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числах от 1 до 10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математических понят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и закрепить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математических понят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0-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ноль? Как записывает-ся это числ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числа 0. Сравнение этого числа со всеми порядковыми числ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следовательность чисел от 0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место каждого числа в этой последовательности, а также место числа 0 среди изученных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жение и вычит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числом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2-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7-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лучится, если прибавить или вычесть 0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решения примеров на сложение и вычитание с числом 0. Счёт предме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с числом 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4-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. р.» стр. 18-19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математических понят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ект: </w:t>
            </w:r>
            <w:r>
              <w:rPr>
                <w:b/>
                <w:i/>
                <w:sz w:val="22"/>
                <w:szCs w:val="22"/>
              </w:rPr>
              <w:t>«Математика вокруг нас. Числа в загадках, пословицах и поговорка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4-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ожно встретить чис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математических понят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загадки, пословицы и поговорки;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ИСЛА ОТ 1 ДО 10.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ложение и вычитание (56 часов)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1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и +, -, =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9-8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и вычесть 1 из любого чис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е, предыдущее числ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: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я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вычитание </w:t>
            </w:r>
            <w:r>
              <w:rPr>
                <w:sz w:val="22"/>
                <w:szCs w:val="22"/>
              </w:rPr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1 + 1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1 –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2-8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и вычесть число 1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, минус, равн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рисчитывать и отсчитывать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 1;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ть действия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вычитание </w:t>
            </w:r>
            <w:r>
              <w:rPr>
                <w:sz w:val="22"/>
                <w:szCs w:val="22"/>
              </w:rPr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ёмы 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4-8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и вычесть число 2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, минус, равн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я </w:t>
            </w:r>
            <w:r>
              <w:rPr>
                <w:i/>
                <w:sz w:val="22"/>
                <w:szCs w:val="22"/>
              </w:rPr>
              <w:t xml:space="preserve">сложени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вычитание </w:t>
            </w:r>
            <w:r>
              <w:rPr>
                <w:sz w:val="22"/>
                <w:szCs w:val="22"/>
              </w:rPr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Слагаемые. Сумма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ьзование этих терминов при чтении запис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6-8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лагаемое и сум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, прибавить, вычесть, увеличить, плюс, мину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ять по рисункам схемы арифметических действий </w:t>
            </w:r>
            <w:r>
              <w:rPr>
                <w:i/>
                <w:sz w:val="22"/>
                <w:szCs w:val="22"/>
              </w:rPr>
              <w:t>сложение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i/>
                <w:sz w:val="22"/>
                <w:szCs w:val="22"/>
              </w:rPr>
              <w:t xml:space="preserve"> вычитание, </w:t>
            </w:r>
            <w:r>
              <w:rPr>
                <w:sz w:val="22"/>
                <w:szCs w:val="22"/>
              </w:rPr>
              <w:t>записывать по ним числовы</w:t>
            </w:r>
            <w:r>
              <w:rPr>
                <w:i/>
                <w:sz w:val="22"/>
                <w:szCs w:val="22"/>
              </w:rPr>
              <w:t>е равен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е,  вопрос, решение, от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8-8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адача? Из чего она состо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 вопрос, решение, отве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анализ зада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задачи из предложенных текс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ывать решение и ответ задач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задач на сложение и вычитание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0-9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тличаются задачи на сложение и вычита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анализ зада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  <w:sz w:val="22"/>
                <w:szCs w:val="22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2"/>
                <w:szCs w:val="22"/>
              </w:rPr>
              <w:t xml:space="preserve">сложение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i/>
                <w:color w:val="000000"/>
                <w:sz w:val="22"/>
                <w:szCs w:val="22"/>
              </w:rPr>
              <w:t xml:space="preserve"> вычитание</w:t>
            </w:r>
            <w:r>
              <w:rPr>
                <w:color w:val="000000"/>
                <w:sz w:val="22"/>
                <w:szCs w:val="22"/>
              </w:rPr>
              <w:t>;</w:t>
              <w:br/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ять условие задачи недостающим данным или вопрос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и заучивание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2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аблица сложения 2? Как её легче зауч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 вопрос, решение, отве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аблицы прибавления и вычи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/>
                <w:sz w:val="22"/>
                <w:szCs w:val="22"/>
              </w:rPr>
              <w:t xml:space="preserve"> + 2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/>
                <w:sz w:val="22"/>
                <w:szCs w:val="22"/>
              </w:rPr>
              <w:t> –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считывание и отсчиты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4-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20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присчитать 2 или отсчитать 2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читывать и отсчит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увеличение (уменьшение) 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6-9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увеличить на…, или уменьшить на…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, прибавить, вычесть, увеличить, плюс, мину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задачи из предложенных текс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 действие на увеличение (уменьшение) числа на несколько единиц;</w:t>
              <w:br/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ять условие задачи недостающим данным или вопрос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8-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больше на …, меньше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0-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 запись примеров, используя математические зна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авыки счёта и знание состава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2-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применение математических понят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; применять знания и способы действий в изменё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3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ёмы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4-1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8-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прибавить или вычесть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по частям и вычитание на основе знания соответствую-щего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авление и вычитание числа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текстов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6-1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0-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прибавлять или вычитать по частя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 Решение задач арифметическим способом. Состав чисел от 3 до 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иёмами прибавления и вычитания числа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</w:t>
            </w:r>
            <w:r>
              <w:rPr>
                <w:color w:val="000000"/>
                <w:sz w:val="22"/>
                <w:szCs w:val="22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2"/>
                <w:szCs w:val="22"/>
              </w:rPr>
              <w:t xml:space="preserve">сложение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i/>
                <w:color w:val="000000"/>
                <w:sz w:val="22"/>
                <w:szCs w:val="22"/>
              </w:rPr>
              <w:t xml:space="preserve"> вычитание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 действие на увеличение (уменьшение) числа на несколько единиц;</w:t>
              <w:br/>
              <w:t>о</w:t>
            </w:r>
            <w:r>
              <w:rPr>
                <w:sz w:val="22"/>
                <w:szCs w:val="22"/>
              </w:rPr>
              <w:t>бъяснять и обосновывать действие, выбранное для решения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мерение и сравнение длин отрезков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текстов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8-1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2-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решить текстовую задач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 Решение задач арифметическим способо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иёмами прибавления и вычитания числа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решать текстовые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отрезки и сравнивать их д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3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3. Составление и заучивани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0-1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и вычитания числа 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аблицы сложения и вычитания с числом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/>
                <w:sz w:val="22"/>
                <w:szCs w:val="22"/>
              </w:rPr>
              <w:t xml:space="preserve"> + 3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/>
                <w:sz w:val="22"/>
                <w:szCs w:val="22"/>
              </w:rPr>
              <w:t> –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. Сложение и соответствующие случаи состава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2-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т. стр. 45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названия компонентов и результат действ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иёмами прибавления и вычитания числа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ть и отсчит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решать текстов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4-1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ить задачу арифметическим способо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, условие, вопрос, решение, отве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знанием таблицы сложения и вычитания с числом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решать текстов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6-1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знанием таблицы сложения и вычитания с числом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решать текстов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22-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и вычесть число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знанием таблицы сложения и вычитания с числом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решать текстов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8-1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0-1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 изменять данные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имеры на сложение и вычитание 1, 2, 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0-1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и составля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имеры на сложение и вычитание 1, 2, 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Проверим себя и оценим свои достижения»</w:t>
            </w:r>
            <w:r>
              <w:rPr>
                <w:b/>
                <w:sz w:val="22"/>
                <w:szCs w:val="22"/>
              </w:rPr>
              <w:t xml:space="preserve"> (тес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6-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 чисел первого десятк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2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3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1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2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стр. 4-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стр.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лять и вычитать числа 1,2,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с числами. Решение текстовых задач арифметическим способо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рифметические действия с опорой на знание состава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и составля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увеличение 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несколько множеств предметов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на…, уменьшить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 действие на увеличение числа на несколько единиц;</w:t>
              <w:br/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уменьшение числа на несколько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прибавить и вычесть число по частям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, прибавить, вычесть, увеличить, плюс, мину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 действие на уменьшение числа на несколько единиц;</w:t>
              <w:br/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4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ёмы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и вычесть 4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ое, сумма, прибавить, вычесть, увеличить, плюс, мину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вычисления вида: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± 4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ать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и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 действие на уменьшение числа на несколько единиц;</w:t>
              <w:br/>
            </w:r>
            <w:r>
              <w:rPr>
                <w:sz w:val="22"/>
                <w:szCs w:val="22"/>
              </w:rPr>
              <w:t>объяснять и обосновывать действие, выбранное для решения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репление изуч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едставить ситуацию, описанную в задач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больше на …, меньше на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и применять изученные вычислительные приём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на разностное сравне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разностное сравн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с опорой на порядок следования чисел при счёт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зностное сравнение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и и схемы для решения задач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значит сравнение чисел с опорой на порядок следования чисел при счёте?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зностное сравнение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и и схемы для решения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ково-символические средства при решении задач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4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- 4. Составление и заучивани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28-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ить таблицу сложения и вычитания 4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+ 4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cs="Calibri"/>
                <w:sz w:val="22"/>
                <w:szCs w:val="22"/>
              </w:rPr>
              <w:t> – 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правильность выполнения действий, используя прибавление и вычитание по част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зностное сравнение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и и схемы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 частям прибавить и вычесть 4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1,</w:t>
            </w:r>
            <w:r>
              <w:rPr>
                <w:color w:val="000000"/>
                <w:sz w:val="22"/>
                <w:szCs w:val="22"/>
              </w:rPr>
              <w:t xml:space="preserve"> □</w:t>
            </w:r>
            <w:r>
              <w:rPr>
                <w:sz w:val="22"/>
                <w:szCs w:val="22"/>
              </w:rPr>
              <w:t xml:space="preserve"> ± 2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ть и отсчитывать по 1, по 2, по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тановка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поменять слагаемые места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-ное свойство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жение и вычитание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1,</w:t>
            </w:r>
            <w:r>
              <w:rPr>
                <w:color w:val="000000"/>
                <w:sz w:val="22"/>
                <w:szCs w:val="22"/>
              </w:rPr>
              <w:t xml:space="preserve"> □</w:t>
            </w:r>
            <w:r>
              <w:rPr>
                <w:sz w:val="22"/>
                <w:szCs w:val="22"/>
              </w:rPr>
              <w:t xml:space="preserve"> ± 2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±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ть и отсчитывать по 1, по 2, по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ять условие задачи недостающим данным или вопрос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нение перестановки слагаемых для случаев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6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7,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8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менится при перестановке слагаем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-ное свойство сложения. Группировка слагаемых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переместительное свойство сложения для случаев вида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5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6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7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8,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ть правильность выполнения сложения, используя другой приём сложения, например приём прибавления по частям (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5 =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+ 2 + 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 помощью схематических рисунков математические закон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таблицы для случаев ви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7,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8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ить таблицу сложения чисел 5, 6, 7, 8, 9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, использование соответствующих терминов. Приёмы вычислений: прибавление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таблицу с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5,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7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+ 8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+ 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разные способы сложения, выбирать наиболее удоб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и обосновывать действие, выбранное для решения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льзовать-ся знанием состава чисе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-ность натуральных чисел от 1 до 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± 5, 6, 7, 8, 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способы сложения и выбирать наиболее удоб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 и выражения, используя знаки &gt;, &lt;, =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и сравнивать отрезки заданной дл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прой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натуральных чисел от 1 до 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объяснять, как связаны между собой две простые задачи, представленные в одной цепоч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 условие задачи недостающим данным; выполнять задания творческого и поисков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0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однозначных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± 5, 6, 7, 8, 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2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натуральных чисел от 1 до 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способы сложения и выбирать наиболее удоб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геометрические фигуры и работать с н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2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30-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по тем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ные способы сложения и выбирать наиболее удоб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геометрические фигуры и работать с н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компонентов и результата действия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между суммой и слагае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вязь между суммой и слагаем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 и вычитания однозначных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репление изученного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ать задачи на взаимосвязь суммы и слагаем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еизвестного слагаемог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, раскрывающие смысл действия сложения и вычи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 обосновывать действие, выбранное для решения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 называть прямую линию, кривую, отрезок, луч, ломаную, многоугольник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аемое. Вычитаемое. Раз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уменьшаемое, вычитаемое, разнос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тих терминов при чтении записе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 обосновывать действие, выбранное для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ел 6 и 7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6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из чисел 6 и 7 вычесть однозначное число? Из каких чисел состоя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6 и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 –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, 7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приёма вычислений вида 6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аких чисел состоя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7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из чисел 6 и 7 вычесть однозначное число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 –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, 7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ел 8 и 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из чисел 8 и 9 вычесть однозначное число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аких чисел состоя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 9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по частям. Переместительное свойство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9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применяя знания состава чисел 8, 9 и знания о связи суммы и слагаемы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ложение с использованием таблицы сложения чисел в пределах 10; решать задачи изученных вид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репление приёма вычислений вида 8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аких чисел состоя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 9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из чисел 8 и 9 вычесть однозначное число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6, 7, 8 и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авыка прибавления и вычитания 1, 2, 3 к любому числу в пределах 1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9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применяя знания состава чисел 8, 9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числа 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из числа 10 вычесть однозначное число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их чисел состоит число 10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по частям. Переместительное свойство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вычисления вида: 10 – 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, применяя знания состава числа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зученных вид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изученного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льзоваться знанием состава чисе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на основе знания соответствующих случаев сло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знанием состава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тание в пределах 10; составлять и решать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лограмм – единица измерения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6-3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илограм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илограмм – единица измерения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симость между величинами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единицей измерения массы – килограммом, взвешивать предметы с точностью до килограмма, сравнивать предметы по масс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рядочивать предметы, располагая их в порядке увеличения (уменьшения)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р – единица измерения ём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32-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ит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вместимосте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новой величиной – ёмкостью и её измерением с помощью лит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сосуды по вместим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очивать сосуды по вместимости, располагая их в заданной последова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новой величиной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Что узнали. 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9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34-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оответствующих терминов, больше на …, меньше на 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знанием состава чис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тание в пределах 10; составлять и решать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«Проверим себя и оценим свои достижения» </w:t>
            </w:r>
            <w:r>
              <w:rPr>
                <w:b/>
                <w:sz w:val="22"/>
                <w:szCs w:val="22"/>
              </w:rPr>
              <w:t>(тес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2-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Нумерация (12 часов)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вания и последователь-ность чисел от 11 до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6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называются и образовыва-ются числа второго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второго десят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, опираясь на порядок следование при счё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чисел от 10 до 2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 чисел из одного десятка и нескольких единиц. Запись и чтение чисел второго деся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8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и образовы-ваются числа второго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второго деся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 в пределах 20, опираясь на порядок их следования при счё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записывать числа второго десятка, объясняя, что обозначает каждая цифра в их запис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циметр – единица измерения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36-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ецимет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ециметра как новой единицы измерения длин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 новой единицей измерения длины – дециметр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дециметр и сантимет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менить свои знания нумерации чисе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едования чисел при счёте, сравнение числ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ычисления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+ 1, 16 – 1, 10 + 5, 14 – 4,  18 – 10, основываясь на знаниях  нумерации и десятичного состава чисел второго деся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 второго десятк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3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38-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от 10 до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харак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знания и способы действий в измененных услов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6-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от 10 до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математические терм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записывать числа второго деся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изученные приёмы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усвоения пройденного материала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от 10 до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6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0-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, последователь-ность натуральных чисел от 10 до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задания творческого и поисковог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харак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знания и способы действий в измененных услов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их частей состоит задач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задач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математические терм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записывать числа второго деся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изученные приёмы вычис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руктуру и составные част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ить задачу арифметическим способом с опорой на краткую зап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, вопрос, решение, отве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руктуру и составные части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краткое условие со схематическим рису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накомление с задачей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ешить задачу в два действия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ешения задач в два действ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труктурные части текстов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её решение арифметическим способ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краткую запись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составить схему к задаче в два действия  и записать краткое условие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ешения задач в два действ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труктурные части текстов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решения задачи в два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её решение арифметическим способ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у и краткую запись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ложение и вычитание (22 часа)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приём сложения однозначных чисе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ере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4-6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число с переходом через десят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 переходом через десяток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2,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а 2 и 3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о 4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2-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о 5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о 6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о 7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+ 8,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 +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бавить с переходом через десяток числа 8 и 9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два действ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с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4-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ить таблицу сложения с переходом через десят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зученные приёмы вычислений при сложении и вычитании чисел второго деся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арифметическим способ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3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числа в пределах 20 в виде суммы десятка и отдельных единиц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6-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 при чтении чисел в пределах 20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щие приёмы табличного вычит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ереходом через деся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0-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честь число с переходом через десят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еходом через десяток, используя предметы, разрезной материал, счётные палочки, графические сх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тание чисел с переходом через десяток в пределах 2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1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1 вычесть однозначное число с переходом через десят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положительное отношение 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2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2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местной работе, обоснование своей точки зрени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3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3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ению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4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48-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4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редства и способы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, объе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бщее и раз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5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5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5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учебной пробле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тание вида 16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6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ла 1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7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 xml:space="preserve">, 18 -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17 и 18 вычесть однозначное число с переходом через десяток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17 и 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, 18 -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составом чисел 17 и 1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ение изученного. </w:t>
            </w: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9-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50-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торение, обобщение и закрепл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2-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: </w:t>
            </w:r>
            <w:r>
              <w:rPr>
                <w:b/>
                <w:i/>
                <w:sz w:val="22"/>
                <w:szCs w:val="22"/>
              </w:rPr>
              <w:t>«Математика вокруг нас. Форма, размер, цвет. Узоры и орнаме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8-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размер, цвет. Узоры и орнамент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ирать информацию: рисунки, фотографии клумб, цветников, рабаток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свои узор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Что узна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му научил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2-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р. р.» стр. 52-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ем, чему научилис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тание чисел с переходом через десяток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и состав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Проверим себя и оценим свои достижения»</w:t>
            </w:r>
            <w:r>
              <w:rPr>
                <w:b/>
                <w:sz w:val="22"/>
                <w:szCs w:val="22"/>
              </w:rPr>
              <w:t xml:space="preserve"> (тест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6-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полнить проверочну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тания числа по частя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кажут свои знания по пройде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свою работу и её результат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«Что узнали, чему научились в 1 классе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роверка знаний (6 часов)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0-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умеем считать, читать, записывать и сравнивать чис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двузначные числа, сравнение чисел, последователь-ность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2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пособы сложения и вычитания мы знаем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ложения и вычитания чисе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ебя, границы своего знания и не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4-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тр. 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решать задачи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ые части задач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6-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геометрические фигуры мы зна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их черт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при выполнении и проверк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верим себя и оценим свои дости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8-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 и чему мы научились в 1 классе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, используемые на уроках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задача, математические выра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1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верим себя и оценим свои дости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8-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ть летом, чтобы не забыть таблицы состава чисел первого и второго десятков?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термины, используемые на уроках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задача, математические выраж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необходимую взаимопомощ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воли для преодоления интеллектуаль-ных затруднений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2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5:47:00Z</dcterms:created>
  <dc:creator>Pentium</dc:creator>
  <dc:description/>
  <cp:keywords/>
  <dc:language>en-US</dc:language>
  <cp:lastModifiedBy>Наталия</cp:lastModifiedBy>
  <cp:lastPrinted>2011-09-04T21:24:00Z</cp:lastPrinted>
  <dcterms:modified xsi:type="dcterms:W3CDTF">2012-02-25T12:08:00Z</dcterms:modified>
  <cp:revision>9</cp:revision>
  <dc:subject/>
  <dc:title>РАЗВЁРНУТОЕ  КАЛЕНДАРНО-ТЕМАТИЧЕСКОЕ ПЛАНИРОВАНИЕ</dc:title>
</cp:coreProperties>
</file>