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4FFE4" w:val="clear"/>
        <w:spacing w:lineRule="atLeast" w:line="435" w:before="0" w:after="200"/>
        <w:jc w:val="center"/>
        <w:rPr>
          <w:rFonts w:ascii="Pump Demi Bold LET" w:hAnsi="Pump Demi Bold LET" w:eastAsia="Times New Roman" w:cs="Arial"/>
          <w:spacing w:val="50"/>
          <w:sz w:val="56"/>
          <w:szCs w:val="56"/>
          <w:lang w:val="ru-RU" w:eastAsia="ru-RU"/>
        </w:rPr>
      </w:pPr>
      <w:r>
        <w:rPr>
          <w:rFonts w:eastAsia="Times New Roman" w:cs="Arial" w:ascii="Pump Demi Bold LET" w:hAnsi="Pump Demi Bold LET"/>
          <w:b/>
          <w:bCs/>
          <w:spacing w:val="50"/>
          <w:sz w:val="56"/>
          <w:szCs w:val="56"/>
          <w:lang w:val="ru-RU" w:eastAsia="ru-RU"/>
        </w:rPr>
        <w:t>Некоторые знаменательные даты в развитии биологии</w:t>
      </w:r>
    </w:p>
    <w:tbl>
      <w:tblPr>
        <w:tblW w:w="15972" w:type="dxa"/>
        <w:jc w:val="left"/>
        <w:tblInd w:w="-14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7"/>
        <w:gridCol w:w="14255"/>
      </w:tblGrid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500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Установлена невозможность выживания животных в атмосфере, в которой не происходит горения (Леонардо да Винчи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609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Изготовлен первый микроскоп (Г. Галилей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628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о кровообращение (В. Гарвей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651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Сформулировано положение: "Все живое из яйца" (В. Гарвей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661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ы капилляры (М. Мальпиги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665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бнаружена клеточная структура пробковой ткани (Р. Гук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668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Экспериментально доказано развитие личинок мух из отложенных яиц (Ф. Реди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674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ы бактерии и простейшие (А. Левенгук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676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писаны пластиды и хроматофоры (А. Левенгук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677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Впервые увиден сперматозоид человека (А. Левенгук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688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Введено понятие о виде как о систематической единице (Д. Рей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694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Экспериментально доказано наличие пола у растений (Р. Камерариус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727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Установлено воздушное питание растений (С. Гейлс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753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Разработаны принципы систематики и бинарная номенклатура (К. Линней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754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 углекислый газ (Дж. Блэк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766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 водород (Г. Кавендиш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778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о выделение кислорода растениями (Дж. Пристли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779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Показана связь между светом и зеленой окраской растений (Я. Ингенхауз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09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Сформулирована первая теория эволюции органической природы (Ж.-Б. Ламарк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14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Установлена способность экстрактов ячменя превращать крахмал в сахар с помощью ферментов (Г. Кирхгоф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23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мечены доминантность и рецессивность признаков садового горошка (Т. Э. Найт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28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Сформулирован закон зародышевого сходства (К. М. Бэр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31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о клеточное ядро (Р. Броун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39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Сформулирована клеточная теория (Т. Шванн, М. Шлейден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39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Сформулировано положение о "неживой" природе ферментов (Ю. Либих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45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Впервые синтезировано органическое соединение (уксусная кислота) из неорганических предшественников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53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писано проникновение сперматозоидов в яйцеклетку (Ф. Кебер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58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Сформулировано положение: "Каждая клетка из клетки" (Р. Вирхов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59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Публикация книги Ч. Дарвина "Происхождение видов путем естественного отбора, или сохранение благоприятствующих пород в борьбе за жизнь". Создание эволюционной теории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62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провержение теории самопроизвольного зарождения (Л. Пастер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62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Показано фотосинтетическое происхождение крахмала (Ю. Сакс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62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ы явления торможения в ЦНС (И. М. Сеченов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64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Сформулирован биогенетический закон (Э. Геккель, Ф. Мюллер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65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публикованы законы наследственности (Г. Мендель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68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ы нуклеиновые кислоты (Ф. Мишер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71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Установлено, что белки состоят из аминокислот (Н. Н. Любавин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71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Доказано, что способность ферментировать сахар (превращать его в спирт) принадлежит не дрожжевым клеткам, а содержащимся в них ферментам (М М Манассеина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74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 митоз у растительных клеток (И. Д. Чистяков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75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Доказано, что процессы окисления происходят в тканях, а не в крови (Э. Пфлюгер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78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о митотическое деление животных клеток (В. Флемминг, П. И. Перемежко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80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ы витамины (Н. И. Лунин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83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Сформулирована биологическая (фагоцитарная) теория иммунитета (И. И. Мечников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92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ы вирусы (Д. И. Ивановский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93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ы нитрифицирующие бактерии и объяснена их роль в круговороте азота (С. Н. Виноградский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98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Впервые описан мейоз (В. И. Беляев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98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о двойное оплодотворение у цветковых растений (С. Г. Навашин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899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ие бактериофагов (Н.Ф. Гамалей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00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Вторичное открытие законов наследственности (К. Корренс, Э. Чермак, Г. де Фриз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00-1901 г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Сформулировано представление об условно-рефлекторной деятельности (И. П. Павлов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00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ы группы крови у человека (К. Ландштейнер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03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Установлена роль зеленых растений в космическом круго вороте энергии и веществ (К. А. Тимирязев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06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Начато использование дрозофилы в качестве эксперимен тальной генетической модели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08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Сформулирован закон наследования в популяциях (Т. Харди, В. Вайнберг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10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Доказано единство брожения и дыхания (С. П. Костычев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10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Сформулирована теория филэмбриогенеза - макроэволюции (А. Н. Северцов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14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Сформулирована хромосомная теория наследственности (Т. Морган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20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а нейросекреция (О. Леви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20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Сформулирован закон гомологических рядов наследственной изменчивости (Н. И. Вавилов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21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о влияние одной части зародыша на другую. и выяснена роль этого явления в детерминации частей развивающегося зародыша (Г. Шпеман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23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характеризован фотосинтез как окислительно-восстановительная реакция (Т. Тунберг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24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публикована естественнонаучная теория происхождения: жизни на Земле (А. И. Опарин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26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снована наука генетика популяций, ставшая основой .синтетической теории эволюции - синтеза генетики и классического дарвинизма (С. С. Четвериков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26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публикован труд В. И. Вернадского "Биосфера"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28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ы фитонциды (Б. П. Токин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29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Выделен природный пенициллин (А. Флемминг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31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Сконструирован электронный микроскоп (Е. Руска, М. Кнолль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33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Выделены и охарактеризованы ауксины растений (Ф. Кегель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37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Разработан цикл превращений органических кислот (Г. А. Кребс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39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Сформулирована теория природной очаговости трансмиссивных (передающихся членистоногими) болезней (Е. Н. Павловский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40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Получен химически чистый антибиотик пенициллин (Г. Флори, Э. Чейн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40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Разработана теория биогеоценозов (В. Н. Сукачев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41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Экспериментально доказано, что синтез факторов роста контролируется генами (Д. Бидл и Э. Татум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41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/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Экспериментально доказано, что источником кислорода при фотосинтезе является Н</w:t>
            </w: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vertAlign w:val="subscript"/>
                <w:lang w:val="ru-RU" w:eastAsia="ru-RU"/>
              </w:rPr>
              <w:t>2</w:t>
            </w: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, а не СО</w:t>
            </w: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vertAlign w:val="subscript"/>
                <w:lang w:val="ru-RU" w:eastAsia="ru-RU"/>
              </w:rPr>
              <w:t>2</w:t>
            </w: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, как считали ранее (А. П. Виноградов, М. В. Тейц, Э. Рубен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43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Доказано существование спонтанных мутаций (С. Лурия, М. Дельбрюк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44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Доказана генетическая роль ДНК (О. Звери, С. Маклеод, М. Маккарти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44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Сформулировано учение о девастации (истреблении) гельминтов (К. И. Скрябин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45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а эндоплазматическая сеть (К. Портер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45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Доказана иммунологическая природа отторжения при трансплантации (пересадке) тканей и органов (П. Медавар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46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а система рекомбинаций у бактерий (Д. Ледерберг, Э. Татум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48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босновано единство принципов управления в кибернетических системах и живых организмах (Н. Винер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52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ы мигрирующие генетические элементы растений (В. Мак-Клинток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53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Сформулированы представления и создана модель структуры ДНК (Д. Уотсон, Ф. Крик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55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ы рибосомы (Дж. Палладе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57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Запущен второй искусственный спутник Земли с собакой (Лайкой) на борту (СССР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60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Синтезирован хлорофилл (Р. Вудворд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60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Установлена гибридизация соматических клеток (Г. Барский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61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пределены тип и общая природа генетического кода (Ф. Крик, Л. Барнет, С. Бреннер, Р. Уотс-Тобин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61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Начато клонирование животных (Дж. Гёрдон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62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Сформулированы представления о регуляции активности генов специальными генами-операторами (Ф. Жаков, Ж. Моно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64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ы транспозируемые (перемещаемые) генетические элементы микроорганизмов (Э. Кондо, С. Митсухаши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68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существлен химический синтез гена (X. Корана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70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ткрыта обратная транскрипция (X. Темин, Д. Балтиморе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73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Опубликованы результаты новых экспериментов по молекулярному клонированию (С. Коэн, А. Чанг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75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Получены гибридомы - соматические гибридные клетки, способные к синтезу антител желаемой специфичности (Ц. Мильштейн, Г. Кехлер)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b/>
                <w:bCs/>
                <w:color w:val="504A4A"/>
                <w:sz w:val="40"/>
                <w:szCs w:val="40"/>
                <w:lang w:val="ru-RU" w:eastAsia="ru-RU"/>
              </w:rPr>
              <w:t>1982 г.</w:t>
            </w:r>
          </w:p>
        </w:tc>
        <w:tc>
          <w:tcPr>
            <w:tcW w:w="1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1" w:before="0" w:after="0"/>
              <w:jc w:val="both"/>
              <w:rPr>
                <w:rFonts w:ascii="Arno Pro Caption" w:hAnsi="Arno Pro Caption" w:eastAsia="Times New Roman" w:cs="Helvetica"/>
                <w:color w:val="504A4A"/>
                <w:sz w:val="40"/>
                <w:szCs w:val="40"/>
                <w:lang w:val="ru-RU" w:eastAsia="ru-RU"/>
              </w:rPr>
            </w:pPr>
            <w:r>
              <w:rPr>
                <w:rFonts w:eastAsia="Times New Roman" w:cs="Helvetica" w:ascii="Arno Pro Caption" w:hAnsi="Arno Pro Caption"/>
                <w:color w:val="504A4A"/>
                <w:sz w:val="40"/>
                <w:szCs w:val="40"/>
                <w:lang w:val="ru-RU" w:eastAsia="ru-RU"/>
              </w:rPr>
              <w:t>Показана возможность изменения фенотипа млекопитающих с помощью рекомбинантных молекул ДНК (Р. Полмитер, Р. Бринстер).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09" w:right="39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ump Demi Bold LET">
    <w:charset w:val="00"/>
    <w:family w:val="auto"/>
    <w:pitch w:val="variable"/>
  </w:font>
  <w:font w:name="Arno Pro Captio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4:23:00Z</dcterms:created>
  <dc:creator>Admin</dc:creator>
  <dc:description/>
  <cp:keywords/>
  <dc:language>en-US</dc:language>
  <cp:lastModifiedBy>Admin</cp:lastModifiedBy>
  <dcterms:modified xsi:type="dcterms:W3CDTF">2012-02-25T15:30:00Z</dcterms:modified>
  <cp:revision>2</cp:revision>
  <dc:subject/>
  <dc:title/>
</cp:coreProperties>
</file>