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бюджетное дошкольное образовательное учреждение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нтр развития ребенка детский сад «Улыбка»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ТЕМАТИЧЕСКИЙ ПЛАН РАБОТЫ ПО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НРАВСТВЕННО-ПАТРИОТИЧЕСКОМУ ВОСПИТАНИЮ ДЕТЕЙ МЛАДШЕЙ ГРУППЫ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Шнайдер Е.В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Черногорск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4680"/>
        <w:gridCol w:w="5580"/>
      </w:tblGrid>
      <w:tr>
        <w:trPr>
          <w:trHeight w:val="7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любимый детский сад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по детскому саду и знакомство с трудом сотрудник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«Моя группа», «Мои друзья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делок из природного материал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 бесед «Кого мы называем добрым (честным, вежливым)?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потешек «Котик-коток», «Кошка Мурка», «Сорока-ворона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 игра «Детский сад»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общее представление о детском саде (функции, для чего нужен детский сад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элементарные представления о дружеских отношениях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с малыми фольклорными формами (потешки, песенки, загадки и др.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чь понять, что играть вместе веселее, легче справиться с любым делом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добрые, теплые отношения между детьми в группе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и моё имя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Для чего человеку имя?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Назови ласково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ное» и «неполное» им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8"/>
                <w:szCs w:val="28"/>
              </w:rPr>
              <w:t>Игра «Кто я?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ов: «Я люблю, когда…», «Я боюсь, когда…», «Когда мне плохо…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казки «Волк и семеро козлят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представление детей об имени, своей семейной фамилии, что означает имя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семья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детей о членах своей семь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семейных фотографий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 игра «семья»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потешек «Водичка, водичка», «Расти, коса, до пояса»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детей  понятиями «семья», «Члены семья», функциями семьи, условным обозначением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с народным фольклором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семья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Что значит любить родителей?»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ждый при деле» (домашние обязанности членов семьи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8"/>
                <w:szCs w:val="28"/>
              </w:rPr>
              <w:t>Разыгрывание ситуаций: «Праздник в семье», «Как поднять настроение маме (папе)?», «Как помирить поссорившихся членов семьи», «вечер в семье»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стихотворений «Дед Мороз», «Елочка», потешек, закличек о зим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любовь и отзывчивость к своим близким, родителям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редставление о семейных обязанностях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любовь к труду, желание помочь родителям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и друзья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ы «Друзья», «С кем я дружу»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«Ласковые слова», «Назови ласково»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ыгрывание ситуаций «Ссора», «Как помириться?»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тихов о дружб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представление о том, что такое дружб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чь понять некоторые причины возникновения ссоры, учить простым способам выхода из конфликт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сширению словарного запаса для выражения дружеских чувст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необходимость соблюдения некоторых норм и правил поведения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и защитники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детьми о папе с рассматриванием фотографий «Мой папа в армии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ы Васнецова «Три богатыря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дарков для пап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Самолеты летят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 песен, заучивание стихов об арм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 игра «Мы солдаты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редставление о том, что мужчина – это защитник семьи, Родин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русскими народными героями, защитникам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у мальчиков чувство долга, силы, ответственности, желание защищать слабых, свою Родину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мам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детьми о своих мамах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дарков для ма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Красивое платье для мамы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 песен, чтение стихов о мам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 игра «Дочки – матери»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редставление о том, какая мама – добрая, нежная, хранительница очага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уважение к женскому полу, оберегать и защищать мам, сестер, подруг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улиц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с детьми «Мой адрес», «Улица, на которой я живу»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графий, слайдов с различными улицами города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по улицам, прилегающих к детскому саду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Моя улица»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с понятиями «улица», «адрес»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запоминанию своего адрес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любовь, уважение к своей улице, желание облагородить ее.</w:t>
            </w:r>
          </w:p>
        </w:tc>
      </w:tr>
      <w:tr>
        <w:trPr>
          <w:trHeight w:val="45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ой город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седа «Город, в котором я живу».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сматривание фотографий «Достопримечательности города».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>3. Аппликация «Герб моего города». 4. Рисование «Деревья и кустарники»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струирование «Дом для куклы»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/р игра «Автобус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с понятие «город», с его названиям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с достопримечательностями город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любовь, уважение к городу, в котором живешь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7:27:00Z</dcterms:created>
  <dc:creator>Customer</dc:creator>
  <dc:description/>
  <cp:keywords/>
  <dc:language>en-US</dc:language>
  <cp:lastModifiedBy>позитроника</cp:lastModifiedBy>
  <cp:lastPrinted>2010-01-17T19:22:00Z</cp:lastPrinted>
  <dcterms:modified xsi:type="dcterms:W3CDTF">2012-02-25T02:15:00Z</dcterms:modified>
  <cp:revision>16</cp:revision>
  <dc:subject/>
  <dc:title/>
</cp:coreProperties>
</file>