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милия, имя, класс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чтению.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ть все сказки А.С.Пушкин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автор литературного произведения «Серебряное копытце» 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какому жанру относится это произведение? 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звали кошку в «Серебряном копытце»?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из писателей сочинил сначала сказку для своих собственных детей? 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она называется?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автор сказки, в которой главных героинь звали Рукодельница и Ленивица?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иши название этой сказки?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ем были по профессии герои сказки Н.Носова «Приключения Незнайки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юбик  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усля 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илюлькин 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лька 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ветик 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нтик 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а по чтению в 3 класс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мя учащегося, класс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имя этого американского писателя- Сэмюэль Клеменс. Он придумал историю о приключениях двух озорников- Тома и Гека. Под каким псевдонимом мы знаем этого писателя? 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самых маленьких сказочных персонажей. ____________________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придумал Крокодила Гену, Чебурашку, друзей из Простоквашино и удивительных дельфинов-разведчиков? 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упление к какой поэме является знаменитое пушкинское стихотворение « У лукоморья дуб зелёный …»? 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ой героине известной сказки Ганса Христиана Андерсена в Копенгагене поставлен памятник у самого синего моря. Как зовут героиню этой сказки? ____________________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героев сказки Николая Носова «Незнайка в солнечном городе», имена которых говорят о чертах их характеров?_______________________________ 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я эти забавные истории, рассказанные от имени мальчика Дениски, даже взрослые не могут удержаться от смеха. Назови автора и название сборника рассказов. ____________________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 писателя, который не только пишет чудесные рассказы о животных, но и сам рисует забавные иллюстрации к ним. ___________________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ник школы чародейства и волшебства «Хогвартс» из сказочных романов Дж.К.Ролинг известен во всем мире. Как его зовут? 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упая наивная птица и хитрая хищница- герои одной из самых знаменитых басен 19 века. Кто автор этой басни и как она называется? ____________________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виды русских народных сказок. __________________________________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басня? _____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3:36:00Z</dcterms:created>
  <dc:creator>1</dc:creator>
  <dc:description/>
  <dc:language>en-US</dc:language>
  <cp:lastModifiedBy>1</cp:lastModifiedBy>
  <cp:lastPrinted>2007-12-01T16:56:00Z</cp:lastPrinted>
  <dcterms:modified xsi:type="dcterms:W3CDTF">2007-12-01T13:58:00Z</dcterms:modified>
  <cp:revision>1</cp:revision>
  <dc:subject/>
  <dc:title>Фамилия, имя, класс ________________________________________</dc:title>
</cp:coreProperties>
</file>