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осник для родите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Разработан по материалам работы кафедры возрастной психологии факультета психологии МГУ им. М.В.Ломоносо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важаемые родители! В целях организации психологической работы с Вашим ребенком просим ответить на вопросы данного опросника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амилия, имя _____________________________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Год, месяц рождения 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осещает д/с, школу (тип группы – обычная, пятидневка; класс, школа – обычная, специальная, посещает ли группу продленного дня)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Состав семьи (перечислить всех родственников, проживающих вместе с ребенком с указанием их возраста)______________________________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__________________________________________________________________________________________________________________________</w:t>
        <w:br/>
        <w:t>_____________________________________________________________</w:t>
        <w:br/>
        <w:t>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Где и кем работает отец ребенка______________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Где и кем работает мать ребенка______________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Жилищно-бытовые и материальные условия семьи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А) отдельная квартира из ___комнат,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Б)  неблагоприятные,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В) отдельный дом,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Г) средние,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Д) комната в коммунальной квартире,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Е) достаток,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Ж) снимают жилплощадь,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) изобил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8. Здоровье родителей (здоровье отягощено сердечно-сосудистыми,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сихическими заболеваниями, алкоголизмом, др.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Здоровье ребенка (здоров, имеет нарушения в физическом развитии(рост, вес), состоит на диспансерном учете по поводу…, выраженная утомляемость, частые простудные заболевания, ОРЗ и др.)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 моего ребенка имеются нарушения зрения_____________________________________________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Слуха______________________________________________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Двигательной сферы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1. Мой ребенок лежал в больнице _______раз(а) в   возрасте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2. Наличие радиационного воздействия                                 - не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ребенок имеет дозу облучения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ребенок рожден от родителей, получивших дозу радиаци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 xml:space="preserve">Особенности развития ребенка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3. Что больше всего радует Вас в Вашем ребенке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4. Что Вы делаете вместе со своим ребенком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5. Чем Ваш ребенок больше всего любит заниматься (играть во что?, читать, слушать сказки, рассказы, смотреть ТВ и кинофильмы – какие?, рисовать, лепить, конструировать, спортивные занятия и др.)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6. Что сильнее всего расстраивает Вас в Вашем ребенке?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7. Когда ребенок меня не  слушается, я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8. Укажите способы поощрения и наказания, обычно используемые Вами в воспитании ребенка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      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метьте, пожалуйста, пункты, по поводу которых Ваш ребенок вызывает у Вас беспокойство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. ПОВЕДЕНИЕ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У моего реб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очень вспыльчив, часто непослушен, спорит с воспитателем, учителе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) мешает другим детям, не замечает обращенную к нему речь, не меняет своего поведения, когда делают замечание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не знает границ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сопротивляется правилам и отказывается подчиняться приказа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ломает игруш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висит на взрослы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) выглядит слабым и бессильны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) подвержен страхам и тревог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) редко улыбается и смеетс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) легко впадает в ярость, груб и агрессивен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) безынициативен, замкнут, погружен в свои мысл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) другое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Б. САМООБСЛУЖИВА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Мой ребе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имеет проблемы с туалето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не умеет самостоятельно кушать и одеватьс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с трудом следует заведенному поряд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. ОБЩ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ой ребе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не играет с другими детьм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обижает более слабы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выставляет себя, паясничае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не отходит от меня, не остается дома один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не будет работать в групп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его исключают из занятий в детской групп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) конфликтует, ссорится часто, дерется с другими детьми, кусается, царапаетс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) робок, застенчи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) его постоянно обижают другие дети, подсмеиваются над ни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) замкнут, изолирован от других детей, предпочитает находиться один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) при общении с воспитателем, учителем теряется, смущается, плачет без веских на то причин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) избегает контактов со взрослыми, старается быть незаметны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) проявляет негативизм по отношению ко взрослым, отвечает дерзк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. МОТОР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ой ребе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а) неуклюж, неповоротли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не умеет рисовать, резать ножницам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с трудом застегивает пуговиц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плохо контролирует движения тел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очень медлителе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. РЕЧ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Мой ребе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имеет недостаточно четкое произноше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использует неполные предлож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отвечает на вопросы невпопад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неправильно согласует слова в предложениях, допускает много грамматических ошибок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нуждается в частых указания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ему необходимо часто повторять, что он(а) должен(на) сделат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) заикаетс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) очень молчали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Е. ВНИМА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ой ребе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легко отвлекаетс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у ребенка малый объем внима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перескакивает с одной задачи на другу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упорствует, когда его просят остановитьс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очень долго сосредотачивается на задач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быстро устает и начинает ошибать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Ж.РАЗВИТИЕ СПОСОБНОСТ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ой ребе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усваивает хуже други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отставал (отстает) в развит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имеет трудности в  пониман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имеет трудности в пониман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поступает, ведет себя не по возра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ничем не интересуетс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водится с детьми намного младше себ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. ЭМО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ой ребе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плаксив, капризен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«заводится из-за пустяков», очень обидчи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вял и равнодушен к происходящем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бывает очень жесток к животны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редко улыбается и смеетс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у него постоянно плохое настро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ПАСИБО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ницы младшего школьного возраста, совпадающие с периодом обучения в начальной школе, устанавливаются в настоящее время с 6-7 до 9-10 лет. В этот период происходит дальнейшее физическое и психофизиологическое развитие ребенка, обеспечивающее возможность систематического обучения в школе.</w:t>
      </w:r>
    </w:p>
    <w:p>
      <w:pPr>
        <w:pStyle w:val="Normal"/>
        <w:rPr/>
      </w:pPr>
      <w:r>
        <w:rPr>
          <w:sz w:val="28"/>
          <w:szCs w:val="28"/>
        </w:rPr>
        <w:t>Начало обучения в школе ведет к коренному изменению социальной ситуации развития ребенка. Он становится «общественным» субъектом и имеет теперь социально значимые обязанности, выполнение которых получает общественную оценку. На протяжении младшего школьного возраста начинает складываться новый тип отношений с окружающими людьми. Безусловный авторитет взрослого постепенно утрачивается к концу младшего школьного возраста все большее значение для ребенка начинают приобретать сверстники, возрастает роль детского со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этом возрасте происходит появление и другого важного новообразования – произвольного поведения. Ребенок становится самостоятельным, сам выбирает, как ему поступать в определенных ситуациях. В основе этого вида поведения лежат нравственные мотивы, формирующиеся в этом возрасте. Ребенок впитывает в себя моральные ценности, старается следовать определенным правилам и законам. Часто это связано с эгоистическими мотивами, и желаниями быть одобренным взрослым или укрепить свою личностную позицию в группе сверстников. То есть их поведение так или иначе, связано с основным мотивом, доминирующем в этом возрасте – мотивом достижения успеха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енок способен оценить свой поступок с точки зрения его результатов и тем самым изменить свое поведение, спланировать его соответствующим образом. Появляется  смыслово-ориентировочная основа в поступках, это тесно связано с дифференцированностью внутренней и внешней жизни. Ребенок способен побороть в себе свои желания, если результат их выполнения не будет соответствовать определенным нормам или не приведет к поставленной цели.  Важной стороной внутренней жизни ребенка становится его смысловая ориентировка в своих действиях. Это связано с переживаниями ребенка по поводу боязни изменения отношения с окружающими. Он боится потерять свою значимость в их глазах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енок начинает активно размышлять по поводу своих действий, утаивать свои переживан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тие личности младшего школьника зависит от школьной успеваемости, оценки ребенка взрослыми. Как я уже говорила, ребенок в этом возрасте очень сильно подвержен внешнему влиянию. Именно благодаря этому он впитывает в себя знания как интеллектуальные, так и нравственные. «Значительную роль в установлении нравственных норм и развитии детских интересов играет учитель, хотя степень их успешности в этом будет зависеть от типа его отношения с учениками». Другие взрослые тоже занимают важное место в жизни ребенк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же происходит рост стремления детей к достижениям. Поэтому основным мотивом деятельности ребенка в этом возрасте является мотив достижения успеха. Иногда встречается другой вид этого мотива – мотив избегания неудач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знании ребенка закладываются определенные нравственные идеалы, образцы поведения. Ребенок начинает понимать их ценность и необходимость. Но для того, чтобы становление личности ребенка шло наиболее продуктивно, важно внимание взрослого. «Эмоционально-оценочное отношение взрослого к поступкам ребенка определяет развитие его нравственных чувств, индивидуального ответственного отношения к правилам, с которыми он знакомится в жизни». «Социальное пространство ребенка расширилось – ребенок постоянно общается с учителем и одноклассниками по законам четко формулируемых правил»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нно в этом возрасте ребенок переживает свою уникальность, он осознает себя личностью, стремится к совершенству. Это находит свое отражение во всех сферах жизни ребенка, в том числе и во взаимо-отношениях со сверстниками. Дети находят новые групповые формы активности, занятий. В этом возрасте дружеские отношения более интенсивные, но менее прочные. Дети учатся умению приобретать друзей и находить общий язык с разными детьм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младшем школьном возрасте у ребенка развивается направленность на других людей, получившая свое выражение в просоциальном поведении учет их интересов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7:26:00Z</dcterms:created>
  <dc:creator>Наталья</dc:creator>
  <dc:description/>
  <cp:keywords/>
  <dc:language>en-US</dc:language>
  <cp:lastModifiedBy>Ученик 1</cp:lastModifiedBy>
  <dcterms:modified xsi:type="dcterms:W3CDTF">2008-03-18T06:23:00Z</dcterms:modified>
  <cp:revision>6</cp:revision>
  <dc:subject/>
  <dc:title>Опросник для родителей</dc:title>
</cp:coreProperties>
</file>