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1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ариант 2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2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0,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2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3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–3,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–4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3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4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-1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/>
            <w:r>
              <w:rPr>
                <w:sz w:val="2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2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1,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1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1,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2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139"/>
              <w:gridCol w:w="1791"/>
              <w:gridCol w:w="1791"/>
            </w:tblGrid>
            <w:tr>
              <w:trPr/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2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5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6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0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-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,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,8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4,5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5,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6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7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8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-1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-1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1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0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14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1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3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4,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5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–6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20/7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7/3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8/7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10/3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9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0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2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–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3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2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1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1,5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0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,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188"/>
              <w:gridCol w:w="1776"/>
              <w:gridCol w:w="1773"/>
            </w:tblGrid>
            <w:tr>
              <w:trPr/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</m:oMath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1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2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3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3,7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,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1,5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3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4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–2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4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3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2,5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3,5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4,5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432"/>
              <w:gridCol w:w="1791"/>
              <w:gridCol w:w="1791"/>
            </w:tblGrid>
            <w:tr>
              <w:trPr/>
              <w:tc>
                <w:tcPr>
                  <w:tcW w:w="2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5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6.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  <w:r>
              <w:rPr/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–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2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мен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1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4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Укажите наибольшее целое решение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1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2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4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6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Укажите число целых решений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</w:rPr>
              <w:t>.</w:t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7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6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8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0,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1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,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0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Укажите среднее арифметическое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3 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1,2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0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1,5 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ь неравенство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  <w:r>
                    <w:rPr/>
                    <w:t xml:space="preserve">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Тест 2. Показательные неравенства. </w:t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6270</wp:posOffset>
                      </wp:positionV>
                      <wp:extent cx="1749425" cy="4215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9425" cy="421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451"/>
                                    <w:gridCol w:w="452"/>
                                    <w:gridCol w:w="452"/>
                                    <w:gridCol w:w="452"/>
                                    <w:gridCol w:w="452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55" w:type="dxa"/>
                                        <w:gridSpan w:val="6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  <w:t>Тест 2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thickThinSmallGap" w:sz="2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" w:type="dxa"/>
                                        <w:tcBorders>
                                          <w:top w:val="single" w:sz="4" w:space="0" w:color="000000"/>
                                          <w:left w:val="thickThinSmallGap" w:sz="2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thickThin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75pt;height:331.9pt;mso-wrap-distance-left:9pt;mso-wrap-distance-right:9pt;mso-wrap-distance-top:0pt;mso-wrap-distance-bottom:0pt;margin-top:50.1pt;mso-position-vertical-relative:page;margin-left:110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51"/>
                              <w:gridCol w:w="452"/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  <w:t>Тест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Вариант 17.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1. Указать наибольшее целое решение неравенства </w:t>
            </w: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6"/>
              </w:rPr>
              <w:t xml:space="preserve">, не удовлетворяющее неравенств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0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Укажите наименьшее целое решение неравен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6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5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7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Укажите число целых решений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.</w:t>
            </w:r>
          </w:p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2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3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4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1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Найдите среднее арифметическое целых решений неравенст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адлежащих промежутку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–0,5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–2 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–1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–3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5. Решите неравенство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7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  <w:gridCol w:w="1791"/>
              <w:gridCol w:w="1791"/>
            </w:tblGrid>
            <w:tr>
              <w:trPr/>
              <w:tc>
                <w:tcPr>
                  <w:tcW w:w="17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  <w:t xml:space="preserve">1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oMath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2:47:00Z</dcterms:created>
  <dc:creator>User</dc:creator>
  <dc:description/>
  <dc:language>en-US</dc:language>
  <cp:lastModifiedBy>Калугина</cp:lastModifiedBy>
  <dcterms:modified xsi:type="dcterms:W3CDTF">2005-02-11T06:31:00Z</dcterms:modified>
  <cp:revision>311</cp:revision>
  <dc:subject/>
  <dc:title/>
</cp:coreProperties>
</file>