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</w:tr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2.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произведение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6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,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–0,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0,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8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Сумма корней уравнения ра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Какому промежутку принадлежит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1;10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-2;3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5;7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9;11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oMath>
                  <w:r>
                    <w:rPr/>
                  </w:r>
                  <m:oMath xmlns:m="http://schemas.openxmlformats.org/officeDocument/2006/math"/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</w:tr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3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4.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мен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произведение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произведение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–1,6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–3,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2,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Сумма корней уравнения ра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g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2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Какому промежутку принадлежит меньший 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9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4;5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5;8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-1;0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-1;3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</w:tr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5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6.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мен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2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0,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7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мен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Сумма корней уравнения ра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-12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9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Какому промежутку принадлежит меньший 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e>
                                </m:d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-1;2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1;5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0;1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6;10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8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7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</w:tr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7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8.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произведение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,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0,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0,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,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–3,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,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Решить уравнение и найти меньший корень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/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Сумма корней уравнения равна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Какому промежутку принадлежит больший 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-1;5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(3;6)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6;10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5;7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/>
                  <w:r>
                    <w:rPr>
                      <w:lang w:val="en-US"/>
                    </w:rPr>
                    <w:t xml:space="preserve">log </w:t>
                  </w:r>
                  <w:r>
                    <w:rPr>
                      <w:vertAlign w:val="subscript"/>
                      <w:lang w:val="en-US"/>
                    </w:rPr>
                    <w:t>6</w:t>
                  </w:r>
                  <w:r>
                    <w:rPr>
                      <w:lang w:val="en-US"/>
                    </w:rPr>
                    <w:t xml:space="preserve"> 18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</w:tr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9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0.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мен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- 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произведение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произведение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6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3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den>
                        </m:f>
                      </m:e>
                    </m:d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Сумма корней уравнения равна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bCs/>
              </w:rPr>
              <w:t>Какому промежутку принадлежит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6;9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7;11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2;6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3;7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/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/>
                  <w:r>
                    <w:rPr>
                      <w:lang w:val="en-US"/>
                    </w:rPr>
                    <w:t xml:space="preserve">log </w:t>
                  </w:r>
                  <w:r>
                    <w:rPr>
                      <w:vertAlign w:val="subscript"/>
                    </w:rPr>
                    <w:t xml:space="preserve">2 </w:t>
                  </w:r>
                  <w:r>
                    <w:rPr/>
                    <w:t>38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</w:tr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1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12.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сумму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,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,7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–0,7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,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0,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меньший корень уравн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7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Решить уравнение и найти сумму корней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9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2</w:t>
                  </w:r>
                  <w:r>
                    <w:rPr/>
                  </w:r>
                  <m:oMath xmlns:m="http://schemas.openxmlformats.org/officeDocument/2006/math"/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Сумма корней уравнения равна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56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2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Какому промежутку принадлежит мен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1;2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-1;0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-1;1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0;1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4</m:t>
                    </m:r>
                  </m:oMath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</w:tr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3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4.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произведение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9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,12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/>
                  <w:r>
                    <w:rPr/>
                    <w:t>-0,12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Решить уравнение и найти сумму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eqArr>
                      <m:e/>
                      <m:e/>
                    </m:eqArr>
                  </m:oMath>
                  <w:r>
                    <w:rPr/>
                    <w:t>1) -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Сумма корней уравнения равна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eqAr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  <m:e/>
                    </m:eqAr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eqAr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/>
                        </m:f>
                      </m:e>
                    </m:eqAr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) -1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) 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Какому промежутку принадлежит положительны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0;5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4;6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3;9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2;5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1. Показательные уравнения.</w:t>
            </w:r>
          </w:p>
        </w:tc>
      </w:tr>
      <w:tr>
        <w:trPr>
          <w:trHeight w:val="56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5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7.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мен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произведение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9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произведение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7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7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Сумма корней уравнения равна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Сумма корней уравнения равна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х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9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7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67" w:hRule="atLeast"/>
          <w:cantSplit w:val="true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1. Показательные уравнения.</w:t>
            </w:r>
          </w:p>
        </w:tc>
        <w:tc>
          <w:tcPr>
            <w:tcW w:w="7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445"/>
              <w:gridCol w:w="445"/>
              <w:gridCol w:w="445"/>
              <w:gridCol w:w="445"/>
            </w:tblGrid>
            <w:tr>
              <w:trPr>
                <w:cantSplit w:val="true"/>
              </w:trPr>
              <w:tc>
                <w:tcPr>
                  <w:tcW w:w="2278" w:type="dxa"/>
                  <w:gridSpan w:val="5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</w:rPr>
                    <w:t>Тест 1.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5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7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8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9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0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5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6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7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6.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Решить уравнение и найти произведение корней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5</m:t>
                    </m:r>
                  </m:den>
                </m:f>
              </m:oMath>
            </m:oMathPara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ти больший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9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Какому промежутку принадлежит больший  корень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(-1;1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(1;2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(2;3)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(0;1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ь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2:33:00Z</dcterms:created>
  <dc:creator>User</dc:creator>
  <dc:description/>
  <cp:keywords/>
  <dc:language>en-US</dc:language>
  <cp:lastModifiedBy>Калугина</cp:lastModifiedBy>
  <dcterms:modified xsi:type="dcterms:W3CDTF">2005-01-17T05:36:00Z</dcterms:modified>
  <cp:revision>195</cp:revision>
  <dc:subject/>
  <dc:title>Тест 1</dc:title>
</cp:coreProperties>
</file>