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уравнения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уравнения.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Вариант 1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Вариант 2.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Решите урав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;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–1;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1;-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–1;-2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6"/>
              </w:rPr>
            </w:pPr>
            <w:r>
              <w:rPr>
                <w:sz w:val="26"/>
              </w:rPr>
              <w:t>1.Решите урав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0;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 ;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0 ;-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 ;0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. Какому промежутку принадлежит корень уравнени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(2;4)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(1;3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(1;2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(5;8)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. Какому промежутку принадлежит корень уравнени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(1;3)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(5;7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(4;6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(3;5)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3. Если </w:t>
            </w:r>
            <w:r>
              <w:rPr>
                <w:sz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6"/>
              </w:rPr>
              <w:t xml:space="preserve"> корень урав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то значения выражения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9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7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4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3. Если </w:t>
            </w:r>
            <w:r>
              <w:rPr>
                <w:sz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6"/>
              </w:rPr>
              <w:t xml:space="preserve"> корень урав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то значения выражения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5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0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Найти меньший корень уравнения (или корень, если он единственный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3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9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6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0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Найти больший корень уравнения (или корень, если он единственный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3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Число корней уравнения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4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Число корней уравнения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3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уравнения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уравнения.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ариант 3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Вариант 4.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Решите урав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1;3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 ;-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3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Решите урав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/>
                  <w:r>
                    <w:rPr/>
                    <w:t>Ø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oMath>
                  <w:r>
                    <w:rPr/>
                    <w:t>;</w:t>
                  </w:r>
                  <w:r>
                    <w:rPr/>
                  </w:r>
                  <m:oMath xmlns:m="http://schemas.openxmlformats.org/officeDocument/2006/math"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0,5;1,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0;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. Какому промежутку принадлежит корень урав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(2;3)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(1;2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(0;1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(-1;0)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. Какому промежутку принадлежит корень урав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(1;2)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(-2;-1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(-3;-2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(-3;-1)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3. Если </w:t>
            </w:r>
            <w:r>
              <w:rPr>
                <w:sz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6"/>
              </w:rPr>
              <w:t xml:space="preserve"> корень урав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,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то значения выражения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</m:oMath>
            <w:r>
              <w:rPr>
                <w:sz w:val="26"/>
              </w:rPr>
              <w:t>рав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7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9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3. Если </w:t>
            </w:r>
            <w:r>
              <w:rPr>
                <w:sz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6"/>
              </w:rPr>
              <w:t xml:space="preserve"> корень урав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то значения выражения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равно</w:t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Найти меньший корень уравнения (или корень, если он единственный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Найти больший корень уравнения (или корень, если он единственный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4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Число корней уравнения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3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0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Число корней уравнения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4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уравнения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уравнения.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ариант 5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ариант 6.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Решите урав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–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–3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</w:rPr>
            </w:pPr>
            <w:r>
              <w:rPr>
                <w:sz w:val="26"/>
              </w:rPr>
              <w:t>Решите урав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2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. Какому промежутку принадлежит меньший корень урав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(1;2)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(-4;-2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(-3;-2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( -4;-3)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. Какому промежутку принадлежит корень уравнени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(1;2)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(5;6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(4;5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(4;6)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3. Если </w:t>
            </w:r>
            <w:r>
              <w:rPr>
                <w:sz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6"/>
              </w:rPr>
              <w:t xml:space="preserve"> корень урав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то значения выражения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5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8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3. Если </w:t>
            </w:r>
            <w:r>
              <w:rPr>
                <w:sz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6"/>
              </w:rPr>
              <w:t xml:space="preserve"> корень урав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то значения выражения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равно</w:t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5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Найти меньший корень уравнения (или корень, если он единственный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Найти больший корень уравнения (или корень, если он единственный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/>
            <w:r>
              <w:rPr>
                <w:sz w:val="26"/>
              </w:rPr>
              <w:tab/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/>
            <w:r>
              <w:rPr/>
              <w:tab/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Число корней уравнения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2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Число корней уравнения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4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уравнения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уравнения.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Вариант 7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Вариант 8.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Решите урав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–4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–3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6"/>
              </w:rPr>
            </w:pPr>
            <w:r>
              <w:rPr>
                <w:sz w:val="26"/>
              </w:rPr>
              <w:t>1.Решите урав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0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0;-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0;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. Какому промежутку принадлежит корень урав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(-4;-3)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(-4;-2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(-3;-2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(-2;-1)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. Какому промежутку принадлежит корень урав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(-5;-4)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(-6;-4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(-6;-5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(-4;-2)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3. Если </w:t>
            </w:r>
            <w:r>
              <w:rPr>
                <w:sz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6"/>
              </w:rPr>
              <w:t xml:space="preserve"> корень урав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то значения выражения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3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2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3. Если </w:t>
            </w:r>
            <w:r>
              <w:rPr>
                <w:sz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6"/>
              </w:rPr>
              <w:t xml:space="preserve"> корень урав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то значения выражения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6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6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5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Найти меньший корень уравнения (или корень, если он единственный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/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0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8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Найти больший корень уравнения (или корень, если он единственный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oMath>
            </m:oMathPara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0,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0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Число корней уравнения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Число корней уравнения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3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2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уравнения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уравнения.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Вариант 9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Вариант 10.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Решите урав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5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Решите урав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;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0;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. Какому промежутку принадлежит корень урав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(-2;-1)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(-1;0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(0;1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(1;2)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. Какому промежутку принадлежит корень урав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(0;1)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(1;2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(2;3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(3;4)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3. Если </w:t>
            </w:r>
            <w:r>
              <w:rPr>
                <w:sz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6"/>
              </w:rPr>
              <w:t xml:space="preserve"> корень урав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то значения выражения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5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2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3. Если </w:t>
            </w:r>
            <w:r>
              <w:rPr>
                <w:sz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6"/>
              </w:rPr>
              <w:t xml:space="preserve"> корень урав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то значения выражения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9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Найти меньший корень уравнения (или корень, если он единственный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0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5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Найти больший корень уравнения (или корень, если он единственный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0,5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3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Число корней уравнения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0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Число корней уравнения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уравнения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уравнения.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Вариант 11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Вариант 12.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Решите урав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3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5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Решите урав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.</w:t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5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. Какому промежутку принадлежит корень урав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rad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(0;1)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(1;2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(1;3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(2;3)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. Какому промежутку принадлежит корень урав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(0;1)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(1;2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(2;4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(2;3)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3. Если </w:t>
            </w:r>
            <w:r>
              <w:rPr>
                <w:sz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6"/>
              </w:rPr>
              <w:t xml:space="preserve"> корень урав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то значения выражения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8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3. Если </w:t>
            </w:r>
            <w:r>
              <w:rPr>
                <w:sz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6"/>
              </w:rPr>
              <w:t xml:space="preserve"> корень урав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то значения выражения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4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Найти меньший корень уравнения (или корень, если он единственный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0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Найти больший корень уравнения (или корень, если он единственный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Число корней уравнения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4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Число корней уравнения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0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уравнения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уравнения.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Вариант 15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Вариант 16.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Решите урав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;3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8;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–1;-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;4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Решите урав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;9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3;9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0;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;3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. Какому промежутку принадлежит корень уравнени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(5;8)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(1;3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(0;2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(2;3)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. Какому промежутку принадлежит корень уравнени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(2;5)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(-4;-3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(-4;-2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(-3;-2)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3. Если </w:t>
            </w:r>
            <w:r>
              <w:rPr>
                <w:sz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6"/>
              </w:rPr>
              <w:t xml:space="preserve"> корень урав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то значения выражения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10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8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7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3. Если </w:t>
            </w:r>
            <w:r>
              <w:rPr>
                <w:sz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6"/>
              </w:rPr>
              <w:t xml:space="preserve"> корень урав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то значения выражения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Найти меньший корень уравнения (или корень, если он единственный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5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Найти больший корень уравнения (или корень, если он единственный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4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Число корней уравнения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4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Число корней уравнения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уравнения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уравнения.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Вариант 13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Вариант 14.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Решите урав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</w:t>
                  </w:r>
                  <w:r>
                    <w:rPr>
                      <w:u w:val="single"/>
                    </w:rPr>
                    <w:t>+</w:t>
                  </w:r>
                  <w:r>
                    <w:rPr/>
                    <w:t>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2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Решите урав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3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9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1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. Какому промежутку принадлежит корень уравнени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(3;4)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(1;2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(0;2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(0;1)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. Какому промежутку принадлежит корень уравнени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(0;2)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(1;2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(2;4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(2;3)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3. Если </w:t>
            </w:r>
            <w:r>
              <w:rPr>
                <w:sz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6"/>
              </w:rPr>
              <w:t xml:space="preserve"> корень урав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то значения выражения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7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3. Если </w:t>
            </w:r>
            <w:r>
              <w:rPr>
                <w:sz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6"/>
              </w:rPr>
              <w:t xml:space="preserve"> корень урав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то значения выражения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9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8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4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Найти меньший корень уравнения (или корень, если он единственный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Найти больший корень уравнения (или корень, если он единственный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5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Число корней уравнения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3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Число корней уравнения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0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2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уравнения. </w:t>
            </w:r>
          </w:p>
        </w:tc>
        <w:tc>
          <w:tcPr>
            <w:tcW w:w="7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6270</wp:posOffset>
                      </wp:positionV>
                      <wp:extent cx="1749425" cy="22466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9425" cy="2246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4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"/>
                                    <w:gridCol w:w="451"/>
                                    <w:gridCol w:w="452"/>
                                    <w:gridCol w:w="452"/>
                                    <w:gridCol w:w="452"/>
                                    <w:gridCol w:w="452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2755" w:type="dxa"/>
                                        <w:gridSpan w:val="6"/>
                                        <w:tcBorders>
                                          <w:top w:val="thickThinSmallGap" w:sz="24" w:space="0" w:color="000000"/>
                                          <w:left w:val="thickThinSmallGap" w:sz="24" w:space="0" w:color="000000"/>
                                          <w:bottom w:val="thickThinSmallGap" w:sz="2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</w:rPr>
                                          <w:t>Тест 2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thickThinSmallGap" w:sz="24" w:space="0" w:color="000000"/>
                                          <w:left w:val="thickThinSmallGap" w:sz="24" w:space="0" w:color="000000"/>
                                          <w:bottom w:val="thickThinSmallGap" w:sz="2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thickThinSmallGap" w:sz="24" w:space="0" w:color="000000"/>
                                          <w:left w:val="thickThinSmallGap" w:sz="2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thickThinSmallGap" w:sz="2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thickThinSmallGap" w:sz="2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thickThinSmallGap" w:sz="2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7.75pt;height:176.9pt;mso-wrap-distance-left:9pt;mso-wrap-distance-right:9pt;mso-wrap-distance-top:0pt;mso-wrap-distance-bottom:0pt;margin-top:50.1pt;mso-position-vertical-relative:page;margin-left:110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451"/>
                              <w:gridCol w:w="452"/>
                              <w:gridCol w:w="452"/>
                              <w:gridCol w:w="452"/>
                              <w:gridCol w:w="45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55" w:type="dxa"/>
                                  <w:gridSpan w:val="6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8"/>
                                    </w:rPr>
                                    <w:t>Тест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Вариант 17. </w:t>
            </w:r>
          </w:p>
        </w:tc>
        <w:tc>
          <w:tcPr>
            <w:tcW w:w="7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cantSplit w:val="true"/>
        </w:trPr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Решите урав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0,2;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>
                      <w:u w:val="single"/>
                    </w:rPr>
                    <w:t>+</w:t>
                  </w: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. Какому промежутку принадлежит корень урав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(1;2)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(0;1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(-1;0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(-2;-1)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3. Если </w:t>
            </w:r>
            <w:r>
              <w:rPr>
                <w:sz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6"/>
              </w:rPr>
              <w:t xml:space="preserve"> корень урав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то значения выражения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5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Найти меньший корень уравнения (или корень, если он единственный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0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4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Число корней уравнения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6"/>
              </w:rPr>
              <w:t xml:space="preserve"> рав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4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12:47:00Z</dcterms:created>
  <dc:creator>User</dc:creator>
  <dc:description/>
  <dc:language>en-US</dc:language>
  <cp:lastModifiedBy>Калугина Е.Е.</cp:lastModifiedBy>
  <dcterms:modified xsi:type="dcterms:W3CDTF">2004-01-04T18:47:00Z</dcterms:modified>
  <cp:revision>139</cp:revision>
  <dc:subject/>
  <dc:title/>
</cp:coreProperties>
</file>