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52"/>
          <w:szCs w:val="52"/>
          <w:lang w:val="en-US" w:eastAsia="en-US"/>
        </w:rPr>
      </w:pPr>
      <w:r>
        <w:rPr>
          <w:b/>
          <w:color w:val="00000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1133475</wp:posOffset>
                </wp:positionV>
                <wp:extent cx="3195320" cy="11029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86.85pt;mso-wrap-distance-left:9.05pt;mso-wrap-distance-right:9.05pt;mso-wrap-distance-top:0pt;mso-wrap-distance-bottom:0pt;margin-top:89.25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79.55pt;width:236.95pt;height:79.45pt;mso-wrap-style:none;v-text-anchor:middle;mso-position-vertical:top" type="_x0000_t136">
                            <v:path textpathok="t"/>
                            <v:textpath on="t" fitshape="t" string="ПАМЯТКА" style="font-family:&quot;Impact&quot;;font-size:12pt"/>
                            <v:imagedata r:id="rId2" o:detectmouseclick="t"/>
                            <v:stroke color="black" weight="255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2505075</wp:posOffset>
                </wp:positionV>
                <wp:extent cx="4987925" cy="45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35.8pt;mso-wrap-distance-left:9.05pt;mso-wrap-distance-right:9.05pt;mso-wrap-distance-top:0pt;mso-wrap-distance-bottom:0pt;margin-top:197.2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aqua" stroked="t" o:allowincell="f" style="position:absolute;margin-left:0pt;margin-top:-28.5pt;width:378.1pt;height:28.4pt;mso-wrap-style:none;v-text-anchor:middle;mso-position-vertical:top" type="_x0000_t136">
                            <v:path textpathok="t"/>
                            <v:textpath on="t" fitshape="t" string="правила поведения в лесу" style="font-family:&quot;Impact&quot;;font-size:12pt"/>
                            <v:fill o:detectmouseclick="t" color2="#23fefe"/>
                            <v:stroke color="black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725</wp:posOffset>
                </wp:positionH>
                <wp:positionV relativeFrom="paragraph">
                  <wp:posOffset>2996565</wp:posOffset>
                </wp:positionV>
                <wp:extent cx="5210175" cy="518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C00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00CC"/>
                                <w:sz w:val="48"/>
                                <w:szCs w:val="48"/>
                              </w:rPr>
                              <w:t>Уважаемые родители, обучите, пожалуйста, этим правилам ребе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CC00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CC00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1. Умей вести себя в лесу, на прогулке, за городом: не кричи, не пу</w:t>
                              <w:softHyphen/>
                              <w:t>гай диких животных. Они любят добрых 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2. Не рви цветы, за тобой пройдут сотни людей, и им тоже будет приятно видеть цве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3. Не ломай зря деревьев, не делай на них вырезки. От этого они сохнут и погибаю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4. Не лови ради забавы бабочек, стрекоз и других животны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5. Не сори в лесу. Убирай за собой мусор и стеклянную посуду. Пожар в лесу может возникнуть от брошенной стекляшк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408pt;mso-wrap-distance-left:9.05pt;mso-wrap-distance-right:9.05pt;mso-wrap-distance-top:0pt;mso-wrap-distance-bottom:0pt;margin-top:235.95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i/>
                          <w:i/>
                          <w:color w:val="CC00CC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CC00CC"/>
                          <w:sz w:val="48"/>
                          <w:szCs w:val="48"/>
                        </w:rPr>
                        <w:t>Уважаемые родители, обучите, пожалуйста, этим правилам ребенка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CC00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CC00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1. Умей вести себя в лесу, на прогулке, за городом: не кричи, не пу</w:t>
                        <w:softHyphen/>
                        <w:t>гай диких животных. Они любят добрых детей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2. Не рви цветы, за тобой пройдут сотни людей, и им тоже будет приятно видеть цветы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3. Не ломай зря деревьев, не делай на них вырезки. От этого они сохнут и погибают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4. Не лови ради забавы бабочек, стрекоз и других животных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5. Не сори в лесу. Убирай за собой мусор и стеклянную посуду. Пожар в лесу может возникнуть от брошенной стекляшки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8277225</wp:posOffset>
                </wp:positionV>
                <wp:extent cx="3476625" cy="1314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8"/>
                                <w:szCs w:val="48"/>
                              </w:rPr>
                              <w:t>Надеемся, что с вашей помощью ребенок усвоит эти правила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03.5pt;mso-wrap-distance-left:9.05pt;mso-wrap-distance-right:9.05pt;mso-wrap-distance-top:0pt;mso-wrap-distance-bottom:0pt;margin-top:651.7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8"/>
                          <w:szCs w:val="48"/>
                        </w:rPr>
                        <w:t>Надеемся, что с вашей помощью ребенок усвоит эти правил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79.55pt;width:236.95pt;height:79.45pt;mso-wrap-style:none;v-text-anchor:middle;mso-position-vertical:top" type="_x0000_t136">
            <v:path textpathok="t"/>
            <v:textpath on="t" fitshape="t" string="ПАМЯТКА" style="font-family:&quot;Impact&quot;;font-size:12pt"/>
            <v:imagedata r:id="rId3" o:detectmouseclick="t"/>
            <v:stroke color="black" weight="25560" joinstyle="miter" endcap="flat"/>
            <v:shadow on="t" obscured="f" color="silver"/>
            <w10:wrap type="square"/>
          </v:shape>
        </w:pict>
        <w:pict>
          <v:shape id="shape_0" fillcolor="aqua" stroked="t" o:allowincell="f" style="position:absolute;margin-left:0pt;margin-top:-28.5pt;width:378.1pt;height:28.4pt;mso-wrap-style:none;v-text-anchor:middle;mso-position-vertical:top" type="_x0000_t136">
            <v:path textpathok="t"/>
            <v:textpath on="t" fitshape="t" string="правила поведения в лесу" style="font-family:&quot;Impact&quot;;font-size:12pt"/>
            <v:fill o:detectmouseclick="t" color2="#23fefe"/>
            <v:stroke color="black" weight="936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0" w:right="0" w:gutter="0" w:header="0" w:top="0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7:00Z</dcterms:created>
  <dc:creator>Customer</dc:creator>
  <dc:description/>
  <cp:keywords/>
  <dc:language>en-US</dc:language>
  <cp:lastModifiedBy>позитроника</cp:lastModifiedBy>
  <dcterms:modified xsi:type="dcterms:W3CDTF">2012-02-25T02:29:00Z</dcterms:modified>
  <cp:revision>6</cp:revision>
  <dc:subject/>
  <dc:title/>
</cp:coreProperties>
</file>