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еемственность в работе школы 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етского сада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из опыта работы ЦО№1453 ВОУО ДО г. Москвы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</w:t>
      </w:r>
      <w:r>
        <w:rPr>
          <w:sz w:val="32"/>
          <w:szCs w:val="32"/>
        </w:rPr>
        <w:t>Ерогина Н.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            </w:t>
      </w:r>
      <w:r>
        <w:rPr>
          <w:sz w:val="32"/>
          <w:szCs w:val="32"/>
        </w:rPr>
        <w:t>психол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емственность в работе школы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го с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 образования№1453 участвует в эксперименте  по отработ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дели «Шестилетняя начальная школа». Одно из приоритетных направлений в этой работе - это организация комфортной образовательной среды.</w:t>
      </w:r>
    </w:p>
    <w:p>
      <w:pPr>
        <w:pStyle w:val="Normal"/>
        <w:rPr/>
      </w:pPr>
      <w:r>
        <w:rPr>
          <w:sz w:val="28"/>
          <w:szCs w:val="28"/>
        </w:rPr>
        <w:tab/>
        <w:t>Поступление в школу – переломный момент в жизни ребенка. Это новый этап его жизни, где предстоит осваивать новые формы деятельности, вырабатывать новые формы отношений с  взрослыми и сверстн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 же сделать так, чтобы этот процесс прошел для ребенка безболезненно? Здесь большую помощь может оказать взаимосвязь детского сада и школы. Воспитатель выявляет готовность детей к обучению в школе, познавательные способности, состояние речи и особенности их социального развития. Учителю без этой информации невозможно осуществлять эффективное педагогическое воздействие на ребенка. Совместная работа воспитателя и учителя дает возможность детям с разным уровнем развития и разным уровнем подготовленности чувствовать себя комфортно в школе.</w:t>
      </w:r>
    </w:p>
    <w:p>
      <w:pPr>
        <w:pStyle w:val="Normal"/>
        <w:rPr/>
      </w:pPr>
      <w:r>
        <w:rPr>
          <w:sz w:val="28"/>
          <w:szCs w:val="28"/>
        </w:rPr>
        <w:tab/>
        <w:t>Цели  совместной работ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здание преемственности и успешной адаптации при переходе из детского сада в школ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еспечить систему непрерывного образования с учетом возрастных особенностей дошкольников и первоклассник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в детском саду и школе для развития познавательной активности, самостоятельности и творчества каждого ребен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влечь детей перспективой школьного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Для успешного обучения школьников необходимо учитывать особенности их адаптации (привыкания, приспособления) к школь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год обучения особенно трудный для ребенка: меняется уклад его жизни, он адаптируется к новым социальным условиям, новой деятельности, незнакомым взрослым и сверстникам.</w:t>
      </w:r>
    </w:p>
    <w:p>
      <w:pPr>
        <w:pStyle w:val="Normal"/>
        <w:rPr/>
      </w:pPr>
      <w:r>
        <w:rPr>
          <w:sz w:val="28"/>
          <w:szCs w:val="28"/>
        </w:rPr>
        <w:t>Наблюдения за первоклассниками показали, что социально-психологическая адаптация может проходить по-разному. Значительная часть детей(их обычно 50-60%0 адаптируется в течение двух-трех месяцев обучения. Это проявляется в том, что ребенок привыкает к коллективу, ближе узнает своих одноклассников, приобретает друзей. У детей, благополучно прошедших адаптацию,  преобладает хорошее настроение, активное отношение к учебе, желание посещать школу, способность добросовестно и без видимого напряжения выполнять требования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м детям (их примерно30%)  требуется больше времени для привыкания к новой школьной жизни. Они могут до конца первого полугодия предпочитать игровую деятельность учебной, не сразу  выполняют требования учителя, часто выясняют отношения со сверстниками неадекватными методами( дерутся , капризничают, жалуются, плачут). У этих детей встречаются трудности  и в усвоении  учебных програ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наконец, мы заметили, что в каждом классе есть примерно 14% детей, у которых к значительным трудностям учебной работы прибавляются трудности болезненной и длительной ( до одного года) адаптации. Такие дети отличаются негативными формами поведения, устойчивыми отрицательными эмоциями, нежеланием учиться и посещать школу. Часто именно с  этими детьми не хотят дружить, сотрудничать, что вызывает новую реакцию протеста: они ведут себя вызывающе, задираются, мешают проводить урок и п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более напряженными для всех детей являются первые четыре недели обучения. Это период так называемой «острой» адаптации. В это время не следует повышать нагрузку, темп работы. Активный период обучения  должен начинаться после «острого» периода адаптации.</w:t>
      </w:r>
    </w:p>
    <w:p>
      <w:pPr>
        <w:pStyle w:val="Normal"/>
        <w:rPr/>
      </w:pPr>
      <w:r>
        <w:rPr>
          <w:sz w:val="28"/>
          <w:szCs w:val="28"/>
        </w:rPr>
        <w:t>Учитель строит свою деятельность с учетом степени и длительности адаптации шестилетних детей к школе. Он должен быть сдержанным , спокойным, подчеркивать достоинства и успехи детей, стараться наладить их отношения со сверстниками. Нецелесообразно вызывать в первые месяцы к доске детей, неуверенных в себе, стеснительных, демонстрировать перед  всеми ошибки отельных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учитель не учитывает трудности адаптационного периода, это может привести к нарушению психического здоровья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спечить благоприятную адаптацию ребенка к школе, обеспечить благополучное развитие ребенка с учетом его индивидуальных особенностей возможно лишь при продуктивном сотрудничестве школы и дошкольного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снову  такого взаимодействия положены принцип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природосообраз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преем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доступ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непреры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асто в школу приходят дети читающие, считающие, но не умеющие наблюдать и сравнивать. Еще одна проблема – это недостаточное развитие внимания и образного мышления, а также умения выполнять элементарные речевые творческие задания. Чтобы этого избежать, необходимо изменить целевые ориентиры образовательной деятельности в процессе подготовки к школьному обучению. Должны преобладать не содержательные, а развивающие компоненты. Для решения этих проблем мы разработали программу преемственности детского сада и школы, которая помогает обеспечить мягкий переход ребенка на следующую ступень образ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Тематическое планиров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263"/>
        <w:gridCol w:w="2393"/>
        <w:gridCol w:w="2393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ая работа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и целевые прогулки в школу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, воспитател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Методическая работа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нятий в подготовительной групп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, воспитател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ное посещ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, воспитател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, обмен опыто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, методист детского сад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сихолого-педагогической готовности будущих первоклассников к школ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абота с родителями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уголка для родите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сен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, воспитател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е собр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, воспитател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емейных услов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товим ребенка в школу» консультации учителей и специалистов школы (психолог, логопед, врач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, воспитатели, врач, психологи, логопеды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ой бал с приглашением учителей и родите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 нашему глубокому убеждению, учитель готовится задолго к встрече первоклассников. Создать широкое информативное поле для учителя поможет карта интересов, которую можно заполнить со слов воспитателя Д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арта интересов будущих первоклассн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990"/>
        <w:gridCol w:w="1342"/>
        <w:gridCol w:w="1667"/>
        <w:gridCol w:w="1358"/>
        <w:gridCol w:w="1218"/>
        <w:gridCol w:w="1241"/>
        <w:gridCol w:w="1320"/>
      </w:tblGrid>
      <w:tr>
        <w:trPr>
          <w:trHeight w:val="495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ребенка</w:t>
            </w:r>
          </w:p>
        </w:tc>
        <w:tc>
          <w:tcPr>
            <w:tcW w:w="8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ые иг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ы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ы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Адаптация будет мягкой, если учитель будет использовать любимые игры детей при организации их деятельности. А в сочетании с добрым позитивным отношением к ребенку учителя, которое не должно зависеть от реальных успехов ребенка возникает атмосфера довер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развития самостоятельности и активности детей очень полезны творческие задания. При планировании творческих заданий разной сложности важно фиксировать внимание на положительных проявлениях ученика, что поможет смягчить протекание адап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дачной нам представляется карта предпочтений будущего первокласс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арта предпочтений будущего первокласс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заполняется со слов родите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Любимый цвет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юбимые герои мультфильмов, книг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юбимое заняти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гулк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пор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ени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омпьютер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телевизо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Предпочтения в еде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Любимые совместные поход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в цирк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 театр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 зоопарк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 музе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 кинотеатр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ттракцион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утешестви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руго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з  бесед с родителями и воспитателями учитель черпает сведения, необходимые для поиска ресурсных стратегий  по созданию  доброжелательной атмосферы, стимулирующ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ворчество первоклассников. А творческая деятельность, как известно, вызывает радость и приняти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9:34:00Z</dcterms:created>
  <dc:creator>Ерогина</dc:creator>
  <dc:description/>
  <cp:keywords/>
  <dc:language>en-US</dc:language>
  <cp:lastModifiedBy>вова</cp:lastModifiedBy>
  <cp:lastPrinted>2009-03-11T08:50:00Z</cp:lastPrinted>
  <dcterms:modified xsi:type="dcterms:W3CDTF">2012-02-25T08:22:00Z</dcterms:modified>
  <cp:revision>25</cp:revision>
  <dc:subject/>
  <dc:title>Преемственность в работе школы и детского сада</dc:title>
</cp:coreProperties>
</file>