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6"/>
        <w:gridCol w:w="269"/>
        <w:gridCol w:w="270"/>
        <w:gridCol w:w="270"/>
      </w:tblGrid>
      <w:tr>
        <w:trPr/>
        <w:tc>
          <w:tcPr>
            <w:tcW w:w="85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9C1F1B"/>
                <w:sz w:val="36"/>
                <w:szCs w:val="36"/>
              </w:rPr>
            </w:pPr>
            <w:r>
              <w:rPr>
                <w:rFonts w:cs="Arial" w:ascii="Arial" w:hAnsi="Arial"/>
                <w:color w:val="9C1F1B"/>
                <w:sz w:val="36"/>
                <w:szCs w:val="36"/>
              </w:rPr>
              <w:t xml:space="preserve">Тест. Счастлив ли ты? </w:t>
            </w:r>
          </w:p>
        </w:tc>
        <w:tc>
          <w:tcPr>
            <w:tcW w:w="2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9C1F1B"/>
              </w:rPr>
              <w:drawing>
                <wp:inline distT="0" distB="0" distL="0" distR="0">
                  <wp:extent cx="152400" cy="152400"/>
                  <wp:effectExtent l="0" t="0" r="0" b="0"/>
                  <wp:docPr id="1" name="pdf_button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df_button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9C1F1B"/>
              </w:rPr>
              <w:drawing>
                <wp:inline distT="0" distB="0" distL="0" distR="0">
                  <wp:extent cx="152400" cy="152400"/>
                  <wp:effectExtent l="0" t="0" r="0" b="0"/>
                  <wp:docPr id="2" name="printButton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intButton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9C1F1B"/>
              </w:rPr>
              <w:drawing>
                <wp:inline distT="0" distB="0" distL="0" distR="0">
                  <wp:extent cx="152400" cy="152400"/>
                  <wp:effectExtent l="0" t="0" r="0" b="0"/>
                  <wp:docPr id="3" name="emailButton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mailButton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515756"/>
        </w:rPr>
      </w:pPr>
      <w:r>
        <w:rPr>
          <w:rFonts w:cs="Arial" w:ascii="Arial" w:hAnsi="Arial"/>
          <w:vanish/>
          <w:color w:val="51575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Web"/>
              <w:spacing w:before="15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всегда человек может точно ответить на вопрос, счастлив ли он. Тебе с ответом, если есть сомнения, поможет тест, составленный чешскими специалистами из Пражского центра психологической помощи. Подумай, свойственны ли тебе следующие мысли и суждения: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Я так хорошо умею концентрироваться, что, работая, не замечаю, как летит время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Да. Б. Н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Если бы окружающие знали обо мне всю правду, то относились бы ко мне гораздо хуже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Нет. Б. Да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Люди, которым я не нравлюсь, относятся ко мне так из-за собственных комплексов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Да. Б. Н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В моем прошлом много тайн, которые никто никогда не узна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Нет. Б. Да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Если бы я могла повернуть время вспять, то жила бы точно так же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Да. Б. Н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Я настолько несовершенна, что мне необходимо постоянно работать над собой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Нет. Б. Да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Мои родители были счастливы, что у них такой ребенок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Да. Б. Н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Раньше я жила гораздо лучше, чем сейчас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Нет. Б. Да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Я от рождения наделена недюжинными талантами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Да. Б. Нет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Я расстраиваю себя гораздо чаще, чем окружающие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 Нет. Б. Да.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2"/>
              <w:rPr>
                <w:color w:val="9C1F1B"/>
              </w:rPr>
            </w:pPr>
            <w:r>
              <w:rPr/>
              <w:t>Проверь результат!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считай, сколько раз ты отметил ответы «А»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 и более.</w:t>
            </w:r>
            <w:r>
              <w:rPr>
                <w:rFonts w:cs="Arial" w:ascii="Arial" w:hAnsi="Arial"/>
                <w:color w:val="000000"/>
              </w:rPr>
              <w:t xml:space="preserve"> Тебя, похоже, можно назвать по-настоящему счастливым человеком. Единственное, что можно посоветовать – относись к себе чуточку более критически: ведь ты, как и остальное человечество, тоже несовершенна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6 или 7. </w:t>
            </w:r>
            <w:r>
              <w:rPr>
                <w:rFonts w:cs="Arial" w:ascii="Arial" w:hAnsi="Arial"/>
                <w:color w:val="000000"/>
              </w:rPr>
              <w:t>Тебе достался средненький уровень счастья. Порой твое счастье дает трещины из-за того, что ты начинаешь чересчур азартно копаться в себе – не увлекайся, а то заработаешь язву желудка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т 3 до 5.</w:t>
            </w:r>
            <w:r>
              <w:rPr>
                <w:rFonts w:cs="Arial" w:ascii="Arial" w:hAnsi="Arial"/>
                <w:color w:val="000000"/>
              </w:rPr>
              <w:t xml:space="preserve"> Ты капельку несчастнее всех остальных людей – по внутреннему, разумеется, ощущению. Тебя чересчур беспокоят мнение других и собственные ошибки – от этого и все неприятности. Попробуй побольше любить себя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 или 1.</w:t>
            </w:r>
            <w:r>
              <w:rPr>
                <w:rFonts w:cs="Arial" w:ascii="Arial" w:hAnsi="Arial"/>
                <w:color w:val="000000"/>
              </w:rPr>
              <w:t xml:space="preserve"> Тебе пока не повезло: твои радости всегда мимолетны, призрачны, случайны и чересчур зависят от внешних факторов, таких, как алкоголь, сладости, курение. Попытайся поставить перед собой какую-нибудь конструктивную задачу и раз в жизни выполнить ее до конца.</w:t>
            </w:r>
          </w:p>
          <w:p>
            <w:pPr>
              <w:pStyle w:val="NormalWeb"/>
              <w:spacing w:before="15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mpion.timursokolov.ru/index.php?view=article&amp;id=239%3A2011-11-15-05-51-48&amp;format=pdf&amp;option=com_content&amp;Itemid=174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hampion.timursokolov.ru/index.php?view=article&amp;id=239%3A2011-11-15-05-51-48&amp;tmpl=component&amp;print=1&amp;layout=default&amp;page=&amp;option=com_content&amp;Itemid=174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champion.timursokolov.ru/index.php?option=com_mailto&amp;tmpl=component&amp;link=aHR0cDovL2NoYW1waW9uLnRpbXVyc29rb2xvdi5ydS9pbmRleC5waHA/b3B0aW9uPWNvbV9jb250ZW50JnZpZXc9YXJ0aWNsZSZpZD0yMzk6MjAxMS0xMS0xNS0wNS01MS00OCZJdGVtaWQ9MTc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2:00Z</dcterms:created>
  <dc:creator>Алла</dc:creator>
  <dc:description/>
  <cp:keywords/>
  <dc:language>en-US</dc:language>
  <cp:lastModifiedBy>Алла</cp:lastModifiedBy>
  <dcterms:modified xsi:type="dcterms:W3CDTF">2012-02-06T11:22:00Z</dcterms:modified>
  <cp:revision>2</cp:revision>
  <dc:subject/>
  <dc:title/>
</cp:coreProperties>
</file>