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225" w:type="dxa"/>
          <w:left w:w="300" w:type="dxa"/>
          <w:bottom w:w="225" w:type="dxa"/>
          <w:right w:w="0" w:type="dxa"/>
        </w:tblCellMar>
      </w:tblPr>
      <w:tblGrid>
        <w:gridCol w:w="3383"/>
        <w:gridCol w:w="5972"/>
      </w:tblGrid>
      <w:tr>
        <w:trPr/>
        <w:tc>
          <w:tcPr>
            <w:tcW w:w="3383" w:type="dxa"/>
            <w:tcBorders/>
          </w:tcPr>
          <w:p>
            <w:pPr>
              <w:pStyle w:val="Comments1"/>
              <w:spacing w:before="0" w:after="280"/>
              <w:rPr>
                <w:rFonts w:ascii="Verdana" w:hAnsi="Verdana" w:cs="Verdana"/>
                <w:color w:val="00302C"/>
                <w:sz w:val="16"/>
                <w:szCs w:val="16"/>
              </w:rPr>
            </w:pPr>
            <w:r>
              <w:rPr>
                <w:rFonts w:cs="Verdana" w:ascii="Verdana" w:hAnsi="Verdana"/>
                <w:color w:val="00302C"/>
                <w:sz w:val="16"/>
                <w:szCs w:val="16"/>
              </w:rPr>
              <w:t>Проведенный социологический опрос показал, что думают россияне-пользователи интернета о том, что такое счастье. Эта информация поможет тем, кто еще не нашел свое счастье или его потерял, поможет что-то понять о себе и окружающем мир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280"/>
              <w:rPr>
                <w:rFonts w:ascii="Verdana" w:hAnsi="Verdana" w:cs="Verdana"/>
                <w:color w:val="00302C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color w:val="C60040"/>
                  <w:sz w:val="18"/>
                  <w:szCs w:val="18"/>
                  <w:u w:val="single"/>
                </w:rPr>
                <w:t>Результаты статистики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Verdana" w:hAnsi="Verdana" w:cs="Verdana"/>
                <w:color w:val="00302C"/>
                <w:sz w:val="18"/>
                <w:szCs w:val="18"/>
              </w:rPr>
            </w:pPr>
            <w:r>
              <w:rPr>
                <w:rFonts w:cs="Verdana" w:ascii="Verdana" w:hAnsi="Verdana"/>
                <w:color w:val="00302C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302C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2" w:type="dxa"/>
            <w:tcBorders/>
            <w:tcMar>
              <w:top w:w="150" w:type="dxa"/>
              <w:bottom w:w="300" w:type="dxa"/>
              <w:right w:w="300" w:type="dxa"/>
            </w:tcMar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color w:val="1A635C"/>
                  <w:sz w:val="17"/>
                  <w:szCs w:val="17"/>
                  <w:u w:val="single"/>
                </w:rPr>
                <w:t>Главная</w:t>
              </w:r>
            </w:hyperlink>
            <w:r>
              <w:rPr>
                <w:rFonts w:cs="Verdana" w:ascii="Verdana" w:hAnsi="Verdana"/>
                <w:color w:val="676767"/>
                <w:sz w:val="17"/>
                <w:szCs w:val="17"/>
              </w:rPr>
              <w:t xml:space="preserve"> / О счасть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ahoma" w:hAnsi="Tahoma" w:cs="Tahoma"/>
                <w:color w:val="1A635C"/>
                <w:spacing w:val="15"/>
                <w:kern w:val="2"/>
                <w:sz w:val="27"/>
                <w:szCs w:val="27"/>
              </w:rPr>
            </w:pPr>
            <w:r>
              <w:rPr>
                <w:rFonts w:cs="Tahoma" w:ascii="Tahoma" w:hAnsi="Tahoma"/>
                <w:color w:val="1A635C"/>
                <w:spacing w:val="15"/>
                <w:kern w:val="2"/>
                <w:sz w:val="27"/>
                <w:szCs w:val="27"/>
              </w:rPr>
              <w:t>О счастье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Verdana" w:hAnsi="Verdana" w:cs="Verdana"/>
          <w:b/>
          <w:b/>
          <w:bCs/>
          <w:color w:val="0F6962"/>
        </w:rPr>
      </w:pPr>
      <w:r>
        <w:rPr>
          <w:rFonts w:cs="Verdana" w:ascii="Verdana" w:hAnsi="Verdana"/>
          <w:b/>
          <w:bCs/>
          <w:color w:val="0F6962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Verdana" w:hAnsi="Verdana" w:cs="Verdana"/>
          <w:b/>
          <w:b/>
          <w:bCs/>
          <w:color w:val="0F6962"/>
        </w:rPr>
      </w:pPr>
      <w:r>
        <w:rPr>
          <w:rFonts w:cs="Verdana" w:ascii="Verdana" w:hAnsi="Verdana"/>
          <w:b/>
          <w:bCs/>
          <w:color w:val="0F6962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Verdana" w:hAnsi="Verdana" w:cs="Verdana"/>
          <w:b/>
          <w:b/>
          <w:bCs/>
          <w:color w:val="0F6962"/>
        </w:rPr>
      </w:pPr>
      <w:r>
        <w:rPr>
          <w:rFonts w:cs="Verdana" w:ascii="Verdana" w:hAnsi="Verdana"/>
          <w:b/>
          <w:bCs/>
          <w:color w:val="0F6962"/>
        </w:rPr>
        <w:t>Ответы на вопрос "Что такое счастье?"</w:t>
      </w:r>
    </w:p>
    <w:p>
      <w:pPr>
        <w:pStyle w:val="Navigation1"/>
        <w:rPr>
          <w:rFonts w:ascii="Verdana" w:hAnsi="Verdana" w:cs="Verdana"/>
          <w:color w:val="00302C"/>
          <w:sz w:val="18"/>
          <w:szCs w:val="18"/>
        </w:rPr>
      </w:pP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Продолжение &gt;</w:t>
        </w:r>
      </w:hyperlink>
    </w:p>
    <w:p>
      <w:pPr>
        <w:pStyle w:val="Navigation21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 xml:space="preserve">стр. 1 - </w:t>
      </w: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2</w:t>
        </w:r>
      </w:hyperlink>
      <w:r>
        <w:rPr>
          <w:rFonts w:cs="Verdana" w:ascii="Verdana" w:hAnsi="Verdana"/>
          <w:color w:val="00302C"/>
          <w:sz w:val="18"/>
          <w:szCs w:val="18"/>
        </w:rPr>
        <w:t xml:space="preserve"> - </w:t>
      </w:r>
      <w:hyperlink r:id="rId8">
        <w:r>
          <w:rPr>
            <w:rStyle w:val="InternetLink"/>
            <w:rFonts w:cs="Verdana" w:ascii="Verdana" w:hAnsi="Verdana"/>
            <w:sz w:val="18"/>
            <w:szCs w:val="18"/>
          </w:rPr>
          <w:t>3</w:t>
        </w:r>
      </w:hyperlink>
      <w:r>
        <w:rPr>
          <w:rFonts w:cs="Verdana" w:ascii="Verdana" w:hAnsi="Verdana"/>
          <w:color w:val="00302C"/>
          <w:sz w:val="18"/>
          <w:szCs w:val="18"/>
        </w:rPr>
        <w:t xml:space="preserve"> - </w:t>
      </w:r>
      <w:hyperlink r:id="rId9">
        <w:r>
          <w:rPr>
            <w:rStyle w:val="InternetLink"/>
            <w:rFonts w:cs="Verdana" w:ascii="Verdana" w:hAnsi="Verdana"/>
            <w:sz w:val="18"/>
            <w:szCs w:val="18"/>
          </w:rPr>
          <w:t>4</w:t>
        </w:r>
      </w:hyperlink>
      <w:r>
        <w:rPr>
          <w:rFonts w:cs="Verdana" w:ascii="Verdana" w:hAnsi="Verdana"/>
          <w:color w:val="00302C"/>
          <w:sz w:val="18"/>
          <w:szCs w:val="18"/>
        </w:rPr>
        <w:t xml:space="preserve"> - </w:t>
      </w:r>
      <w:hyperlink r:id="rId10">
        <w:r>
          <w:rPr>
            <w:rStyle w:val="InternetLink"/>
            <w:rFonts w:cs="Verdana" w:ascii="Verdana" w:hAnsi="Verdana"/>
            <w:sz w:val="18"/>
            <w:szCs w:val="18"/>
          </w:rPr>
          <w:t>5</w:t>
        </w:r>
      </w:hyperlink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Несколько лет назад осознал совершенно отчётливо, что счастлив. Могу поделиться впечатлениями счастливого человека. Оказывается, настоящее счастье очень похоже на влюблённость и любовь. Иными словами, счастье - это не столько состояние, сколько процесс.</w:t>
        <w:br/>
        <w:t>Отсюда правила: счастье - это когда нет несчастья; несчастье - это когда тебе плохо, или твоим близким; многие люди не осознают того, что они счастливы (до тех пор, пока не наступит несчастье); мужчине, чтобы быть счастливым, как минимум необходимо три составляющих: любимое дело, любимая женщина, любимые дети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Это мимолетное ощущение, когда понимаешь, что все, что есть в твоей жизни идет так, как надо, что жизнь – это супер! И наслаждаешься каждой ее секундочкой… В этот момент душа поет, и такое чувство, что ты легкая и можешь взлететь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Общаться и видеть прекрасную незнакомку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Состояние человека, соответствующее внутренней удовлетворенности своим бытием, полноте и осмысленности жизни. Когда человек счастлив, ему не к чему стремиться… я же всегда к чему-то стремлюсь… впрочем, как и все прочие… Счастье – это то, чего нет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Счастье – то, что словами не выразить, это почти как любовь, одно из другого вытекает…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Взаимная любовь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Если тебе отвечу, то окажусь либо дурой, либо подлецом… женского рода… так что промолчу… На такие вопросы первому встречному не отвечают… Многое от слов заставляет чувствовать, а ты никто, не даешь импульс, чтобы возникло желание тревожить в себе нечто, что достойно появляться редко и с дорогими тебе… Ради развлекаловки…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Понятие местного характера. У каждого существа оно выглядит по-разному… Средняя формулировка – это состояние эмоционального равновесия и баланса… Когда нет проблем, и это не вызывает отрицательных эмоций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у тебя уже есть очень многое, но еще есть, к чему стремиться…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Моя семья!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Не буду отвечать… глупо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В жизни чувства лучше нет, чем познать любовь в ответ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ебе хорошо. Когда тебя ничто не беспокоит, ты радуешься каждому дню, на сердце легко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Нет счастья… не нашла пока…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утром просыпаешься в своей кровати живой и рядом с любимой девушкой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ебе хорошо настолько, что не хочется думать, что такое счастье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Ничего и все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Уметь быть довольным окружающим тебя миром и находить в нем прекрасное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Много чего… Совокупность многих вещей… Любовь, здоровье, деньги. Без каждого из них ты долго счастлив быть не можешь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Отсутствие забот… Жизнерадостные сумасшедшие счастливые люди… Когда нет цели и все достигнуто… Счастье для подавляющего большинства недостижимо… Потому что всегда будет новая цель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Быть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Душевное состояние, которое сам для себя человек создал… его взгляд на окружающий мир. Если то, что видишь, радует, наверно, это счастье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есть деньги, знаешь, что с ними делать, и вокруг те люди, с кем тебе хочется пойти в огонь и воду. И они к тебе так же относятся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Быть здоровым, не иметь ни к кому зависти, растить детей, любить и быть любимым. Деньги к здоровью прилагаются. Ровно столько, сколько нужно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ебя понимают... Сколько людей, сколько и мнений, тебе никогда точно не ответят, что такое счастье. По буддизму, например, счастье – это полный отказ ото всех желаний и страстей и обретение нирваны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Это миф. Мы чувствуем себя счастливыми, когда в нашем организме выделяются определенные гормоны, их выделение провоцируется событиями, происходящими в нашей жизни, соответственно наше счастье зависит от всего, что на нас влияет… Судьба есть судьба… нет счастья…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Чувство удовлетворения от всего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есть человек, которого ты любишь, и который любит тебя. Или пакет травы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Счастья нет, потому что тебе всегда будет хотеться больше, чем у тебя есть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То, что не всегда тебе доступно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вое отличное настроение не испортит даже самая поганая новость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много друзей, и тебя понимают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Свобода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Радости, которые случаются в твоей жизни каждый день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ы кому-то нужен… а иначе и жить не стоит…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ы идешь к тому, что светится… и с каждым разом это все ярче и ярче, теплее, милее и любимее…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на душе легко, ни о чем не беспокоишься и все путем. Это музыка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есть любимая девушка (парень), которая, в свою очередь, любит тебя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ебе все время хочется петь, каждый день встречаешь с улыбкой.</w:t>
      </w:r>
    </w:p>
    <w:p>
      <w:pPr>
        <w:pStyle w:val="Normal"/>
        <w:numPr>
          <w:ilvl w:val="0"/>
          <w:numId w:val="2"/>
        </w:numPr>
        <w:pBdr>
          <w:bottom w:val="single" w:sz="6" w:space="6" w:color="F3DDF1"/>
        </w:pBdr>
        <w:spacing w:before="0" w:after="28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нянечка меня без сладкого не оставит, если я себя хорошо веду.</w:t>
      </w:r>
    </w:p>
    <w:p>
      <w:pPr>
        <w:pStyle w:val="Navigation1"/>
        <w:rPr>
          <w:rFonts w:ascii="Verdana" w:hAnsi="Verdana" w:cs="Verdana"/>
          <w:color w:val="00302C"/>
          <w:sz w:val="18"/>
          <w:szCs w:val="18"/>
        </w:rPr>
      </w:pPr>
      <w:hyperlink r:id="rId11">
        <w:r>
          <w:rPr>
            <w:rStyle w:val="InternetLink"/>
            <w:rFonts w:cs="Verdana" w:ascii="Verdana" w:hAnsi="Verdana"/>
            <w:sz w:val="18"/>
            <w:szCs w:val="18"/>
          </w:rPr>
          <w:t>Продолжение &gt;</w:t>
        </w:r>
      </w:hyperlink>
    </w:p>
    <w:p>
      <w:pPr>
        <w:pStyle w:val="Navigation21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 xml:space="preserve">стр. 1 - </w:t>
      </w:r>
      <w:hyperlink r:id="rId12">
        <w:r>
          <w:rPr>
            <w:rStyle w:val="InternetLink"/>
            <w:rFonts w:cs="Verdana" w:ascii="Verdana" w:hAnsi="Verdana"/>
            <w:sz w:val="18"/>
            <w:szCs w:val="18"/>
          </w:rPr>
          <w:t>2</w:t>
        </w:r>
      </w:hyperlink>
      <w:r>
        <w:rPr>
          <w:rFonts w:cs="Verdana" w:ascii="Verdana" w:hAnsi="Verdana"/>
          <w:color w:val="00302C"/>
          <w:sz w:val="18"/>
          <w:szCs w:val="18"/>
        </w:rPr>
        <w:t xml:space="preserve"> - </w:t>
      </w:r>
      <w:hyperlink r:id="rId13">
        <w:r>
          <w:rPr>
            <w:rStyle w:val="InternetLink"/>
            <w:rFonts w:cs="Verdana" w:ascii="Verdana" w:hAnsi="Verdana"/>
            <w:sz w:val="18"/>
            <w:szCs w:val="18"/>
          </w:rPr>
          <w:t>3</w:t>
        </w:r>
      </w:hyperlink>
      <w:r>
        <w:rPr>
          <w:rFonts w:cs="Verdana" w:ascii="Verdana" w:hAnsi="Verdana"/>
          <w:color w:val="00302C"/>
          <w:sz w:val="18"/>
          <w:szCs w:val="18"/>
        </w:rPr>
        <w:t xml:space="preserve"> - </w:t>
      </w:r>
      <w:hyperlink r:id="rId14">
        <w:r>
          <w:rPr>
            <w:rStyle w:val="InternetLink"/>
            <w:rFonts w:cs="Verdana" w:ascii="Verdana" w:hAnsi="Verdana"/>
            <w:sz w:val="18"/>
            <w:szCs w:val="18"/>
          </w:rPr>
          <w:t>4</w:t>
        </w:r>
      </w:hyperlink>
      <w:r>
        <w:rPr>
          <w:rFonts w:cs="Verdana" w:ascii="Verdana" w:hAnsi="Verdana"/>
          <w:color w:val="00302C"/>
          <w:sz w:val="18"/>
          <w:szCs w:val="18"/>
        </w:rPr>
        <w:t xml:space="preserve"> - </w:t>
      </w:r>
      <w:hyperlink r:id="rId15">
        <w:r>
          <w:rPr>
            <w:rStyle w:val="InternetLink"/>
            <w:rFonts w:cs="Verdana" w:ascii="Verdana" w:hAnsi="Verdana"/>
            <w:sz w:val="18"/>
            <w:szCs w:val="18"/>
          </w:rPr>
          <w:t>5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ahoma" w:hAnsi="Tahoma" w:cs="Tahoma"/>
          <w:color w:val="1A635C"/>
          <w:spacing w:val="15"/>
          <w:kern w:val="2"/>
          <w:sz w:val="27"/>
          <w:szCs w:val="27"/>
        </w:rPr>
      </w:pPr>
      <w:r>
        <w:rPr>
          <w:rFonts w:cs="Tahoma" w:ascii="Tahoma" w:hAnsi="Tahoma"/>
          <w:color w:val="1A635C"/>
          <w:spacing w:val="15"/>
          <w:kern w:val="2"/>
          <w:sz w:val="27"/>
          <w:szCs w:val="27"/>
        </w:rPr>
        <w:t>Ответы на вопрос "Что такое счастье?"</w:t>
      </w:r>
    </w:p>
    <w:p>
      <w:pPr>
        <w:pStyle w:val="Navigation1"/>
        <w:rPr>
          <w:rFonts w:ascii="Verdana" w:hAnsi="Verdana" w:cs="Verdana"/>
          <w:color w:val="00302C"/>
          <w:sz w:val="18"/>
          <w:szCs w:val="18"/>
        </w:rPr>
      </w:pPr>
      <w:hyperlink r:id="rId16">
        <w:r>
          <w:rPr>
            <w:rStyle w:val="InternetLink"/>
            <w:rFonts w:cs="Verdana" w:ascii="Verdana" w:hAnsi="Verdana"/>
            <w:sz w:val="18"/>
            <w:szCs w:val="18"/>
          </w:rPr>
          <w:t>«- К началу</w:t>
        </w:r>
      </w:hyperlink>
      <w:r>
        <w:rPr>
          <w:rFonts w:cs="Verdana" w:ascii="Verdana" w:hAnsi="Verdana"/>
          <w:color w:val="00302C"/>
          <w:sz w:val="18"/>
          <w:szCs w:val="18"/>
        </w:rPr>
        <w:t xml:space="preserve"> - </w:t>
      </w:r>
      <w:hyperlink r:id="rId17">
        <w:r>
          <w:rPr>
            <w:rStyle w:val="InternetLink"/>
            <w:rFonts w:cs="Verdana" w:ascii="Verdana" w:hAnsi="Verdana"/>
            <w:sz w:val="18"/>
            <w:szCs w:val="18"/>
          </w:rPr>
          <w:t>Продолжение &gt;</w:t>
        </w:r>
      </w:hyperlink>
    </w:p>
    <w:p>
      <w:pPr>
        <w:pStyle w:val="Navigation21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 xml:space="preserve">стр. </w:t>
      </w:r>
      <w:hyperlink r:id="rId18">
        <w:r>
          <w:rPr>
            <w:rStyle w:val="InternetLink"/>
            <w:rFonts w:cs="Verdana" w:ascii="Verdana" w:hAnsi="Verdana"/>
            <w:sz w:val="18"/>
            <w:szCs w:val="18"/>
          </w:rPr>
          <w:t>1</w:t>
        </w:r>
      </w:hyperlink>
      <w:r>
        <w:rPr>
          <w:rFonts w:cs="Verdana" w:ascii="Verdana" w:hAnsi="Verdana"/>
          <w:color w:val="00302C"/>
          <w:sz w:val="18"/>
          <w:szCs w:val="18"/>
        </w:rPr>
        <w:t xml:space="preserve"> - 2 - </w:t>
      </w:r>
      <w:hyperlink r:id="rId19">
        <w:r>
          <w:rPr>
            <w:rStyle w:val="InternetLink"/>
            <w:rFonts w:cs="Verdana" w:ascii="Verdana" w:hAnsi="Verdana"/>
            <w:sz w:val="18"/>
            <w:szCs w:val="18"/>
          </w:rPr>
          <w:t>3</w:t>
        </w:r>
      </w:hyperlink>
      <w:r>
        <w:rPr>
          <w:rFonts w:cs="Verdana" w:ascii="Verdana" w:hAnsi="Verdana"/>
          <w:color w:val="00302C"/>
          <w:sz w:val="18"/>
          <w:szCs w:val="18"/>
        </w:rPr>
        <w:t xml:space="preserve"> - </w:t>
      </w:r>
      <w:hyperlink r:id="rId20">
        <w:r>
          <w:rPr>
            <w:rStyle w:val="InternetLink"/>
            <w:rFonts w:cs="Verdana" w:ascii="Verdana" w:hAnsi="Verdana"/>
            <w:sz w:val="18"/>
            <w:szCs w:val="18"/>
          </w:rPr>
          <w:t>4</w:t>
        </w:r>
      </w:hyperlink>
      <w:r>
        <w:rPr>
          <w:rFonts w:cs="Verdana" w:ascii="Verdana" w:hAnsi="Verdana"/>
          <w:color w:val="00302C"/>
          <w:sz w:val="18"/>
          <w:szCs w:val="18"/>
        </w:rPr>
        <w:t xml:space="preserve"> - </w:t>
      </w:r>
      <w:hyperlink r:id="rId21">
        <w:r>
          <w:rPr>
            <w:rStyle w:val="InternetLink"/>
            <w:rFonts w:cs="Verdana" w:ascii="Verdana" w:hAnsi="Verdana"/>
            <w:sz w:val="18"/>
            <w:szCs w:val="18"/>
          </w:rPr>
          <w:t>5</w:t>
        </w:r>
      </w:hyperlink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все хорошо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Это как во время оргазма, только такое состояние длится очень долго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Необъяснимое понятие… полного счастья не бывает! Ведь когда добъешься чего-то, хочется большего! Это временная гармония души и желаний!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Представь: острый нож скользит по венам, ты чувствуешь, как капли крови стекают с руки, через некоторое время тебе кажется, что ты чувствуешь не только запах крови, но и металла… Разве это не наслаждение?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То, что бывает редко. Гармония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Иметь детей. То, что для человека недосягаемо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Твоя семья, когда у тебя нет семейных проблем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Соответствие свему предназначению. Не статическое состояние. Оно немыслимо без развития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Сбалансированность жизни. Жить, как хочу я, а не как принято, управлять жизнью, и, самое главное, – не бояться ее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у тебя все есть, но тебе за это ничего не будет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Хорошие дети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Работа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ебя понимают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Хорошая девушка, дом, машина и друзья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Дарить счастье людям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Быть в полной гармонии с окружающим миром. Когда хочется жить тем, чем и ради чего (кого) ты живешь в данный момент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Это доля секунды, одна маленькая доля, которая наполняет душу, тело и жизнь незабываемыми ощущениями. Мы все готовы умереть ради того , чтобы не пропустить эту долю, при этом часто ошибаясь, находя на ложный след…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Так и не знаю… наверно, встреча…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у моих близких все хорошо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ебе хорошо… и ты видишь, что у других то же самое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Счастье мы познаем только тогда, когда оно уходит от нас. Когда душа не болит, и все ОК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Быть понятым. Быть признанным. Иметь неограниченное влияние. Быть желанным, искомым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у меня не возникает плохих мыслей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Иметь семью, ребенка, свой уголок для жилья и деньги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о тебе не забывают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все нормально, не лучше и не хуже, чем надо (чем я желаю)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Спокойствие и уют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парашют открылся и наполнился. Летишь и думаешь: откроется / не откроется, запутается / перехлестнется / наполнится. И вот когда он открылся, то душу переполняет ощущение счастья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ебя понимают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Мир и уверенность внутри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Состояние, когда ты не ощущаешь никаких неприятностей. Достичь этого можно двумя путями: либо ликвидировать все эти неприятности, либо абстрагироваться от них. Все равно, как: напиться, влюбиться, просто наплевать, уйти, уехать куда-нибудь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Счастье творца – когда ты бесконечно близок к завершению творения. Счастье глупца – когда ты творишь, что хочешь, и тебе не жмет и не давит. Очень близко к беспределу и к реалиям жизни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ебя окружают люди (семья, друзья), которые к тебе с любовью и уважением относятся, и ты сам их уважаешь и любишь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все просто. Когда на тебя не обрушиваются дурацкие последствия твоих поступков. Одна из составляющих счастья – не врать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Отличный вопрос. Ответа я не знаю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удалось договориться с самим собой. Сумел договориться – счастлив и живешь в мире с самим собой, никаких комплексов и маний. Не сумел – пускаешь пулю в лоб, или спиваешься, как вариант – садишься на иглу…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на душе спокойно, ты занимаешься любимым делом, возле тебя находится любимый человек. Вообще, когда ты любишь и любим… Счастье – вскакивать посреди ночи с постели из-за детского плача… Счастье – когда ты кому-то нужен, когда ты ощущаешь, что не зря живешь на этом свете…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есть то, о чем мечтаешь! Хотя бы на 50%. Когда дома кто-то ждет, кого любишь и ценишь… Когда с утра стремишься на работу, а вечером – домой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/>
      </w:pPr>
      <w:r>
        <w:rPr>
          <w:rFonts w:cs="Verdana" w:ascii="Verdana" w:hAnsi="Verdana"/>
          <w:color w:val="00302C"/>
          <w:sz w:val="18"/>
          <w:szCs w:val="18"/>
        </w:rPr>
        <w:t>- 1) Короткий миг осуществившейся мечты. 2) Выражение лица человека, который думает, что плохого ничего не будет, а лучшего быть не может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Не знаю, это индивидуально, но, по-моему, это когда чувствуешь себя свободно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Удача, здоровье, любовь…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Любить и быть любимым. А вообще, тема скользкая, мнения субъективные. Жить так, чтобы ночью спать спокойно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Не знаю… знал бы – имел бы…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Состояние души… мотивированное внешними факторами, действующими на восприятие человека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я люблю и любим, и моя любимая рядом. Когда я и мои близкие здоровы. Когда нет неприятных обстоятельств, таких, как болезнь, нищета, безысходность. Когда поблизости не маячит смерть. Когда ты свободен и можешь заниматься тем, к чему лежит душа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На такой вопрос ответить мне нечего…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ебя понимают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Это то, что мы уже есть на белом свете… А все остальное счастье зависит от нас, как мы его видим и хотим видеть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ебе ничего не нужно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Тот, кто сразу ответит на такой вопрос, либо глубоко несчастен, либо абсолютно счастливый. Мой бог – во мне. Мое счастье – это мое счастье. В этом мире нет абсолютной истины. Все относительно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ебе все удается, всплеск необъяснимой удачи…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Труд. Радость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ы с радостью идешь на работу, а потом с работы домой…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ебя никто и ничто не беспокоит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ебе хорошо и спокойно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в результате удачных действий на работе удается добиться цели, когда все живы и здоровы дома, когда женщина стонет от оргазма, когда удается выиграть в теннис у тренера… и многое другое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Ощущение удовлетворения потребностей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Жить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В каждый момент времени оно разное… Когда любишь кого-то – счастье быть рядом с любимым. Когда беден – счастье, что у тебя появились деньги, и т.д. А в глобальном плане – совокупность этих приятностей. Это гармония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Перестанет с бодунища голова болеть… счастливым стану…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Сугубо индивидуальное чувство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делаешь любимое дело, и все зависит от тебя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не возникает мыслей спрашивать себя (или кого-то), что такое счастье… Покой в голове…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кто-то урчит довольно под боком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ы делаешь то, что хочешь, и получаешь от этого удовольствие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Гармония с самим собой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человеку ничего не надо. Он всего, чего желал, достиг… Достигнув малого, человек уже счастлив, только это ненадолго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Счастье человеком осознается только тогда, когда оно уже прошло. Это лучшие времена, которые вспоминаются в радужном свете…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Это переходный момент между «хорошо» и «плохо». «Хорошо» - сначала счастье, потом привыкаешь.</w:t>
      </w:r>
    </w:p>
    <w:p>
      <w:pPr>
        <w:pStyle w:val="Normal"/>
        <w:numPr>
          <w:ilvl w:val="0"/>
          <w:numId w:val="3"/>
        </w:numPr>
        <w:pBdr>
          <w:bottom w:val="single" w:sz="6" w:space="6" w:color="F3DDF1"/>
        </w:pBdr>
        <w:spacing w:before="0" w:after="28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ратковременное состояние, когда кажется, что все у тебя хорошо…</w:t>
      </w:r>
    </w:p>
    <w:p>
      <w:pPr>
        <w:pStyle w:val="Navigation21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 xml:space="preserve">стр. </w:t>
      </w:r>
      <w:hyperlink r:id="rId22">
        <w:r>
          <w:rPr>
            <w:rStyle w:val="InternetLink"/>
            <w:rFonts w:cs="Verdana" w:ascii="Verdana" w:hAnsi="Verdana"/>
            <w:sz w:val="18"/>
            <w:szCs w:val="18"/>
          </w:rPr>
          <w:t>1</w:t>
        </w:r>
      </w:hyperlink>
      <w:r>
        <w:rPr>
          <w:rFonts w:cs="Verdana" w:ascii="Verdana" w:hAnsi="Verdana"/>
          <w:color w:val="00302C"/>
          <w:sz w:val="18"/>
          <w:szCs w:val="18"/>
        </w:rPr>
        <w:t xml:space="preserve"> - </w:t>
      </w:r>
      <w:hyperlink r:id="rId23">
        <w:r>
          <w:rPr>
            <w:rStyle w:val="InternetLink"/>
            <w:rFonts w:cs="Verdana" w:ascii="Verdana" w:hAnsi="Verdana"/>
            <w:sz w:val="18"/>
            <w:szCs w:val="18"/>
          </w:rPr>
          <w:t>2</w:t>
        </w:r>
      </w:hyperlink>
      <w:r>
        <w:rPr>
          <w:rFonts w:cs="Verdana" w:ascii="Verdana" w:hAnsi="Verdana"/>
          <w:color w:val="00302C"/>
          <w:sz w:val="18"/>
          <w:szCs w:val="18"/>
        </w:rPr>
        <w:t xml:space="preserve"> - </w:t>
      </w:r>
      <w:hyperlink r:id="rId24">
        <w:r>
          <w:rPr>
            <w:rStyle w:val="InternetLink"/>
            <w:rFonts w:cs="Verdana" w:ascii="Verdana" w:hAnsi="Verdana"/>
            <w:sz w:val="18"/>
            <w:szCs w:val="18"/>
          </w:rPr>
          <w:t>3</w:t>
        </w:r>
      </w:hyperlink>
      <w:r>
        <w:rPr>
          <w:rFonts w:cs="Verdana" w:ascii="Verdana" w:hAnsi="Verdana"/>
          <w:color w:val="00302C"/>
          <w:sz w:val="18"/>
          <w:szCs w:val="18"/>
        </w:rPr>
        <w:t xml:space="preserve"> - 4 - </w:t>
      </w:r>
      <w:hyperlink r:id="rId25">
        <w:r>
          <w:rPr>
            <w:rStyle w:val="InternetLink"/>
            <w:rFonts w:cs="Verdana" w:ascii="Verdana" w:hAnsi="Verdana"/>
            <w:sz w:val="18"/>
            <w:szCs w:val="18"/>
          </w:rPr>
          <w:t>5</w:t>
        </w:r>
      </w:hyperlink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ы кому-то нужен. Иметь хорошую семью. Оставить после себя что-нибудь хорошее и нужное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все хорошо. Человек может быть на некоторое время счастлив, если у него что-то хорошо сложилось. То есть счастье не может быть вечным, и может приходить и уходить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все идет так, как ты того хочешь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Реализовать себя, раскрыть свои таланты, быть нужным кому-то. Любить и быть любимым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Это твое личное мироощущение, которое зависит только от тебя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Любить и быть любимым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вокруг тебя все спокойно и стабильно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с удовольствием идешь на работу и с радостью спешишь домой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Точного рецепта нет ни у кого. Чтобы был любимый рядом. И забота о нем. Дети. Наверно, это все сложно звучит, но стремиться к этому надо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ы любишь и тебя любят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Любить жизнь, мужчину, детей, друзей и просто людей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ы себе перестаешь задавать подобные вопросы... потому что нет на это времени..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Быть рядом с любимым человеком, который меня понимает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Покой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Любить и быть любимым... быть свободным и обладать любимой..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Оно просто есть, кристально чистое. Оно существует в маленьких радостях жизни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Отсутствие недовольства данным моментом с любой точки зрения. Понятие счастья сильно колеблется в зависимости от количества опытных специалистов по его поиску, кишащих вокруг. Ощутить счастье - только полдела. Надо его еще удержать. Люди ведь не ради праздного интереса спрашивают о счастье. Даже если это их хобби... Например, один из простейших способов утратить ощущение счастья - попытаться разобраться, откуда оно взялось и из чего состоит или попытаться его "присвоить"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Есть такое выражение: простая душа хвастается счастьем и падает вниз при первом порыве ветра. Но все-таки считаю, что человек счастлив, когда он может делать то, что ему нравится, и получать от этого удовольствие, наслаждение. Быть с любимыми людьми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ты свободен в своих решениях и не зависишь от обстоятельств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Морально психическое состояние наверно... исходит от себя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человеку больше ничего не надо в жизни. Мы редко испытываем постоянное ощущение счастья... наша жизнь такого не позволяет... но мгновенные ощущения все таки иногда бывают..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Чувство полного удовлетворения души!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Думаю, это состояние полной гармонии, как внешней, так и внутренней. Внешний мир, как и внутренний - это системы. Внутри нас есть система ценностей, взглядов, знаний и опыта. Мало знаний-много опыта - плохо. Много знаний-мало опыта - тоже не супер. Следовательно, прогрессивный человек будет стремиться с течением времени гармонизировать свой внутренний мир, достигая оптимального баланса. С внешним миром немного сложнее. В контакте с ним образуется система отношений, модели поведения, реакции на внешние факторы и т.д. Сбалансировать эти составляющие - тяжкий ежедневный труд, но он стоит того. Вознаграждение за все труды - то самое чувство счастья, которое человек испытывает в моменты достижения равновесия. И это самое полное чувство. Обращаю внимание на то, что я не беру во внимание мгновенные проявления этого чувства. Если тебя обнимает твой ребенок - это мгновенное проявление счастья, однако, если вы не до конца понимаете друг друга, то гармонии нет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Счастье понятие относительное. Сознаешь, что был счастлив, когда начинаются неприятности, и в понятии каждого оно свое, для кого-то счастье быть сытым, а для кого-то... Счастье - это много много всего и сразу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Духовное равновесие!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Хе-хе. Это секрет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Любовь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Это когда тебя понимают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Здоровье + наличие денег и свободного времени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Это там, где тебя нет!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нет больших проблем, когда есть любимый человек ради которого готов на всё, когда не стреляют, когда тебя любят и ты любишь... вот наверно и всё..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Не знаю, что это такое после того, как меня бросила любимая женщина... Счастье в деньгах... Деньги правят миром..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Это чувство, которое приходит тогда, когда у человека все хорошо, и к этому добавляется еще какой-то хороший случай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Это когда чувствуешь, что у тебя в жизни все хорошо... Это иллюзия, в которую мы свято верим... В этом мире ничего не существует до тех пор, пока мы какому-то явлению не присвоим подходящее (с нашей точки зрения) имя... А потом мы начинаем радоваться или печалиться, или злиться, абсолютно забывая о том, что это было наше решение дать какому-то явлению эту конкретную оценку..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на твоем складе тысячи видеокарт MSI. Я не знаю, что такое счастье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у тебя полная гармония с твоим внутренним и внешним миром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Особое состояние души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Когда рядом единомышленники и понимающие люди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Душевное спокойствие и умиротворённость рядом со спутницей(-ком) жизни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ind w:left="450" w:hanging="36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На мой взгляд это вопрос философский. О нем можно долго дискутировать. Но в двух словах счастье заключается в любви к себе, к людям, к жизни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Понятие счастья, также, как и длительность минуты, зависит от обстоятельств. Длительность минуты зависит от того, с какой стороны туалетной двери находишься. Когда находишся с внешней стороны двери, минута длится дольше. Так и понятие счастья приходит, когда оно заканчивается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Состояние максимальной удовлетворенности жизнью. Удовлетворенность появляется при реализации возможностей и насыщения потребностей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Не знаю, никогда не был счастлив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Не знаю, не могу ответить конкретно на вопрос... Вся жизнь в совокупности, всё плохое и хорошее видимо и есть счастье, любовь и т.д..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Я не понимаю, почему с этим вопросом ко мне? 1) почему я должна отвечать... 2) народная мудрость гласит: Бабье счастье, как я понимаю, - денег мешок, да хрен до кишок 3) фильм *Доживем до понедельника* имеет иную версию: Счастье - это когда тебя понимают 4) выберите именно тот вариант, который вам больше нравится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То, что является счастьем для меня, возможно, не будет являться счастьем для другого... Если для какого-нибудь чеченца счастье умереть, прихватив с собой сколько-то ни в чем не повинных людей, то для меня это бы было позором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Это когда ты любишь и тебя тоже!!! Нет ничего прекраснее любви женщины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Cчастье - это философское понятие, и его ощущение всегда ограничено, постоянно счастливы только идиоты..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Cчастье - это реальная жизнь в свое удовольствие.</w:t>
      </w:r>
    </w:p>
    <w:p>
      <w:pPr>
        <w:pStyle w:val="Normal"/>
        <w:numPr>
          <w:ilvl w:val="0"/>
          <w:numId w:val="4"/>
        </w:numPr>
        <w:pBdr>
          <w:bottom w:val="single" w:sz="6" w:space="6" w:color="F3DDF1"/>
        </w:pBdr>
        <w:spacing w:before="0" w:after="0"/>
        <w:rPr>
          <w:rFonts w:ascii="Verdana" w:hAnsi="Verdana" w:cs="Verdana"/>
          <w:color w:val="00302C"/>
          <w:sz w:val="18"/>
          <w:szCs w:val="18"/>
        </w:rPr>
      </w:pPr>
      <w:r>
        <w:rPr>
          <w:rFonts w:cs="Verdana" w:ascii="Verdana" w:hAnsi="Verdana"/>
          <w:color w:val="00302C"/>
          <w:sz w:val="18"/>
          <w:szCs w:val="18"/>
        </w:rPr>
        <w:t>- Счастье - это когда тебя понимают, любят, заботятся о тебе, когда тебе самому хочется заботиться о других, любить и помог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6004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igation1">
    <w:name w:val="navigation1"/>
    <w:basedOn w:val="Normal"/>
    <w:qFormat/>
    <w:pPr>
      <w:spacing w:lineRule="atLeast" w:line="270" w:before="280" w:after="280"/>
      <w:jc w:val="right"/>
    </w:pPr>
    <w:rPr/>
  </w:style>
  <w:style w:type="paragraph" w:styleId="Navigation21">
    <w:name w:val="navigation_21"/>
    <w:basedOn w:val="Normal"/>
    <w:qFormat/>
    <w:pPr>
      <w:pBdr>
        <w:top w:val="dotted" w:sz="6" w:space="0" w:color="C60040"/>
        <w:bottom w:val="dotted" w:sz="6" w:space="0" w:color="C60040"/>
      </w:pBdr>
      <w:spacing w:lineRule="atLeast" w:line="270" w:before="75" w:after="280"/>
    </w:pPr>
    <w:rPr>
      <w:b/>
      <w:bCs/>
    </w:rPr>
  </w:style>
  <w:style w:type="paragraph" w:styleId="Comments1">
    <w:name w:val="comments1"/>
    <w:basedOn w:val="Normal"/>
    <w:qFormat/>
    <w:pPr>
      <w:spacing w:lineRule="atLeast" w:line="270"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hapsody.ru/statistic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rhapsody.ru/" TargetMode="External"/><Relationship Id="rId6" Type="http://schemas.openxmlformats.org/officeDocument/2006/relationships/hyperlink" Target="http://www.rhapsody.ru/happy2.html" TargetMode="External"/><Relationship Id="rId7" Type="http://schemas.openxmlformats.org/officeDocument/2006/relationships/hyperlink" Target="http://www.rhapsody.ru/happy2.html" TargetMode="External"/><Relationship Id="rId8" Type="http://schemas.openxmlformats.org/officeDocument/2006/relationships/hyperlink" Target="http://www.rhapsody.ru/happy3.html" TargetMode="External"/><Relationship Id="rId9" Type="http://schemas.openxmlformats.org/officeDocument/2006/relationships/hyperlink" Target="http://www.rhapsody.ru/happy4.html" TargetMode="External"/><Relationship Id="rId10" Type="http://schemas.openxmlformats.org/officeDocument/2006/relationships/hyperlink" Target="http://www.rhapsody.ru/happy5.html" TargetMode="External"/><Relationship Id="rId11" Type="http://schemas.openxmlformats.org/officeDocument/2006/relationships/hyperlink" Target="http://www.rhapsody.ru/happy2.html" TargetMode="External"/><Relationship Id="rId12" Type="http://schemas.openxmlformats.org/officeDocument/2006/relationships/hyperlink" Target="http://www.rhapsody.ru/happy2.html" TargetMode="External"/><Relationship Id="rId13" Type="http://schemas.openxmlformats.org/officeDocument/2006/relationships/hyperlink" Target="http://www.rhapsody.ru/happy3.html" TargetMode="External"/><Relationship Id="rId14" Type="http://schemas.openxmlformats.org/officeDocument/2006/relationships/hyperlink" Target="http://www.rhapsody.ru/happy4.html" TargetMode="External"/><Relationship Id="rId15" Type="http://schemas.openxmlformats.org/officeDocument/2006/relationships/hyperlink" Target="http://www.rhapsody.ru/happy5.html" TargetMode="External"/><Relationship Id="rId16" Type="http://schemas.openxmlformats.org/officeDocument/2006/relationships/hyperlink" Target="http://www.rhapsody.ru/happy.html" TargetMode="External"/><Relationship Id="rId17" Type="http://schemas.openxmlformats.org/officeDocument/2006/relationships/hyperlink" Target="http://www.rhapsody.ru/happy3.html" TargetMode="External"/><Relationship Id="rId18" Type="http://schemas.openxmlformats.org/officeDocument/2006/relationships/hyperlink" Target="http://www.rhapsody.ru/happy.html" TargetMode="External"/><Relationship Id="rId19" Type="http://schemas.openxmlformats.org/officeDocument/2006/relationships/hyperlink" Target="http://www.rhapsody.ru/happy3.html" TargetMode="External"/><Relationship Id="rId20" Type="http://schemas.openxmlformats.org/officeDocument/2006/relationships/hyperlink" Target="http://www.rhapsody.ru/happy4.html" TargetMode="External"/><Relationship Id="rId21" Type="http://schemas.openxmlformats.org/officeDocument/2006/relationships/hyperlink" Target="http://www.rhapsody.ru/happy5.html" TargetMode="External"/><Relationship Id="rId22" Type="http://schemas.openxmlformats.org/officeDocument/2006/relationships/hyperlink" Target="http://www.rhapsody.ru/happy.html" TargetMode="External"/><Relationship Id="rId23" Type="http://schemas.openxmlformats.org/officeDocument/2006/relationships/hyperlink" Target="http://www.rhapsody.ru/happy2.html" TargetMode="External"/><Relationship Id="rId24" Type="http://schemas.openxmlformats.org/officeDocument/2006/relationships/hyperlink" Target="http://www.rhapsody.ru/happy3.html" TargetMode="External"/><Relationship Id="rId25" Type="http://schemas.openxmlformats.org/officeDocument/2006/relationships/hyperlink" Target="http://www.rhapsody.ru/happy5.htm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23:00Z</dcterms:created>
  <dc:creator>Алла</dc:creator>
  <dc:description/>
  <cp:keywords/>
  <dc:language>en-US</dc:language>
  <cp:lastModifiedBy>Алла</cp:lastModifiedBy>
  <dcterms:modified xsi:type="dcterms:W3CDTF">2012-02-06T12:23:00Z</dcterms:modified>
  <cp:revision>2</cp:revision>
  <dc:subject/>
  <dc:title/>
</cp:coreProperties>
</file>