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Высказывания о нравственном понятии «счастье»</w:t>
      </w:r>
    </w:p>
    <w:p>
      <w:pPr>
        <w:pStyle w:val="NormalWeb"/>
        <w:rPr/>
      </w:pPr>
      <w:r>
        <w:rPr/>
        <w:t>1. Счастье ... обширно и многогранно; лишённый возможности быть счастливым в одном найдет свое счастье в другом. (Л. Андреев.)</w:t>
      </w:r>
    </w:p>
    <w:p>
      <w:pPr>
        <w:pStyle w:val="NormalWeb"/>
        <w:rPr/>
      </w:pPr>
      <w:r>
        <w:rPr/>
        <w:t>2. Счастье есть состояние, соединенное с добродетелью. (Аристотель.)</w:t>
      </w:r>
    </w:p>
    <w:p>
      <w:pPr>
        <w:pStyle w:val="NormalWeb"/>
        <w:rPr/>
      </w:pPr>
      <w:r>
        <w:rPr/>
        <w:t>3. Наслаждаться счастьем - величайшее благо, обладать возможностью давать его другим - ещё большее. (Ф. Бэкон)</w:t>
      </w:r>
    </w:p>
    <w:p>
      <w:pPr>
        <w:pStyle w:val="NormalWeb"/>
        <w:rPr/>
      </w:pPr>
      <w:r>
        <w:rPr/>
        <w:t>4. Трудная, но благородная работа, общество умного ненавязчивого друга</w:t>
      </w:r>
    </w:p>
    <w:p>
      <w:pPr>
        <w:pStyle w:val="NormalWeb"/>
        <w:rPr/>
      </w:pPr>
      <w:r>
        <w:rPr/>
        <w:t>и удобное жилище составляют прочнейшую основу для счастья. (А.Грей)</w:t>
      </w:r>
    </w:p>
    <w:p>
      <w:pPr>
        <w:pStyle w:val="NormalWeb"/>
        <w:rPr/>
      </w:pPr>
      <w:r>
        <w:rPr/>
        <w:t>5. Счастье - по крайней мере однажды - стучится в каждую дверь.</w:t>
      </w:r>
    </w:p>
    <w:p>
      <w:pPr>
        <w:pStyle w:val="NormalWeb"/>
        <w:rPr/>
      </w:pPr>
      <w:r>
        <w:rPr/>
        <w:t>(У.Гэзлитт)</w:t>
      </w:r>
    </w:p>
    <w:p>
      <w:pPr>
        <w:pStyle w:val="NormalWeb"/>
        <w:rPr/>
      </w:pPr>
      <w:r>
        <w:rPr/>
        <w:t>6. Счастье приходит к тому, кто сам создает счастливцев. (К.Делиль)</w:t>
      </w:r>
    </w:p>
    <w:p>
      <w:pPr>
        <w:pStyle w:val="NormalWeb"/>
        <w:rPr/>
      </w:pPr>
      <w:r>
        <w:rPr/>
        <w:t>7. Не телесные силы и не деньги делают людей счастливыми, но правота и многосторонняямудрость. (Демокрит)</w:t>
      </w:r>
    </w:p>
    <w:p>
      <w:pPr>
        <w:pStyle w:val="NormalWeb"/>
        <w:rPr/>
      </w:pPr>
      <w:r>
        <w:rPr/>
        <w:t>8. Пять важных правил в жизни соблюдай -</w:t>
      </w:r>
    </w:p>
    <w:p>
      <w:pPr>
        <w:pStyle w:val="NormalWeb"/>
        <w:rPr/>
      </w:pPr>
      <w:r>
        <w:rPr/>
        <w:t>И на земле увидишь светлый рай:</w:t>
      </w:r>
    </w:p>
    <w:p>
      <w:pPr>
        <w:pStyle w:val="NormalWeb"/>
        <w:rPr/>
      </w:pPr>
      <w:r>
        <w:rPr/>
        <w:t>В делах мирских не возмущай покой,</w:t>
      </w:r>
    </w:p>
    <w:p>
      <w:pPr>
        <w:pStyle w:val="NormalWeb"/>
        <w:rPr/>
      </w:pPr>
      <w:r>
        <w:rPr/>
        <w:t>Зря не рискуй своею головой,</w:t>
      </w:r>
    </w:p>
    <w:p>
      <w:pPr>
        <w:pStyle w:val="NormalWeb"/>
        <w:rPr/>
      </w:pPr>
      <w:r>
        <w:rPr/>
        <w:t>Здоровье береги, как редкий клад,</w:t>
      </w:r>
    </w:p>
    <w:p>
      <w:pPr>
        <w:pStyle w:val="NormalWeb"/>
        <w:rPr/>
      </w:pPr>
      <w:r>
        <w:rPr/>
        <w:t>Живи в достатке, но не будь богат,</w:t>
      </w:r>
    </w:p>
    <w:p>
      <w:pPr>
        <w:pStyle w:val="NormalWeb"/>
        <w:rPr/>
      </w:pPr>
      <w:r>
        <w:rPr/>
        <w:t>И пусть приходит разделить досуг</w:t>
      </w:r>
    </w:p>
    <w:p>
      <w:pPr>
        <w:pStyle w:val="NormalWeb"/>
        <w:rPr/>
      </w:pPr>
      <w:r>
        <w:rPr/>
        <w:t>К тебе надежный и сердечный друг. (Джами)</w:t>
      </w:r>
    </w:p>
    <w:p>
      <w:pPr>
        <w:pStyle w:val="NormalWeb"/>
        <w:rPr/>
      </w:pPr>
      <w:r>
        <w:rPr/>
        <w:t>9. Пусть недолго проживет человек - жизнь его счастлива, если он прожил</w:t>
      </w:r>
    </w:p>
    <w:p>
      <w:pPr>
        <w:pStyle w:val="NormalWeb"/>
        <w:rPr/>
      </w:pPr>
      <w:r>
        <w:rPr/>
        <w:t>ее ради ближних. (Древнеиндийский афоризм)</w:t>
      </w:r>
    </w:p>
    <w:p>
      <w:pPr>
        <w:pStyle w:val="NormalWeb"/>
        <w:rPr/>
      </w:pPr>
      <w:r>
        <w:rPr/>
        <w:t>10. В счастье не возносись, в несчастье не унижайся. (Клеовул)</w:t>
      </w:r>
    </w:p>
    <w:p>
      <w:pPr>
        <w:pStyle w:val="NormalWeb"/>
        <w:rPr/>
      </w:pPr>
      <w:r>
        <w:rPr/>
        <w:t>11. Счастье - не какой-то божий дар, а достижение, какого человек</w:t>
      </w:r>
    </w:p>
    <w:p>
      <w:pPr>
        <w:pStyle w:val="NormalWeb"/>
        <w:rPr/>
      </w:pPr>
      <w:r>
        <w:rPr/>
        <w:t>добивается своей внутренней плодотворностью. (Э.Фрамм)</w:t>
      </w:r>
    </w:p>
    <w:p>
      <w:pPr>
        <w:pStyle w:val="NormalWeb"/>
        <w:rPr/>
      </w:pPr>
      <w:r>
        <w:rPr/>
        <w:t>12. Судьба дарует человеку высшее счастье, если в середине жизненного</w:t>
      </w:r>
    </w:p>
    <w:p>
      <w:pPr>
        <w:pStyle w:val="NormalWeb"/>
        <w:rPr/>
      </w:pPr>
      <w:r>
        <w:rPr/>
        <w:t>пути, в годы творческой зрелости, он постигает цель своей жизни.</w:t>
      </w:r>
    </w:p>
    <w:p>
      <w:pPr>
        <w:pStyle w:val="NormalWeb"/>
        <w:rPr/>
      </w:pPr>
      <w:r>
        <w:rPr/>
        <w:t>(С.Цвейг)</w:t>
      </w:r>
    </w:p>
    <w:p>
      <w:pPr>
        <w:pStyle w:val="NormalWeb"/>
        <w:rPr/>
      </w:pPr>
      <w:r>
        <w:rPr/>
        <w:t>13. Счастье, как и весна, каждый раз меняет свой облик. (А.Моруа)</w:t>
      </w:r>
    </w:p>
    <w:p>
      <w:pPr>
        <w:pStyle w:val="NormalWeb"/>
        <w:rPr/>
      </w:pPr>
      <w:r>
        <w:rPr/>
        <w:t>14. Не может быть счастлив человек, потерявший уважение к себе.</w:t>
      </w:r>
    </w:p>
    <w:p>
      <w:pPr>
        <w:pStyle w:val="NormalWeb"/>
        <w:rPr/>
      </w:pPr>
      <w:r>
        <w:rPr/>
        <w:t>(Ж.Ж.Руссо)</w:t>
      </w:r>
    </w:p>
    <w:p>
      <w:pPr>
        <w:pStyle w:val="Normal"/>
        <w:rPr/>
      </w:pPr>
      <w:r>
        <w:rPr/>
        <w:t>15. Счастье.</w:t>
      </w:r>
    </w:p>
    <w:p>
      <w:pPr>
        <w:pStyle w:val="Normal"/>
        <w:rPr/>
      </w:pPr>
      <w:r>
        <w:rPr/>
        <w:t>Счастье для всех - созданное дружною работою всех. (Г.Ибсен)</w:t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  <w:t>Человек может претендовать лишь на столько радости и счастья, сколько он дает другим. (Э.Фейхтерелебен)</w:t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  <w:t>Стараясь о счастье других, мы находим свое собственное. (Платон)</w:t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  <w:t>На свете гораздо больше счастья, нежели сколько видят его затуманенные печалью глаза, если только считать верное и не забывать тех приятных минут, которыми бывает богат каждый день человеческой жизни, как бы тяжела она ни была... (Фр.Ницше)</w:t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  <w:t>Тайна счастья заключается в способности выходить из круга своего «я». (Г.Гегель)</w:t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  <w:t>Из личных свойств непосредственнее всего способствует нашему счастью веселый нрав. (А.Шопенгауэр)</w:t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  <w:t>Кто всегда весел, тот счастлив, а кто счастлив - тот добрый человек. (В.Г.Белинский)</w:t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  <w:t>Большое препятствие для счастья - это ожидание слишком большого счастья. (Б.Фонтенель)</w:t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  <w:t>И то, что мы называем счастьем, и то, что мы называем несчастьем, одинаково полезно нам, если мы смотрим на то и на другое как на испытание. (Л.Н.Толстой)</w:t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  <w:t>Где нет стремления к счастью, там нет и стремления вообще. Стремление к счастью - это стремление стремлений. (Л.Фейербах)</w:t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  <w:t>Счастье кажется созданным для того, чтоб им делиться. (Ж.Расин)</w:t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  <w:t>В жизни есть только одно несомненное счастье - жить для другого. (Л.Н.Толстой)</w:t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  <w:t>Человек живет настоящей жизнью, если счастлив чужим счастьем. (И.Гете)</w:t>
      </w:r>
    </w:p>
    <w:p>
      <w:pPr>
        <w:pStyle w:val="Normal"/>
        <w:rPr/>
      </w:pPr>
      <w:r>
        <w:rPr/>
        <w:t>Счастье увеличивается оттого, что им делишься с другими. (Ж.Ламетри)</w:t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  <w:t>Человек увеличивает свое счастье в той мере, в какой он доставляет его другим. (И.Бентам)</w:t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  <w:t>Желание служить общему благу должно непременно быть потребностью души, условием личного счастья. (А.П.Чехов)</w:t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  <w:t>Ожидание счастья - тоже счастье. (О.Голдемит)</w:t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  <w:t>Человек создан для счастья, как птица для полета. (В.Г.Короленко)</w:t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  <w:t>Говорят, что несчастье хорошая школа, может быть. Но счастье есть лучший университет. Оно довершает воспитание души, способной к доброму и прекрасному. (А.С.Пушкин)</w:t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  <w:t>Счастлив тот, у кого в собственной душе святая святых. (М.Аврелий)</w:t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  <w:t>Способ быть счастливым в жизни есть: быть полезным свету и в особенности Отечеству. (Н.М.Карамзин)</w:t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  <w:t>Надо верить в возможность счастья, чтобы быть счастливым. (Л.Н.Толстой)</w:t>
      </w:r>
    </w:p>
    <w:p>
      <w:pPr>
        <w:pStyle w:val="Normal"/>
        <w:rPr/>
      </w:pPr>
      <w:r>
        <w:rPr/>
        <w:t>16. Отчаяние.</w:t>
      </w:r>
    </w:p>
    <w:p>
      <w:pPr>
        <w:pStyle w:val="Normal"/>
        <w:rPr/>
      </w:pPr>
      <w:r>
        <w:rPr/>
        <w:t>Трудности порождают в человеке способности, необходимые для их преодоления. (У.Филлипс)</w:t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  <w:t>Тот, кто хочет развить свою волю, должен научиться преодолевать препятствия. (И.П.Павлов)</w:t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  <w:t>Наша жизнь стоит столько, во сколько она нам обошлась при преодолении возникших в процессе ее трудностей. (Ф.Мориак)</w:t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  <w:t>Счастлив, трижды счастлив человек, которого невзгоды жизни закаливают. (Ш.Фаб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30:00Z</dcterms:created>
  <dc:creator>Алла</dc:creator>
  <dc:description/>
  <cp:keywords/>
  <dc:language>en-US</dc:language>
  <cp:lastModifiedBy>Алла</cp:lastModifiedBy>
  <dcterms:modified xsi:type="dcterms:W3CDTF">2012-02-06T12:30:00Z</dcterms:modified>
  <cp:revision>2</cp:revision>
  <dc:subject/>
  <dc:title/>
</cp:coreProperties>
</file>