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  <w:t>Что такое счастье?</w:t>
      </w:r>
    </w:p>
    <w:p>
      <w:pPr>
        <w:pStyle w:val="Normal"/>
        <w:spacing w:lineRule="atLeast" w:line="270" w:before="0" w:after="240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</w:r>
    </w:p>
    <w:p>
      <w:pPr>
        <w:pStyle w:val="NormalWeb"/>
        <w:spacing w:lineRule="atLeast" w:line="270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  <w:t xml:space="preserve">Понятие "счастье" воплощает в себе то, что ищут все. Счастье - это радость, которая обычно связана с позитивной деятельностью. </w:t>
      </w:r>
    </w:p>
    <w:p>
      <w:pPr>
        <w:pStyle w:val="NormalWeb"/>
        <w:spacing w:lineRule="atLeast" w:line="27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757575"/>
          <w:sz w:val="17"/>
          <w:szCs w:val="17"/>
        </w:rPr>
        <w:t xml:space="preserve">Понятие </w:t>
      </w:r>
      <w:r>
        <w:rPr>
          <w:rFonts w:cs="Verdana" w:ascii="Verdana" w:hAnsi="Verdana"/>
          <w:b/>
          <w:bCs/>
          <w:color w:val="757575"/>
          <w:sz w:val="17"/>
          <w:szCs w:val="17"/>
        </w:rPr>
        <w:t>"счастье"</w:t>
      </w:r>
      <w:r>
        <w:rPr>
          <w:rFonts w:cs="Verdana" w:ascii="Verdana" w:hAnsi="Verdana"/>
          <w:color w:val="757575"/>
          <w:sz w:val="17"/>
          <w:szCs w:val="17"/>
        </w:rPr>
        <w:t xml:space="preserve"> воплощает в себе то, что ищут все. Счастье - это радость, которая обычно связана с позитивной деятельностью. </w:t>
      </w:r>
    </w:p>
    <w:p>
      <w:pPr>
        <w:pStyle w:val="NormalWeb"/>
        <w:spacing w:lineRule="atLeast" w:line="270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  <w:t xml:space="preserve">Но, и как слово "богатство", слово "счастье" также имеет целый ряд часто противоречивых значений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и радость открытия, и радость знания. Часто счастье сопутствует тем, кто со всей полнотой воспринимает краски, звуки и гармонию жизни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также радость, которая приходит к тем, кто тщательно планирует свою жизнь и затем с артистизмом проживает ее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 xml:space="preserve">Счастье </w:t>
      </w:r>
      <w:r>
        <w:rPr>
          <w:rFonts w:cs="Verdana" w:ascii="Verdana" w:hAnsi="Verdana"/>
          <w:color w:val="757575"/>
          <w:sz w:val="17"/>
          <w:szCs w:val="17"/>
        </w:rPr>
        <w:t xml:space="preserve">- это умение реагировать на то, что преподносит нам жизнь, понимая и радуясь этому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можно достичь как отдавая, так и получая, как пожиная плоды, так и преподнося дары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умение наслаждаться как гармонией жизни, так и просто едой, как идеями, так и хлебом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приходит к тем, кто расширяет свои горизонты и обогащает свой опыт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обитает в домах тех людей, кто обладает способностью справляться с неприятностями, не теряя при этом своего ощущения благополучия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 xml:space="preserve">Счастье </w:t>
      </w:r>
      <w:r>
        <w:rPr>
          <w:rFonts w:cs="Verdana" w:ascii="Verdana" w:hAnsi="Verdana"/>
          <w:color w:val="757575"/>
          <w:sz w:val="17"/>
          <w:szCs w:val="17"/>
        </w:rPr>
        <w:t xml:space="preserve">принадлежит тем, кто способен управлять как своими обстоятельствами, так и своими эмоциями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также свобода от таких негативных порождений страха, как ложь, низкая самооценка, зависть, жадность, злопамятность, предубеждение и ненависть. </w:t>
      </w:r>
    </w:p>
    <w:p>
      <w:pPr>
        <w:pStyle w:val="NormalWeb"/>
        <w:spacing w:lineRule="atLeast" w:line="270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  <w:t xml:space="preserve">Те люди, которые испытывают счастье, зачастую способны постичь и осознать большую позитивную силу жизни и любви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color w:val="757575"/>
          <w:sz w:val="17"/>
          <w:szCs w:val="17"/>
        </w:rPr>
        <w:t xml:space="preserve">Но </w:t>
      </w: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нечто большее, чем общее ощущение. Это также и метод мышления, который определяет чувства, действия и стиль жизни. Другими словами — это способ интерпретировать мир и события, в нем происходящие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когда все ценности уравновешены. Это - чувство удовлетворения от Выполнения повседневных дел, включая ту рутину, от которой мало кто из нас избавлен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хорошо прожитая жизнь, наполненная общением с интересными людьми. Это - широкое многообразие опыта и воспоминаний, которые становятся своеобразной бесплатной формой денег и могут быть потрачены и инвестированы. </w:t>
      </w:r>
    </w:p>
    <w:p>
      <w:pPr>
        <w:pStyle w:val="NormalWeb"/>
        <w:spacing w:lineRule="atLeast" w:line="270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  <w:t xml:space="preserve">Счастье - это деятельность с определенной целью. Это - любовь к жизни. Это - способность как быстро схватывать и понимать очевидное, так и благоговеть перед таинственным.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color w:val="757575"/>
          <w:sz w:val="17"/>
          <w:szCs w:val="17"/>
        </w:rPr>
        <w:t xml:space="preserve">Большинство из нас полагают, что </w:t>
      </w:r>
      <w:r>
        <w:rPr>
          <w:rFonts w:cs="Verdana" w:ascii="Verdana" w:hAnsi="Verdana"/>
          <w:b/>
          <w:bCs/>
          <w:color w:val="757575"/>
          <w:sz w:val="17"/>
          <w:szCs w:val="17"/>
        </w:rPr>
        <w:t>счастье</w:t>
      </w:r>
      <w:r>
        <w:rPr>
          <w:rFonts w:cs="Verdana" w:ascii="Verdana" w:hAnsi="Verdana"/>
          <w:color w:val="757575"/>
          <w:sz w:val="17"/>
          <w:szCs w:val="17"/>
        </w:rPr>
        <w:t xml:space="preserve"> - это нечто, что или потеряно в прошлом, или придет в некотором неопределенном будущем. (Я буду счастлив, как только...) Мало кто понимает, что счастье можно испытать только в настоящий момент. Да, конечно, подобно всем хорошим вещам, счастье часто неуловимо. Но я уверяю Вас, нет ничего невозможного в том, чтобы поймать его. </w:t>
      </w:r>
    </w:p>
    <w:p>
      <w:pPr>
        <w:pStyle w:val="Normal"/>
        <w:rPr>
          <w:rFonts w:ascii="Verdana" w:hAnsi="Verdana" w:cs="Verdana"/>
          <w:color w:val="757575"/>
          <w:sz w:val="17"/>
          <w:szCs w:val="17"/>
        </w:rPr>
      </w:pPr>
      <w:r>
        <w:rPr>
          <w:rFonts w:cs="Verdana" w:ascii="Verdana" w:hAnsi="Verdana"/>
          <w:color w:val="757575"/>
          <w:sz w:val="17"/>
          <w:szCs w:val="17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49:00Z</dcterms:created>
  <dc:creator>Алла</dc:creator>
  <dc:description/>
  <cp:keywords/>
  <dc:language>en-US</dc:language>
  <cp:lastModifiedBy>Алла</cp:lastModifiedBy>
  <cp:lastPrinted>2012-01-19T09:09:00Z</cp:lastPrinted>
  <dcterms:modified xsi:type="dcterms:W3CDTF">2012-02-21T07:02:00Z</dcterms:modified>
  <cp:revision>6</cp:revision>
  <dc:subject/>
  <dc:title/>
</cp:coreProperties>
</file>