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igation1"/>
        <w:spacing w:before="0" w:after="280"/>
        <w:jc w:val="left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Какое содержание я вкладываю в понятие счастья.</w:t>
      </w:r>
    </w:p>
    <w:p>
      <w:pPr>
        <w:pStyle w:val="Navigation1"/>
        <w:rPr/>
      </w:pPr>
      <w:hyperlink r:id="rId2">
        <w:r>
          <w:rPr>
            <w:rFonts w:cs="Verdana" w:ascii="Verdana" w:hAnsi="Verdana"/>
            <w:color w:val="00302C"/>
            <w:sz w:val="18"/>
            <w:szCs w:val="18"/>
          </w:rPr>
        </w:r>
      </w:hyperlink>
    </w:p>
    <w:p>
      <w:pPr>
        <w:pStyle w:val="NormalWeb"/>
        <w:rPr/>
      </w:pPr>
      <w:r>
        <w:rPr/>
        <w:t>Запахло ветрами, запахло росой, запахло, любимая, твоей красотой... Народное творчество Счастье... Это глубокое и необъятное слово. Множество раз люди старались дать общее определение этого понятия, но это оказалось невозможным: не могли они полностью охватить это ощущение, его глубину, передать все его оттенки.</w:t>
      </w:r>
    </w:p>
    <w:p>
      <w:pPr>
        <w:pStyle w:val="NormalWeb"/>
        <w:rPr/>
      </w:pPr>
      <w:r>
        <w:rPr/>
        <w:t>Истинное значение этого слова - это объединение определений каждого человека, ведь все воображают счастье по-своему.</w:t>
      </w:r>
    </w:p>
    <w:p>
      <w:pPr>
        <w:pStyle w:val="NormalWeb"/>
        <w:rPr/>
      </w:pPr>
      <w:r>
        <w:rPr/>
        <w:t>Понимание человеком счастья зависит от его воспитания, от его духовности. Люди большой души находят его в работе на пользу народу, Родине. Они чувствуют себя по-настоящему счастливыми, когда нужны людям. И какие бы трудности не ложились на их плечи, они будут видеть счастье в помощи другим, в тяжелой работе и не променяют свою жизнь ни на какое другое.</w:t>
      </w:r>
    </w:p>
    <w:p>
      <w:pPr>
        <w:pStyle w:val="NormalWeb"/>
        <w:rPr/>
      </w:pPr>
      <w:r>
        <w:rPr/>
        <w:t xml:space="preserve">Но, по-моему, нет у человека полного счастья, если в его сердце не горит огонь любви, если он не ждет кого-то со сладким замиранием сердца, не мучается чувством ревности, не радуется от встречи с любимым (-ою). Я по-доброму завидую тем людям, которых любят и какие сами способны на сильное чувство. Я тоже хотела бы иметь в жизни большую </w:t>
      </w:r>
      <w:hyperlink r:id="rId3">
        <w:r>
          <w:rPr>
            <w:rStyle w:val="InternetLink"/>
          </w:rPr>
          <w:t>любовь</w:t>
        </w:r>
      </w:hyperlink>
      <w:r>
        <w:rPr/>
        <w:t xml:space="preserve"> и думаю, что была бы счастливой, когда бы, соединившись с дорогим человеком, имела дружную семью и хороших детей. Ведь для женщины, наверное, более всего и самое главное счастье - это счастье материнство.</w:t>
      </w:r>
    </w:p>
    <w:p>
      <w:pPr>
        <w:pStyle w:val="NormalWeb"/>
        <w:rPr/>
      </w:pPr>
      <w:r>
        <w:rPr/>
        <w:t>Также, по моему мнению, не будет иметь счастья тот, кто способен безразлично пройти мимо человека, который нуждается в помощи. Может ли человек с холодным сердцем, которому ничего не нужно, которого ничто не беспокоит, кроме собственного лица, который ничего не замечает вокруг себя, быть счастливым? Мне кажется, что нет.</w:t>
      </w:r>
    </w:p>
    <w:p>
      <w:pPr>
        <w:pStyle w:val="NormalWeb"/>
        <w:rPr/>
      </w:pPr>
      <w:r>
        <w:rPr/>
        <w:t>Невозможно жить без настоящих друзей, на которых можно опереться в затруднительную минуту, которые не только пользуются тобой, а и стараются все сделать для своего друга. Как больно бывает, когда вдруг узнаешь, что тот, кого ты считала настоящим другом, является лишь средством для того, чтобы не скучать, да и то на некоторое время! И как радостно становится на душе, когда оказывается, что твой друг, который находится далеко, не забывает о тебе, поддерживает отношения! Счастливый человек, который ощущает рядом плечо искреннего, преданного друга.</w:t>
      </w:r>
    </w:p>
    <w:p>
      <w:pPr>
        <w:pStyle w:val="NormalWeb"/>
        <w:rPr/>
      </w:pPr>
      <w:r>
        <w:rPr/>
        <w:t>Итак, счастье имеет много разнообразных значений, одинаково важных для человека. Сейчас я понимаю его так, но надеюсь, что со временем познаю новые его оттен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600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igation1">
    <w:name w:val="navigation1"/>
    <w:basedOn w:val="Normal"/>
    <w:qFormat/>
    <w:pPr>
      <w:spacing w:lineRule="atLeast" w:line="270" w:before="280" w:after="280"/>
      <w:jc w:val="right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hapsody.ru/happy.html" TargetMode="External"/><Relationship Id="rId3" Type="http://schemas.openxmlformats.org/officeDocument/2006/relationships/hyperlink" Target="http://www.studbirga.info/samoe-ocharovatelnoe-chuvstvo-lyub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05:00Z</dcterms:created>
  <dc:creator>Алла</dc:creator>
  <dc:description/>
  <cp:keywords/>
  <dc:language>en-US</dc:language>
  <cp:lastModifiedBy>Алла</cp:lastModifiedBy>
  <dcterms:modified xsi:type="dcterms:W3CDTF">2012-02-06T12:05:00Z</dcterms:modified>
  <cp:revision>2</cp:revision>
  <dc:subject/>
  <dc:title/>
</cp:coreProperties>
</file>