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И-ПОДРУГ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ская сказ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олке рядышком стояли две новенькие книг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ак мы красивы! – воскликнула одна из них. – Чистые, ровные, на переплёте золотые буквы!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-то подошёл, взял эту книгу, перелистал, потом поставил обратно. Взглянула она, а соседки-то нет. Ждала она её день, месяц, год…  И вот однажды поставили рядом с ней растрёпанную, надорванную книгу. Не сразу узнала она свою подругу. Красивая книга отодвинулась, чтобы не испачкаться, и спросил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Где это ты была? Что с тобой случилось? Ты, должно быть несчастна, ведь на моих листах нет ни пятнышка, а ты 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лькановой Людмилы, ученицы 3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должение сказки «Книги-подруг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ты растрепанная, грязная. Корочка ободранная, листочки помятые, странички выпадывают. Ты вся исчерканная, в жирных пятнах и кляксах!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уга отве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ня взял почитать неопрятный мальчик с грязными руками. Он принес меня в драном портфеле к себе домой и вывалил на грязный стол вместе с другими книжками и тетрадками, потрёпанными и измятыми.  На меня он поставил горячую тарелку с супом и стал обедать, обливая всё жирными каплями.  На мою обложку валились крошки хлеба и остатки еды. После этого он облил меня сладким чаем. Невежа вырывал мои странички и использовал их как салфетки. Потом он решил полистать меня. Жирными, липкими руками с силой перелистывал странички, да так, что они рвались и загибались. Когда ему наскучило это занятие, он унес меня в другую комнату и швырнул на диван, да промахнулся. Я ударилась о деревянную спинку и упала на пол около его ножки. Когда мальчишке вздумалось поваляться на мягком диване, он запнулся об меня и со злостью пнул ногой, загнав под диван. Там была паутина, пыль, валялись какие-то старые вещи, сломанные игрушки. Вечером под диван забрался глупый щенок. Он схватил меня, стал трепать, кусать. Выволок на улицу и закидал землёй в огороде, как косточку. Весной меня случайно нашли родители этого мальчишки и унесли в библиотеку. Так я оказалась на полке радом с тобой. А хулигана того я запомнила. Не хочу снова попасть в его руки, и ты опасайся грязнуль и невеж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28:00Z</dcterms:created>
  <dc:creator>Елена Николаевна</dc:creator>
  <dc:description/>
  <cp:keywords/>
  <dc:language>en-US</dc:language>
  <cp:lastModifiedBy>Учитель</cp:lastModifiedBy>
  <cp:lastPrinted>2010-12-02T00:46:00Z</cp:lastPrinted>
  <dcterms:modified xsi:type="dcterms:W3CDTF">2002-01-09T19:02:00Z</dcterms:modified>
  <cp:revision>7</cp:revision>
  <dc:subject/>
  <dc:title>Продолжение сказки</dc:title>
</cp:coreProperties>
</file>