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firstLine="10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center"/>
        <w:rPr/>
      </w:pPr>
      <w:r>
        <w:rPr>
          <w:sz w:val="28"/>
          <w:szCs w:val="28"/>
        </w:rPr>
        <w:t>Муниципальное образование Республики Башкортостан</w:t>
      </w:r>
    </w:p>
    <w:p>
      <w:pPr>
        <w:pStyle w:val="Normal"/>
        <w:spacing w:lineRule="auto" w:line="360"/>
        <w:ind w:left="-360" w:firstLine="1069"/>
        <w:jc w:val="center"/>
        <w:rPr>
          <w:sz w:val="28"/>
          <w:szCs w:val="28"/>
        </w:rPr>
      </w:pPr>
      <w:r>
        <w:rPr>
          <w:sz w:val="28"/>
          <w:szCs w:val="28"/>
        </w:rPr>
        <w:t>ГАОУ ДПО Институт развития Республики Башкортостан</w:t>
      </w:r>
    </w:p>
    <w:p>
      <w:pPr>
        <w:pStyle w:val="Normal"/>
        <w:spacing w:lineRule="auto" w:line="360"/>
        <w:ind w:left="-360" w:firstLine="1069"/>
        <w:jc w:val="center"/>
        <w:rPr/>
      </w:pPr>
      <w:r>
        <w:rPr>
          <w:sz w:val="28"/>
          <w:szCs w:val="28"/>
        </w:rPr>
        <w:t xml:space="preserve">Муниципальный район Ермекеевский район </w:t>
      </w:r>
    </w:p>
    <w:p>
      <w:pPr>
        <w:pStyle w:val="Normal"/>
        <w:spacing w:lineRule="auto" w:line="360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ЛИЯНИЕ МУЛЬТИПЛИКАЦИОННЫХ ФИЛЬМОВ</w:t>
      </w:r>
    </w:p>
    <w:p>
      <w:pPr>
        <w:pStyle w:val="Normal"/>
        <w:spacing w:lineRule="auto" w:line="360"/>
        <w:ind w:left="-360" w:firstLine="106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ЧЬ ШКОЛЬНИКОВ»</w:t>
      </w:r>
    </w:p>
    <w:p>
      <w:pPr>
        <w:pStyle w:val="Normal"/>
        <w:spacing w:lineRule="auto" w:line="360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right"/>
        <w:rPr>
          <w:sz w:val="28"/>
          <w:szCs w:val="28"/>
        </w:rPr>
      </w:pPr>
      <w:r>
        <w:rPr>
          <w:sz w:val="28"/>
          <w:szCs w:val="28"/>
        </w:rPr>
        <w:t>Выполнили обучающиеся 6 класса</w:t>
      </w:r>
    </w:p>
    <w:p>
      <w:pPr>
        <w:pStyle w:val="Normal"/>
        <w:spacing w:lineRule="auto" w:line="360"/>
        <w:ind w:left="-360" w:firstLine="1069"/>
        <w:jc w:val="right"/>
        <w:rPr>
          <w:sz w:val="28"/>
          <w:szCs w:val="28"/>
        </w:rPr>
      </w:pPr>
      <w:r>
        <w:rPr>
          <w:sz w:val="28"/>
          <w:szCs w:val="28"/>
        </w:rPr>
        <w:t>Мазитов Эльвир</w:t>
      </w:r>
    </w:p>
    <w:p>
      <w:pPr>
        <w:pStyle w:val="Normal"/>
        <w:spacing w:lineRule="auto" w:line="360"/>
        <w:ind w:left="-360" w:firstLine="1069"/>
        <w:jc w:val="right"/>
        <w:rPr>
          <w:sz w:val="28"/>
          <w:szCs w:val="28"/>
        </w:rPr>
      </w:pPr>
      <w:r>
        <w:rPr>
          <w:sz w:val="28"/>
          <w:szCs w:val="28"/>
        </w:rPr>
        <w:t>Меньшикова Аня</w:t>
      </w:r>
    </w:p>
    <w:p>
      <w:pPr>
        <w:pStyle w:val="Normal"/>
        <w:spacing w:lineRule="auto" w:line="360"/>
        <w:ind w:left="-360" w:firstLine="1069"/>
        <w:jc w:val="right"/>
        <w:rPr>
          <w:sz w:val="28"/>
          <w:szCs w:val="28"/>
        </w:rPr>
      </w:pPr>
      <w:r>
        <w:rPr>
          <w:sz w:val="28"/>
          <w:szCs w:val="28"/>
        </w:rPr>
        <w:t>Товмасян Даша</w:t>
      </w:r>
    </w:p>
    <w:p>
      <w:pPr>
        <w:pStyle w:val="Normal"/>
        <w:spacing w:lineRule="auto" w:line="360"/>
        <w:ind w:left="-360" w:firstLine="106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spacing w:lineRule="auto" w:line="360"/>
        <w:ind w:left="-360" w:firstLine="1069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</w:t>
      </w:r>
    </w:p>
    <w:p>
      <w:pPr>
        <w:pStyle w:val="Normal"/>
        <w:spacing w:lineRule="auto" w:line="360"/>
        <w:ind w:left="-360" w:firstLine="1069"/>
        <w:jc w:val="right"/>
        <w:rPr>
          <w:sz w:val="28"/>
          <w:szCs w:val="28"/>
        </w:rPr>
      </w:pPr>
      <w:r>
        <w:rPr>
          <w:sz w:val="28"/>
          <w:szCs w:val="28"/>
        </w:rPr>
        <w:t>Мазитова Мария Сергеевна</w:t>
      </w:r>
    </w:p>
    <w:p>
      <w:pPr>
        <w:pStyle w:val="Normal"/>
        <w:spacing w:lineRule="auto" w:line="360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9"/>
        <w:jc w:val="center"/>
        <w:rPr/>
      </w:pPr>
      <w:r>
        <w:rPr>
          <w:sz w:val="28"/>
          <w:szCs w:val="28"/>
        </w:rPr>
        <w:t>2012го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..3стр.</w:t>
      </w:r>
    </w:p>
    <w:p>
      <w:pPr>
        <w:pStyle w:val="Normal"/>
        <w:spacing w:lineRule="auto" w:line="360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Глава I. Понятие культуры речи и факторы, влияющие                                          на ее формирование……………………………………………5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II. «Мультяшные» слова в речи младших школьников……………….7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.……………….…11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12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….13с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ревнейших времен краткость и простота мысли почитались нашей добродетелью. Едва найдется человек, который стал бы отрицать, как важно хорошо владеть словом. Умение говорить убедительно, ясно, точно и кратко – забота и желание каждого из нас. Владение речью приводит человека к успеху, ведь «хорошее слово-половина счасть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речие было в чести во все времена. В разных странах  во время высочайших взлетов культуры народов появлялась наука о мастерстве речи, общения, убеждения словом. Именно так возникла риторика в Древней Греции. В античном мире ей приписывали божественное происхождение. Эта наука оказала сильное влияние на всю европейскую куль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эффективной речи особенно важна сегодня, когда растет значение правильного, убедительного слова. Приоритетные средства для этого – культура речи  и культура общения. Овладение языком, речью – необходимое условие формирования социально  активной личности. Научиться ясно и грамматически правильно говорить, обладать хорошо поставленным голосом, излагать собственные мысли в свободной творческой интерпретации в устной и письменной форме, уметь выражать свои эмоции разнообразными интонационными средствами, соблюдать речевую культуру и развивать умение общаться необходимо кажд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е школьников заметно усилилось использование слов сниженной стилистической окраски (жаргонизмов, вульгаризмов, просторечии), что ведет к снижению уровня языковой компетенции носителей русского языка, к обеднению индивидуального словаря, к расшатыванию литературных норм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источником формирования речевой культуры школьника являются семья, школа, книги, общение со сверстниками, СМИ(телевидение, радио, газеты), Интернет. Причем телевидение является самым массовым и доступным средством информации, активно влияющие на формирование ценностных установок учащихся, в том числе и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сказанны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установить характер влияния мультфильмов на культуру речи школьников младши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речь школьников 3-6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лексика, употребляемая героями мультфильмов, в речи обуч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словарный запас школьника «обогащается» за счет лексики мультфильмов, в том числе ограниченной в употреблении и негативно влияет на культуру их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ть литературу по  теме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Определить качественный состав лексики зарубежных и отечественных мультфильмов с точки зрения употребления слов сниженной стилистической окраски героями исследуемых мультфиль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явить, какие стилистически ограниченные лексические единицы заимствуют младшие школьники из лексики мультипликационных филь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: анализ телевизионных программ, анкетирование, сравнительный анализ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/>
      </w:pPr>
      <w:r>
        <w:rPr/>
      </w:r>
    </w:p>
    <w:p>
      <w:pPr>
        <w:pStyle w:val="Normal"/>
        <w:spacing w:lineRule="auto" w:line="360"/>
        <w:ind w:left="-540" w:firstLine="709"/>
        <w:jc w:val="both"/>
        <w:rPr/>
      </w:pPr>
      <w:r>
        <w:rPr/>
      </w:r>
    </w:p>
    <w:p>
      <w:pPr>
        <w:pStyle w:val="Normal"/>
        <w:spacing w:lineRule="auto" w:line="360"/>
        <w:ind w:left="-540" w:firstLine="709"/>
        <w:jc w:val="both"/>
        <w:rPr/>
      </w:pPr>
      <w:r>
        <w:rPr/>
      </w:r>
    </w:p>
    <w:p>
      <w:pPr>
        <w:pStyle w:val="Normal"/>
        <w:spacing w:lineRule="auto" w:line="360"/>
        <w:ind w:left="-540" w:firstLine="709"/>
        <w:jc w:val="both"/>
        <w:rPr/>
      </w:pPr>
      <w:r>
        <w:rPr/>
      </w:r>
    </w:p>
    <w:p>
      <w:pPr>
        <w:pStyle w:val="Normal"/>
        <w:spacing w:lineRule="auto" w:line="360"/>
        <w:ind w:left="-540" w:firstLine="709"/>
        <w:jc w:val="both"/>
        <w:rPr/>
      </w:pPr>
      <w:r>
        <w:rPr/>
      </w:r>
    </w:p>
    <w:p>
      <w:pPr>
        <w:pStyle w:val="Normal"/>
        <w:spacing w:lineRule="auto" w:line="360"/>
        <w:ind w:left="-540" w:firstLine="709"/>
        <w:jc w:val="both"/>
        <w:rPr/>
      </w:pPr>
      <w:r>
        <w:rPr/>
      </w:r>
    </w:p>
    <w:p>
      <w:pPr>
        <w:pStyle w:val="Normal"/>
        <w:spacing w:lineRule="auto" w:line="360"/>
        <w:ind w:left="-540" w:firstLine="709"/>
        <w:jc w:val="both"/>
        <w:rPr/>
      </w:pPr>
      <w:r>
        <w:rPr/>
      </w:r>
    </w:p>
    <w:p>
      <w:pPr>
        <w:pStyle w:val="Normal"/>
        <w:spacing w:lineRule="auto" w:line="360"/>
        <w:ind w:left="-540" w:firstLine="709"/>
        <w:jc w:val="both"/>
        <w:rPr/>
      </w:pPr>
      <w:r>
        <w:rPr/>
      </w:r>
    </w:p>
    <w:p>
      <w:pPr>
        <w:pStyle w:val="Normal"/>
        <w:spacing w:lineRule="auto" w:line="360"/>
        <w:ind w:left="-540" w:firstLine="709"/>
        <w:jc w:val="both"/>
        <w:rPr/>
      </w:pPr>
      <w:r>
        <w:rPr/>
      </w:r>
    </w:p>
    <w:p>
      <w:pPr>
        <w:pStyle w:val="Normal"/>
        <w:spacing w:lineRule="auto" w:line="360"/>
        <w:ind w:left="-540" w:firstLine="709"/>
        <w:jc w:val="both"/>
        <w:rPr/>
      </w:pPr>
      <w:r>
        <w:rPr/>
      </w:r>
    </w:p>
    <w:p>
      <w:pPr>
        <w:pStyle w:val="Normal"/>
        <w:spacing w:lineRule="auto" w:line="360"/>
        <w:ind w:left="-540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онятие культуры речи и факторы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лияющие на её формирова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бщения людей между собой посредством языка называется речью. Речь-это деятельность, в которой человек пользуется в целях общения с другими людьми. Чтобы речь была надежным средством общения, она должна отвечать определенным правилам. Эти правила можно разделить на дв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ервой группе относятся те качества речи, благодаря которым она без искажения доходит до сознания слушателей. Сюда относятся содержательность, ясность, образность, понятность, эмоциональность, убед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ечь правильно выражает мысли и чувства человека, она будет легко воспринята слушателем. Речь культурного, образованного человека должна быть правильной, точной, красивой. Чем правильнее и точнее речь, тем она доступнее для понимания ,чем она красочней и выразительней, тем сильнее она воздействует на слушателя. Чтобы говорить правильно и красиво, нужно соблюдать законы логики и нормы литератур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литературно-языковой  нормой обычно понимают совокупность наиболее устойчивых, освященных традицией языковых средств и правил их употребления, принятых в данном обществе, в данную эпо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норма отличается рядом важнейших свойств: она едина и общеобязательна для всех говорящих на данном языке, она консервативна и направлена на сохранения средств и правил их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ормой предлагает умение человека не только говорить правильно и отличать правильные в языковом отношении выражения от неправильных, но и использовать языковые средства уместно применительно к контексту и ситуации общения. Необходимо уметь выбрать из всего языкового богатства необходимое по смыслу  слово или его форму, нужно соблюдать единство стиля, избегать повторений, заботиться о чистоте и благополучии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 культурой речи понимают соблюдение законов логики и литератур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акторам, влияющим на развитие речи школьников можно отн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чевое общение со взрослы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чевое общение со сверстни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учение в шко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разцовая речь уч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чтение художественной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роки грамматики и правописания, вырабатывающие у детей навыки литературной ре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нятия по развитию ре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смотр телепередач, в том числе мультфиль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языковой норме и речевой культуре происходит на основе устной речи, образцом которой становится СМИ (приложение №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II. «Мультяшные» слова в речи младших школьник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ыяснить, как влияют мультфильмы на формирование словарного запаса младших школьников и культуру их речи, было проведено анкетирование (приложение 1) среди обучающихся МОБУ СОШ с.имени Восьмое Ма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телевизионные программы (приложение 2), мы пришли к выводу:  в рационе программ присутствуют т отечественные  и зарубежные мультфильмы, но дети, учитывая их свободное время, больше могут смотреть зарубежные мультфильмы. И это составляет приблизительно 54% обучающихся, тогда как отечественные мультфильмы могут просматривать приблизительно 46%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едельной программы телевидения СТС выявил, что</w:t>
      </w:r>
    </w:p>
    <w:tbl>
      <w:tblPr>
        <w:tblW w:w="7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205"/>
        <w:gridCol w:w="1579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мультфильмов за недел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ечественн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бучающиеся имеют возможность посмотреть</w:t>
      </w:r>
    </w:p>
    <w:tbl>
      <w:tblPr>
        <w:tblW w:w="5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205"/>
        <w:gridCol w:w="1579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%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ечественн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мультфильмы на имеющихся у нас дисках (приложение №6), мы пришли к выводу, что зарубежные мультфильмы преобладают и в видеопросмотре.</w:t>
      </w:r>
    </w:p>
    <w:tbl>
      <w:tblPr>
        <w:tblW w:w="6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205"/>
        <w:gridCol w:w="1579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мультфильм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%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ечественн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налицо явное предпочтение зарубежным мультфиль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кеты, проведенной с обучающимися 3-6 классов (приложение 1), были выявлены слова, которые запомнились детям (приложение 4). Многие слова, на наш взгляд, просто невозможно применить к челове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решили провести свой анализ по мультфильмам - просмотрели их сами. И вот что из этого выш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лексики просмотренных нами мультипликационных фильмов, которые смотрят наибольшее количество обучающихся (приложение №3), показал, что наряду с нейтральной (межстилевой) употребляется стилистически сниженная лексика, ограниченная в употреб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ультфильмах и фильмах, которые обучающиеся путают с мультфильмами, часто употребляются слова: </w:t>
      </w:r>
      <w:r>
        <w:rPr>
          <w:i/>
          <w:sz w:val="28"/>
          <w:szCs w:val="28"/>
        </w:rPr>
        <w:t xml:space="preserve">идиот, урод, задница, морда, оборванец </w:t>
      </w:r>
      <w:r>
        <w:rPr>
          <w:sz w:val="28"/>
          <w:szCs w:val="28"/>
        </w:rPr>
        <w:t>и другие (приложение №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лковом словаре по редакцией С.И.Ожегова и Н.Ю.Шведовой (2) данные слова отмечены стилистическими пометами, например, слова: </w:t>
      </w:r>
      <w:r>
        <w:rPr>
          <w:i/>
          <w:sz w:val="28"/>
          <w:szCs w:val="28"/>
        </w:rPr>
        <w:t>козел, идиот, болван, гаденыш (</w:t>
      </w:r>
      <w:r>
        <w:rPr>
          <w:sz w:val="28"/>
          <w:szCs w:val="28"/>
        </w:rPr>
        <w:t xml:space="preserve">прост.бранное), а слова: </w:t>
      </w:r>
      <w:r>
        <w:rPr>
          <w:i/>
          <w:sz w:val="28"/>
          <w:szCs w:val="28"/>
        </w:rPr>
        <w:t xml:space="preserve">придурок, фигня, жулик, бестолочь </w:t>
      </w:r>
      <w:r>
        <w:rPr>
          <w:sz w:val="28"/>
          <w:szCs w:val="28"/>
        </w:rPr>
        <w:t>и другие даны с пометой «просторечное» (приложение №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ксическое значение слов (приложение № 5) содержит в себе эмоционально – оценочные оттенки и получает стилистически сниженную окраску, например: </w:t>
      </w:r>
      <w:r>
        <w:rPr>
          <w:i/>
          <w:sz w:val="28"/>
          <w:szCs w:val="28"/>
        </w:rPr>
        <w:t>безмозглый</w:t>
      </w:r>
      <w:r>
        <w:rPr>
          <w:sz w:val="28"/>
          <w:szCs w:val="28"/>
        </w:rPr>
        <w:t>-очень глупый, туп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льтфильмах, фильмах присутствуют слова с ярко выраженной экспрессивной (негативной, иронической) окраской: оборванец, бестолочь, дуралей, морда, недоумок, придурок, у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разговорными, просторечными словами встречаются жаргоны- </w:t>
      </w:r>
      <w:r>
        <w:rPr>
          <w:i/>
          <w:sz w:val="28"/>
          <w:szCs w:val="28"/>
        </w:rPr>
        <w:t>подонок, надерем задницу, голубой(гей), отвали, клево.</w:t>
      </w:r>
      <w:r>
        <w:rPr>
          <w:sz w:val="28"/>
          <w:szCs w:val="28"/>
        </w:rPr>
        <w:t xml:space="preserve"> Чаще всего данная группа слов употребляется в качестве обращений мультгероев друг к другу. Количество слов со стилистической окраской колеблется от 3 до 15 слов за один мультипликационный фильм, который демонстрируется в течение 3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тилистически сниженная лексика употребляется исключительно в мультипликационных фильмах зарубежного производства и российского, поссоветского периода, в мультфильмах советского периода таких слов не выявлено, что может стать предметом отдельного социологического и стилистическо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мультипликационных фильмах зарубежного производства зачастую употребляется  стилистически сниженная лексика, которая нежелательна даже в обычной беседе. А ведь мультфильмы смотрят почти все обучающиеся 3-6 классов. Проведенная анкета выявила,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3 % опрошенных  любят смотреть мультфильм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 % опрошенных ответили, что не очень любят мультфиль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 13 учеников - 33 % несколько раз в день смотрят мультфильмы, 23% - 9 учащихся предпочитают смотреть мультфильмы раз в день, еще 21 % опрошенных сказали, что  смотрят мультфильмы раз в неделю, и  23% - 9 человек  выбрали категорию «реже»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60% школьников смотрят мультипликационные фильмы зарубежного проиводств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исле любимых дети назвали такие мультфильмы, как: «Winx», «Чип и Дейл», «Мадагаскар», «Ледниковый период», «Шрек»,  «Скуби-Ду» (приложение №3)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мультфильмы демонстрируются на каналах  СТС, THT и по  Первому  каналу. Мультфильмы, демонстрируемые на этих каналах, вызывают наибольший интерес школьник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убежные мультфильмы смотрят с удовольствием, они яркие, красочные, несут заряд бодрости. Детям нравятся спецэффекты, сюжеты с драками, “крутыми” словами, ругательствами. Действующие герои этих мультфильмов нарочито грубы и вульгарны. 44% опрошенных школьников, может быть,  поэтому, не смотрят данные мультфильмы, предпочитая им  какие-то другие заняти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, как правило, практически все зарубежные мультфильмы не ориентированы на российскую культуру, не адаптированы к менталитету нашего народа, а зачастую элементарно пошлы.    При  этом  следует  отметить –  все,  что  смотрят  дети  по  телевизору,  несет  элемент  воспитания и формирования личности, его социализации, что в итоге и формирует наше общество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ражая героям мультфильмов, учащиеся младшего, среднего школьного возраста в  своей речи начинают употреблять так называемые “крутые” слова: кретин, тупица, болван,  безмозглый,   недоумок,  больной  и  т.п.  Используют  их  в  качестве  обращений и  личностных  характеристик.   В   «Толковом   словаре   русского   языка»   под   редакцией   С.И.Ожегова   и  Н.Ю.Шведова  все  эти  слова определены  как  просторечные,  а  многие  из  них  отмечены  как  бранные, жаргонные (Приложение №5)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ираясь на свой небольшой жизненный опыт, примерно 60% учащихся, принимавших  участие в анкетировании, употребляют в своей обыденной речи слова, которые услышали в мультфильмах, это значит, что стилистически сниженная лексика активно проникает в речь младших школьников, что ведет к обеднению индивидуального словарного запас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тельно,  стилистически  ограниченная  лексика,  употребляемая  в  мультипликационных  фильмах,  популярна  среди  школьников  и  оказывает  негативное  воздействие  на формирование словарного запаса младших школьников, культуру их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од: НАШ РУССКИЙ ЯЗЫК ЗАГРЯЗНЕН!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е  лексики зарубежных и отечественных мультфильмов, показало, что слова, ограниченные в употреблении, чаще всего встречается в мультфильмах зарубежного производств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ьники  3-6  классов  отдают  предпочтение  просмотру  мультфильмов  зарубежного производства и заимствуют из них слова сниженной стилистической окраски. Слова, стилистически ограниченные в употреблении, звучат в обыденной речи школьников младших классов, употребляются ими как в качестве обращений, так и в качестве оценочных характеристик личност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результате проведенного исследования гипотеза научной работы подтвердилась – словарный запас школьников «обогащается» за счет лексики, ограниченной в употреблении, что негативно влияет на культуру их реч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 отметить,  что в  связи  с  возрастающим  влиянием  телевидения  (и в  частности мультипликации)  на  речь школьников,  актуальной  становится  проблема определения  позиции родителей, педагогов в формировании у детей культуры реч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  предложение: мы  думаем, детские  мультфильмы  дают  ребенку  радость,  разгрузку, поэтому  не  транслировать  их  будет  неправильным  решением.  Мы  считаем,  что  просто  перед  трансляцией  нужно  «фильтровать»  мультфильмы.  И  тогда  наш  русских  язык  не  будет  загрязняться с такой скоростью, как сейчас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1.   Барзас Л.Г.. Русский язык. Стилистика. – М. Просвещение, 1978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  Володина              М.Н.         Влияние            языка         СМИ           на      современный                русский           язык.         –  volodina@philol.msu.ru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  Гундарева И.В. Возможности коррекции последствий восприятия телевизионной информации младшими школьниками.- webadmin@yspu.yar.ru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  Ожегов С.И. и Шведова Н.Ю. Толковый словарь русского языка. – М. 1996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Программы телевизионных передач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риложения 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-54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КЕТА 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ой друг! В школе проводится исследование культуры речи школьников. Искренне и  полно, ответив на предложенные Вам вопросы, Вы окажите неоценимую помощь в решении  данного вопроса.  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Анкета анонимна, и подписываться не нужно. 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ила заполнения анкеты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тельно  прочитав  вопрос,  отметьте  кружком  цифру,  обозначающую  тот  вариант  ответа,  который  наиболее  полно отражает  Ваше  мнение  по  данному  вопросу  или  впишите  вариант ответа в специально отведенном для этого месте. 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нее благодарим за искренние и обдуманные ответы!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Любите ли Вы смотреть мультфильмы?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1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лю  </w:t>
      </w:r>
    </w:p>
    <w:p>
      <w:pPr>
        <w:pStyle w:val="Normal"/>
        <w:spacing w:lineRule="auto" w:line="360"/>
        <w:ind w:left="1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очень люблю  </w:t>
      </w:r>
    </w:p>
    <w:p>
      <w:pPr>
        <w:pStyle w:val="Normal"/>
        <w:spacing w:lineRule="auto" w:line="360"/>
        <w:ind w:left="169" w:hanging="0"/>
        <w:jc w:val="both"/>
        <w:rPr/>
      </w:pPr>
      <w:r>
        <w:rPr>
          <w:i/>
          <w:sz w:val="28"/>
          <w:szCs w:val="28"/>
        </w:rPr>
        <w:t>2. Как часто Вы смотрите мультфильмы?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1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раз в день  </w:t>
      </w:r>
    </w:p>
    <w:p>
      <w:pPr>
        <w:pStyle w:val="Normal"/>
        <w:spacing w:lineRule="auto" w:line="360"/>
        <w:ind w:left="1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 в день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 в неделю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е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i/>
          <w:sz w:val="28"/>
          <w:szCs w:val="28"/>
        </w:rPr>
        <w:t xml:space="preserve">. На каком телевизионном канале Вы предпочитаете смотреть мультфильмы?     Первый канал (ОРТ)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Россия”  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REN-TV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ТВ 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НТ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Какие мультфильмы Вы предпочитаете?  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рубежные 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ые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5. Какие мультфильмы (название) Вам нравятся?  </w:t>
      </w:r>
      <w:r>
        <w:rPr>
          <w:sz w:val="28"/>
          <w:szCs w:val="28"/>
        </w:rPr>
        <w:t>____________________________________________________________________</w:t>
      </w:r>
      <w:r>
        <w:rPr>
          <w:i/>
          <w:sz w:val="28"/>
          <w:szCs w:val="28"/>
        </w:rPr>
        <w:t xml:space="preserve"> 6. Что Вам нравится в мультфильмах?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Какие слова и выражения из мультфильмов Вами запоминаются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8. Употребляете ли Вы их в своей речи?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9.        Какие          слова,          и       в       каких          случаях           Вы          их        употребляете</w:t>
      </w:r>
      <w:r>
        <w:rPr>
          <w:sz w:val="28"/>
          <w:szCs w:val="28"/>
        </w:rPr>
        <w:t xml:space="preserve">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10. Слышите ли Вы их в речи своих родителей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. Чем Вы предпочитаете заниматься в свободное время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треть мультипликационные фильмы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книг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рограмма телевидения с 31 октября по 5 ноябр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октября, 1-2 ноябр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09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 мультфильм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мультяшек. Мультсериа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Вуди и его друзей. Мульсериа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Винкс – школа волшебниц. Мультесиа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Вуди и его друзей. Мульсериа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Джеки Чана. Мультсериа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ноябр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09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 мультфильм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 Цокотуха. Мультфильм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мультяшек. Мультсериа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Вуди и его друзей. Мультсериа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Винкс – школа волшебниц. Мультсериа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Вуди и его друзей. Мультсериа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Джеки Чана. Мультсериа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а –Попович и Тугарин Зме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на ночь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ноябр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09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 мультфильм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до начала времен-8.Великая мерзлот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тина Шарлоты-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0.3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приключения Стич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ные истории.Заветная лампа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9.3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а Попович и Тугарин Зме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и минипут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ноябр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09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 мультфильм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до начала времен-9.Путешествие к бльшой вод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2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кодил Ген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Попикс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с Лиу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и минипуты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братв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ая братв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и месть урдола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15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е путешествия  Синдба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ноябр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09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 мультфильм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я до начала времен-10. Великое путешествие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3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я карусель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Попикс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с Лиу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братв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5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ая братв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5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и месть Урдола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0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и война мир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ые  любимые  мультипликационные  фильмы,  демонстрируемые  на  телевизионных каналах, которые смотрят учащиеся 3-6 класс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БУ СОШ с.имени Восьмое Ма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303"/>
        <w:gridCol w:w="4320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Название мультфильма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 обучающихся, предпочитающих этот  мультфильм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Winx»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Корпорация монстров»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ило и стич»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ом и Джери»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ип и Дейл»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мешарики»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стоквашино»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унтик»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убка боб»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дагаскар»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ша и медведь»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у, погоди!»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учий корабль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рбоскин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пунцель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т Леопольд» 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удовище и красавица»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олушка»      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дводная братва»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ольшое путешествие»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 поисках Немо»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есная братва»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едниковый период»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ая шапочка»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знайка»     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ёрный плащ»  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лья Муромец и Соловей разбойник»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езон охоты»  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леша Попович и Тугарин змей»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мывайся»     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Шрек»         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упер семейка»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Винни – пух»  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омео и Джульетт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ксик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икс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н Пе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ая Шапоч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озко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богатыря и Шамаханская цариц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жения из мультфильмов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требляемые обучающимися 3-6 клас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92"/>
        <w:gridCol w:w="208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жен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ковый словарь русского язы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обучающихся, употребляющих эти сло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смешите  мои  подковы (про человека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8"/>
                <w:szCs w:val="28"/>
              </w:rPr>
              <w:t>Толстая железная пластинка в форме  разомкнутого          кольца,     прибиваемая    по  краям  копыта  ездового  животного.  Никак  не  применяемое  к  человеку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ольно 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8"/>
                <w:szCs w:val="28"/>
              </w:rPr>
              <w:t>Свая, кол, укреплённые в земле (для                причала, привязи). Лодка на прикол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8"/>
                <w:szCs w:val="28"/>
              </w:rPr>
              <w:t>Существительные со знач. повышенности качества или усиленности действ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оголовый (про человека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8"/>
                <w:szCs w:val="28"/>
              </w:rPr>
              <w:t>Репа  -  двулетнее  корнеплодное  растение голова-часть тел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8"/>
                <w:szCs w:val="28"/>
              </w:rPr>
              <w:t xml:space="preserve">Ёлки- палки 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8"/>
                <w:szCs w:val="28"/>
              </w:rPr>
              <w:t>Елка  -  хвойное  дерево,  палка  - срезанная  прямая  ветка  дерева  без  сучко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ча (про человека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 на северо-востоке Аз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 (про человека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8"/>
                <w:szCs w:val="28"/>
              </w:rPr>
              <w:t>Животное.  Не  применимо  к  человеку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8"/>
                <w:szCs w:val="28"/>
              </w:rPr>
              <w:t>Тонкая  лепешка  из  кислого  жидкого  теста, испеченная на сковород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у! Кашу!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и, подлый трус!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, какая я скорая на помощь!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, любовь, любовь…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сическое значение слов, употребляемых в мультфильмах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Слова выявлены из анкетирования и после самостоятельного  просмотра наиболее предпочитаемых детьми  мультфильмо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лово     Лексическое значение                                       Стилистич. помета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урак</w:t>
      </w:r>
      <w:r>
        <w:rPr>
          <w:sz w:val="28"/>
          <w:szCs w:val="28"/>
        </w:rPr>
        <w:t xml:space="preserve">    глупый человек                          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лек  </w:t>
      </w:r>
      <w:r>
        <w:rPr>
          <w:sz w:val="28"/>
          <w:szCs w:val="28"/>
        </w:rPr>
        <w:t xml:space="preserve">   то же, что и телевизор               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олубой </w:t>
      </w:r>
      <w:r>
        <w:rPr>
          <w:sz w:val="28"/>
          <w:szCs w:val="28"/>
        </w:rPr>
        <w:t xml:space="preserve">   в значении “гей”                   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орда </w:t>
      </w:r>
      <w:r>
        <w:rPr>
          <w:sz w:val="28"/>
          <w:szCs w:val="28"/>
        </w:rPr>
        <w:t xml:space="preserve">      то же, что и лицо                                                    Простореч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Жулик  </w:t>
      </w:r>
      <w:r>
        <w:rPr>
          <w:sz w:val="28"/>
          <w:szCs w:val="28"/>
        </w:rPr>
        <w:t xml:space="preserve">      вор, мошенник                       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ванец</w:t>
      </w:r>
      <w:r>
        <w:rPr>
          <w:sz w:val="28"/>
          <w:szCs w:val="28"/>
        </w:rPr>
        <w:t xml:space="preserve"> босяк, бродяга, человек в изношенной одежде   Просторечное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6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усовка  </w:t>
      </w:r>
      <w:r>
        <w:rPr>
          <w:sz w:val="28"/>
          <w:szCs w:val="28"/>
        </w:rPr>
        <w:t xml:space="preserve">      собираться  вместе  для  общения;                       Жаргон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овместное  времяпровождения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естолочь  </w:t>
      </w:r>
      <w:r>
        <w:rPr>
          <w:sz w:val="28"/>
          <w:szCs w:val="28"/>
        </w:rPr>
        <w:t xml:space="preserve">    бестолковый человек                                            Разговорное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уралей  </w:t>
      </w:r>
      <w:r>
        <w:rPr>
          <w:sz w:val="28"/>
          <w:szCs w:val="28"/>
        </w:rPr>
        <w:t xml:space="preserve">     дурачок, дурашка, глупыш    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етин </w:t>
      </w:r>
      <w:r>
        <w:rPr>
          <w:sz w:val="28"/>
          <w:szCs w:val="28"/>
        </w:rPr>
        <w:t xml:space="preserve">        человек, страдающий кретинизмо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о же что идиот                         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лух</w:t>
      </w:r>
      <w:r>
        <w:rPr>
          <w:sz w:val="28"/>
          <w:szCs w:val="28"/>
        </w:rPr>
        <w:t xml:space="preserve">          глупый, неприметный человек  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онок  </w:t>
      </w:r>
      <w:r>
        <w:rPr>
          <w:sz w:val="28"/>
          <w:szCs w:val="28"/>
        </w:rPr>
        <w:t xml:space="preserve">        ничтожный, вызывающ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резрение человек                                                 Бран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доумок  </w:t>
      </w:r>
      <w:r>
        <w:rPr>
          <w:sz w:val="28"/>
          <w:szCs w:val="28"/>
        </w:rPr>
        <w:t xml:space="preserve">   глуповатый человек                                                Разговорное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упица</w:t>
      </w:r>
      <w:r>
        <w:rPr>
          <w:sz w:val="28"/>
          <w:szCs w:val="28"/>
        </w:rPr>
        <w:t xml:space="preserve">       плохо соображающий человек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дурок</w:t>
      </w:r>
      <w:r>
        <w:rPr>
          <w:sz w:val="28"/>
          <w:szCs w:val="28"/>
        </w:rPr>
        <w:t xml:space="preserve">  придурковатый человек          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рьмо</w:t>
      </w:r>
      <w:r>
        <w:rPr>
          <w:sz w:val="28"/>
          <w:szCs w:val="28"/>
        </w:rPr>
        <w:t xml:space="preserve">    о ком, чем-нибудь негодном                                    Простореч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рутой </w:t>
      </w:r>
      <w:r>
        <w:rPr>
          <w:sz w:val="28"/>
          <w:szCs w:val="28"/>
        </w:rPr>
        <w:t xml:space="preserve">      то же, что и идиот                                          Груб. простореч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асс </w:t>
      </w:r>
      <w:r>
        <w:rPr>
          <w:sz w:val="28"/>
          <w:szCs w:val="28"/>
        </w:rPr>
        <w:t xml:space="preserve">     степень, уровень чего-либо                                       Разговорное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зел    </w:t>
      </w:r>
      <w:r>
        <w:rPr>
          <w:sz w:val="28"/>
          <w:szCs w:val="28"/>
        </w:rPr>
        <w:t xml:space="preserve">           козел  отпущения,  человек,  на  которого  </w:t>
        <w:tab/>
        <w:t xml:space="preserve"> Бран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валивают   всю ответственность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диот </w:t>
      </w:r>
      <w:r>
        <w:rPr>
          <w:sz w:val="28"/>
          <w:szCs w:val="28"/>
        </w:rPr>
        <w:t xml:space="preserve">   глупый человек, тупица, дурак  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вращенец</w:t>
      </w:r>
      <w:r>
        <w:rPr>
          <w:sz w:val="28"/>
          <w:szCs w:val="28"/>
        </w:rPr>
        <w:t xml:space="preserve">          от  извращение  –  противоестественн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ведение ненормальность, половое извращение              Разговор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пивка </w:t>
      </w:r>
      <w:r>
        <w:rPr>
          <w:sz w:val="28"/>
          <w:szCs w:val="28"/>
        </w:rPr>
        <w:t xml:space="preserve">     то же, что и попойка                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олван   </w:t>
      </w:r>
      <w:r>
        <w:rPr>
          <w:sz w:val="28"/>
          <w:szCs w:val="28"/>
        </w:rPr>
        <w:t xml:space="preserve">        тупица, неуч                                                             Бранное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ница</w:t>
      </w:r>
      <w:r>
        <w:rPr>
          <w:sz w:val="28"/>
          <w:szCs w:val="28"/>
        </w:rPr>
        <w:t xml:space="preserve">             ягодица, зад                                                            Бран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ршивый </w:t>
      </w:r>
      <w:r>
        <w:rPr>
          <w:sz w:val="28"/>
          <w:szCs w:val="28"/>
        </w:rPr>
        <w:t xml:space="preserve">      дрянной, никуда не годный                               Разговорное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д   </w:t>
      </w:r>
      <w:r>
        <w:rPr>
          <w:sz w:val="28"/>
          <w:szCs w:val="28"/>
        </w:rPr>
        <w:t xml:space="preserve">                человек, с какими-нибудь дурны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клонностями                                                       Разговорное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Фигня   </w:t>
      </w:r>
      <w:r>
        <w:rPr>
          <w:sz w:val="28"/>
          <w:szCs w:val="28"/>
        </w:rPr>
        <w:t xml:space="preserve">     о чем-нибудь негодном, гадком                            Разговорное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дковы</w:t>
      </w:r>
      <w:r>
        <w:rPr>
          <w:sz w:val="28"/>
          <w:szCs w:val="28"/>
        </w:rPr>
        <w:t xml:space="preserve">         ноги                                     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кольно </w:t>
      </w:r>
      <w:r>
        <w:rPr>
          <w:sz w:val="28"/>
          <w:szCs w:val="28"/>
        </w:rPr>
        <w:t xml:space="preserve">     хорошо                                  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упер </w:t>
      </w:r>
      <w:r>
        <w:rPr>
          <w:sz w:val="28"/>
          <w:szCs w:val="28"/>
        </w:rPr>
        <w:t xml:space="preserve">          отлично                                     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епоголовый  </w:t>
      </w:r>
      <w:r>
        <w:rPr>
          <w:sz w:val="28"/>
          <w:szCs w:val="28"/>
        </w:rPr>
        <w:t xml:space="preserve">          репа - двулетнее корнеплодное</w:t>
        <w:tab/>
        <w:t>Разговор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голова-часть тела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Ёлки палки</w:t>
      </w:r>
      <w:r>
        <w:rPr>
          <w:sz w:val="28"/>
          <w:szCs w:val="28"/>
        </w:rPr>
        <w:t xml:space="preserve">     когда что-то не получается                             Разговорное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Ёжики мохнатые</w:t>
      </w:r>
      <w:r>
        <w:rPr>
          <w:sz w:val="28"/>
          <w:szCs w:val="28"/>
        </w:rPr>
        <w:t xml:space="preserve">    животное. употр. когда что-т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не получается            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ран</w:t>
      </w:r>
      <w:r>
        <w:rPr>
          <w:sz w:val="28"/>
          <w:szCs w:val="28"/>
        </w:rPr>
        <w:t xml:space="preserve">   глупый человек                                                                Разговорно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льмы,  которые  дети  путают  с  мультфильмами:  «Универ»,  «Интерны»,  «Старшеклассники», «Даешь молодежь»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льтфильмы на дисках из собственной коллекц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блица № 5  </w:t>
      </w:r>
    </w:p>
    <w:tbl>
      <w:tblPr>
        <w:tblW w:w="93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13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рубежные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ечественные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ерсемейка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а Попович и Тугарин Змей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исках Немо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Муромец и Соловей Разбойник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адагаскар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блудного попугая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филд 1,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ик Нос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одставил Кролика Роджера?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Кривых зеркал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би_Ду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-Пу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ая братв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 и Медведь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ц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нтик 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орация монстров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шарики 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кс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погоди!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к в стране чудес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алочка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и Джерр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Джафар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9"/>
        </w:tabs>
        <w:ind w:left="529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53:00Z</dcterms:created>
  <dc:creator>Руслан</dc:creator>
  <dc:description/>
  <cp:keywords/>
  <dc:language>en-US</dc:language>
  <cp:lastModifiedBy>Руслан</cp:lastModifiedBy>
  <cp:lastPrinted>2012-01-25T11:42:00Z</cp:lastPrinted>
  <dcterms:modified xsi:type="dcterms:W3CDTF">2012-01-25T05:44:00Z</dcterms:modified>
  <cp:revision>25</cp:revision>
  <dc:subject/>
  <dc:title>Содержание</dc:title>
</cp:coreProperties>
</file>