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щеобразовательное учреждение детский сад общеразвивающего вида «Белочка» с приоритетным осуществлением деятельности по позновательно-речевому развитию дет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Мы - исследовател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– 10.02.2011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(возраст 5-6 лет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 «Откуда мыло к нам пришл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занова Альфира Шамиловна, воспитате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шова Арина, 5 лет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Обобщить и систематизировать знания детей о мыле, его свойствах, пользе для здоровья человека.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оекта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учаем- что такое мыло, история его появления, разнообразие мыла (хозяйственное, туалетное, лечебное, детское, жидкое мыло, стиральный порошок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4005" cy="391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буем изготовить экологически чистое мыло своими рукам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7070" cy="3401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6350" cy="553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0365" cy="337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авниваем наше рукотворное мыло с магазинным. Делаем выводы. 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058535" cy="409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41:00Z</dcterms:created>
  <dc:creator>A d m i n</dc:creator>
  <dc:description/>
  <cp:keywords/>
  <dc:language>en-US</dc:language>
  <cp:lastModifiedBy>Кондрашов сс</cp:lastModifiedBy>
  <dcterms:modified xsi:type="dcterms:W3CDTF">2012-02-25T03:44:00Z</dcterms:modified>
  <cp:revision>4</cp:revision>
  <dc:subject/>
  <dc:title>Муниципальное дошкольное общеобразовательное учреждение детский сад общеразвивающего вида «Белочка» с приоритетным осуществлением деятельности по позновательно-речевому развитию детей</dc:title>
</cp:coreProperties>
</file>