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ымчук Галина Василье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«Путешествие в город Чистоты и Порядка»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 игровой форме учить детей соблюдать гигиенические правил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соблюдать режим дня, формировать потребность постоян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держивать чистоту и порядок в быту, иметь красивый внешний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ид, дать начало представления о своем здоровье, развивать реч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ругозор, обогащать словарный запас, развивать память,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культуру поведения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овед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орма: </w:t>
      </w:r>
      <w:r>
        <w:rPr>
          <w:rFonts w:cs="Times New Roman" w:ascii="Times New Roman" w:hAnsi="Times New Roman"/>
          <w:sz w:val="28"/>
          <w:szCs w:val="28"/>
        </w:rPr>
        <w:t>беседа с элементам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х зад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а маршрута: ст. ГРЯЗНУЛЬКА,  г. Лентяйск,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. Чистоты и 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акет автобу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Часы (памятка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Эмблема: «Чисто жить - здоровым бы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амятка «Правила Гигие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исьмо –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: эмб – ле - 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тановка парт по маршрут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мы отправляемся в путешествие на волшебном автобусе (показ игрушечного автобуса). Приглашаю всех вас принять в нем участие: поиграть, пошутить, посмеяться и даже поработать. И, конечно , я приглашаю вас, ребята, хорошенько подумать обо всем что увидите и услыш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мы начинаем, наш автобус отправля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в автобус и поют песню «Мы едим, едим…», воспитатель сверяет маршрут по карт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от и первая остан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ходим к столу, оформленному под станцию «ГРЯЗНУЛЬКА». За столом сидит замарашка и запускает самолет, весь стол завален мусор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ая грязь! Ребята, а вы догадались, кто тут жи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Федора, Фефела, Замарашка, Маша – растеряш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от и она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арашка Кира месяц в баню не ходи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рязи, сколько ссадин!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шее лук посадим!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щеках – картошку!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у – на ладошке!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у морковь взойдет! Вот и будет целый огоро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то не знаешь, что существуют правила чистоты и порядка и их надо всегда выполня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арашка:  «Какие еще правила? Зачем они мне нужны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мы не будем с ней спорить. Давайте лучше поиграем в очень интересную игру, и она все сразу поймет. Игра называется «Правильно – неправиль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гры: если правильно – два хлопка, если нет – один хло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ете только после того, как я закончу читать правила чистоты и порядка, а ты, Замарашка, слушай очень внима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уки, лицо, шею каждое утро и каждый вечер (2 хлопка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чисть зубы (1 хлопок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ричесывайся (1 хлопок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уки вернувшись с прогулки и после туалета (2 хлопка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роветривай помещение (1 хлопок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мыть руки перед едой (1 хлопок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убирай за собой посуду в столовой, ешь аккуратно, не разговаривай во время еды (2 хлопка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ики от конфет, бумажки всегда кидай на пол или оставляй под партой, пусть убирает воспитатель (1 хлопок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тетрадки оставляй всегда на парте, пусть их убирает учитель (1 хлопок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грызи ногти (1 хлоп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арашка: Я все поняла, мне очень стыдно. Выполнять правила чистот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ка, оказывается, очень просто. Нужно только захотеть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раться. И еще я поняла самое важно: Чистота – лучш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рас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истота нужна везде –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ма, в школе, на рабо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 на суше, и в вод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ребята, соблюдая эти правила, человек всегда выгляди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ивым и опрятны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А что же еще очень важное зависит от чистот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от чистоты зависит наше здоров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обращаясь к ЗАМАРАШ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чтоб тебе не забывать эти правила и ты всегда была здорова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дарит тебе эту памятку – (правила гигиен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Итак, </w:t>
      </w:r>
      <w:r>
        <w:rPr>
          <w:rFonts w:cs="Times New Roman" w:ascii="Times New Roman" w:hAnsi="Times New Roman"/>
          <w:b/>
          <w:sz w:val="28"/>
          <w:szCs w:val="28"/>
        </w:rPr>
        <w:t>чистота не только красота, но и здоров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арашка: Я вам обещаю, что скоро наша станция будет называться станция ЧИСТЮЛЬ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чтоб это случилось быстрее, давайте поможем Замарашке убраться, сложить ее вещи.  (Дети помогают Замарашке убирать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МЫ за тебя очень рады,Замарашка. Но нам пора. Наше путешествие продол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арашка: Ребята, возьмите меня с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Берем ее с соб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ерем, берем!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обращается к карте) Смотрите, следующая остановка так близко, что мы можем пешком туда дойти. Согла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  согла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огда отправля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стают и проводится физмину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олнышку, по солнышк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жкой лугово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м по мягкой травушк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летнею пор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ебечут птички звонкие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хают мотыльк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теют одуванчик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еют василь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от и наша остановка </w:t>
      </w:r>
      <w:r>
        <w:rPr>
          <w:rFonts w:cs="Times New Roman" w:ascii="Times New Roman" w:hAnsi="Times New Roman"/>
          <w:b/>
          <w:sz w:val="28"/>
          <w:szCs w:val="28"/>
        </w:rPr>
        <w:t>г. Лентяйск</w:t>
      </w:r>
      <w:r>
        <w:rPr>
          <w:rFonts w:cs="Times New Roman" w:ascii="Times New Roman" w:hAnsi="Times New Roman"/>
          <w:sz w:val="28"/>
          <w:szCs w:val="28"/>
        </w:rPr>
        <w:t>. (рассматривают указатель, он висит небрежно, весь грязный, мят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ы заметили, что люди,живущие на станции Грязнулька и в этом городе, очень похожи? Как вы думаете, что общего между ни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и тоже Замарашки и Грязну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бычно всегда так и бывает. Лентяи – всегда еще и грязну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дит девочка и читает стихотвор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мыло приходи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ко мне в кр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 меня бы мы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бы это бы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книжки и тетр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быть в поряд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 все свои мес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ыла бы красо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ы жизнь тогда наста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 гуляй да отдых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и мама переста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, что я лентяй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вы согласны с мамой девочки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ма права. Лентяи ничего не успевают, они не любят и не хотят трудиться. У них всегда плохое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я смотрю на эту девочку и понимаю, почему у нее ничего не получается. Она никогда не слышала о режиме дня. А знаете, что ей поможет – «Волшебный стул». Он любого лентяя исправит и науч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очка приглашается на «Волшебный стул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 каждый из вас подходит к ней, берет ее за руку и рассказывает о распорядке дня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юсь по утра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большим желанием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чищу и спеш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школой на свидание (УТРО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шел ты на урок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зык повесь замок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не прячь ключи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нужно не молчи. (В ШКОЛЕ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 спокойно за столом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лотай как птиц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дно, и потом –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давиться. (ОБЕД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есть и тихий час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окойно спят у нас. (ТИХИЙ ЧАС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трудиться дружно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чить уроки нужно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классе отвечать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ятерки получать. (Дом.задание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потом, на прогулку держим путь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вздохнуть. (ПРЛОГУЛКА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ном хороший ужин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конечно, очень нужен (УЖИН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жина мы може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ть и поиграть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посмотреть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автра все в портфель сложить. (СВОБОДНОЕ ВРЕМЯ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в восемь ляжем спать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имую кровать.(СОН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вочка лентяйка: Ребята, я все поняла. Обещаю, буду помнить твердо я, что режим, людям всем необходим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вы заметили, какое хорошее у нее настроение. А хорошее настроение – хорошее здоровье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Мы хотим, чтоб помощником тебе стали эти часы. Они точно укажут, когда что делать. (Дарим часы)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Экономить время, много успевать, содержать все вещи в порядке помогает правильный </w:t>
      </w:r>
      <w:r>
        <w:rPr>
          <w:rFonts w:cs="Times New Roman" w:ascii="Times New Roman" w:hAnsi="Times New Roman"/>
          <w:b/>
          <w:sz w:val="28"/>
          <w:szCs w:val="28"/>
        </w:rPr>
        <w:t>режим д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ше путешествие продолжается. Следующая остановка конечная. Садимся в автобус. (Дети садятся в автобус и поют песню «Мы едим, едим…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 как здесь крас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тся красивые виды гор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чем заняты здесь взрослые и дети? Есть ли в нем Грязнули и Лентя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(рассказывают чем в этом городе могут заниматься взрослые и дет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ПОРТОМ, РАБОТАЮТ, САЖАЮТ ЦВЕТЫ, ДЕРЕВ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КРАШАЮТ СВОИ ДВОРЫ, УХАЖИВАЮТ ЗА ПАРКАМИ…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мотрите, какое-то письмо (беру письмо, вскрываю, чита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кам 2 «Б»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Мы знаем, что за время своего путешествия вы помогли жителям ст. ГРЯЗНУЛЬКА и г.ЛЕНТЯЙСКА. Но чтоб попасть в наш город ЧИСТОТЫ И ПОРЯДКА вы должны узнать очень важное правило, по которому живут все жители нашего города. Будьте очень внимательны. И еще вы получите эмблему - особенный значок нашего города.(Идет объяснение значения слова ЭМБЛЕМА – рисунок, который рассказывает о жизни города, деревни, даже о жизни человек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: (правило собирается из отдельных слогов,  которые помещены в различные геометрические фигурки – квадрат, круг, треугольник , многоугольник; разгадывается правило, путем подбора  геометрических фигур). ЧИСТО ЖИТЬ – ЗДОРОВЫМ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згадывания правила, открывается особенный значок города – ЭМБЛ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дети рассматривают значок). Вот оказывается, как живут люди в этом городе. Они соблюдают правила чистоты, режим дня, заботятся о том, что их окружает, заботятся о своем здоровье , занимаются спортом – вот, что рассказала нам эмбл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бы хотелось жить в таком гор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!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если вы хотите жить в таком городе, я предлагаю вам сделать наш класс маленьким городом Чистоты и порядка. Как вы думаете, что для этого нуж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блюдать те правила, которые соблюдают жители города Чистоты и порядка. И еще очень важно, чтоб каждый из нас хотел и старался выполнять эти правила, тогда у нас все получится. От жителей города Чистоты и Порядка хочу подарить каждому из вас маленькую Эмблему, и всегда будете помнить, что чисто жить – здоровым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очень рада, что вы это понимаете. Как жаль, что наше путешествие подошло к концу, но как хорошо, что оно закончилось в таком красивом городе. Сейчас я хочу предложить вам игру, которая называется «Проблема на ладошке» и пусть эта игра станет у нас постоян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 меня в руках Черепашка. Я кладу ее на ладошку. Каждый, кто берет ее в руки, отвечает на вопрос: « Что я понял сегодня на занятии?» (дети по очереди берут Черепашку и отвеч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так, ребята, подведем ит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(хором): все мы будем к чистоте стрем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б нигде не осрам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нижки, ручки и тетр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удем содержать всегда в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 Надеюсь, что свои обещания вы будете выполнять. А правила жителей города Чистоты и Порядка теперь станут и нашими правилами. Спаси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49:00Z</dcterms:created>
  <dc:creator>Admin</dc:creator>
  <dc:description/>
  <cp:keywords/>
  <dc:language>en-US</dc:language>
  <cp:lastModifiedBy>Admin</cp:lastModifiedBy>
  <dcterms:modified xsi:type="dcterms:W3CDTF">2012-02-08T16:53:00Z</dcterms:modified>
  <cp:revision>5</cp:revision>
  <dc:subject/>
  <dc:title>Воспитатель 3-Б класса</dc:title>
</cp:coreProperties>
</file>