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bookmarkStart w:id="0" w:name="bookmark7"/>
      <w:r>
        <w:rPr>
          <w:b/>
          <w:bCs/>
          <w:sz w:val="28"/>
          <w:szCs w:val="28"/>
        </w:rPr>
        <w:t>РЕШЕНИЕ ЗАДАЧ ПО ФИЗИКЕ ПОВЫШЕННОЙ СЛОЖНОСТИ</w:t>
      </w:r>
      <w:bookmarkEnd w:id="0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ий пла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89"/>
        <w:gridCol w:w="2895"/>
        <w:gridCol w:w="2896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08" w:right="-3842" w:hanging="0"/>
              <w:jc w:val="center"/>
              <w:rPr/>
            </w:pPr>
            <w:r>
              <w:rPr>
                <w:sz w:val="20"/>
                <w:szCs w:val="20"/>
              </w:rPr>
              <w:t>Виды деятельност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ируемый резуль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ы контро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right="-138" w:hanging="181"/>
              <w:rPr/>
            </w:pPr>
            <w:r>
              <w:rPr>
                <w:b/>
                <w:bCs/>
              </w:rPr>
              <w:t>1. Вводное занят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4" w:hanging="26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различным разделам физик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анализ знаний умений и навыков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Основ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немат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вномерное и равнопеременное движение. Величины, характеризующие механическое движ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, отражающей связь между кинематическими величинами, составление общего алгоритма на кинематику, решение задач по общему алгоритму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воение учащимися алгоритма решения задач по кинематике и применение его на прак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ронталь-ный опрос учащихс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 зависимости кинематических величин от времен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зависимости кинематических величин от времени для различных видов движения, решение задач с применением графиков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роить графики в различных координатах, умение находить различные величины по граф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-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над векторами. Проекция вектора на ос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он сложения скорост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и нахождение проекции вектора на ось; решение задач с применением закона сложения скоростей; построение траектории движения при переходе от одной системы отсчета к друго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вектора скорости по двум взаимноперпендикуляр-ным направлениям, применение закона сложения скоростей для решения задач повышенного уров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-ная беседа по тем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тела под действием силы тяжести по вертикали.</w:t>
            </w:r>
          </w:p>
          <w:p>
            <w:pPr>
              <w:pStyle w:val="Normal"/>
              <w:rPr/>
            </w:pPr>
            <w:r>
              <w:rPr/>
              <w:t>Баллистическое движ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я алгоритма по кинематике к решению задач в случае движения тела по вертикали и под углом к горизонту. Построение графиков зависимости кинематических величин от времен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по алгоритму различные кинематические величины в  случае движения тела по вертикали под действием силы тяжести и под углом к горизон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ые проекты задач по раздел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Основы динам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ы в природ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екторов действующих на тело сил. Нахождение различных  сил по формулам. Построение таблицы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зображать силы, действующие на тело в различных случаях, и находить направление результирующей сил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-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задач по динамик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и анализ общего алгоритма на динамику. </w:t>
            </w:r>
          </w:p>
          <w:p>
            <w:pPr>
              <w:pStyle w:val="Normal"/>
              <w:rPr/>
            </w:pPr>
            <w:r>
              <w:rPr/>
              <w:t>Решение задач на применение алгоритм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алгоритма решения задач на динам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-ный опро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кон</w:t>
            </w:r>
          </w:p>
          <w:p>
            <w:pPr>
              <w:pStyle w:val="Normal"/>
              <w:rPr/>
            </w:pPr>
            <w:r>
              <w:rPr/>
              <w:t>Ньют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алгоритма на динамику к решению задач в случае равновесия</w:t>
            </w:r>
          </w:p>
          <w:p>
            <w:pPr>
              <w:pStyle w:val="Normal"/>
              <w:rPr/>
            </w:pPr>
            <w:r>
              <w:rPr/>
              <w:t>или равномерного прямолинейного движен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рименением алгоритма в случае равномерного прямолинейного движения тела или равнове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ый опро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и третий законы Ньют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алгоритма к решению задач в случае движения тела с ускорением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различные физические величины с использованием алгоритма по динамике при движении тела с ускор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ратковре-менная контроль-ная рабо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Элемен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дростатики и аэростат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статическое давление. Закон сообщающихся сосуд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условия равновесия жидкости в сообщающихся сосудах. Построение алгоритма на применение закона сообщающихся сосудов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различных параметров, используя закон сообщающихся сосу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-ние</w:t>
            </w:r>
          </w:p>
        </w:tc>
      </w:tr>
      <w:tr>
        <w:trPr>
          <w:trHeight w:val="15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Архимеда. Условия плавания те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силы Архимеда в общем случае, выяснение условия плавания</w:t>
            </w:r>
          </w:p>
          <w:p>
            <w:pPr>
              <w:pStyle w:val="Normal"/>
              <w:rPr/>
            </w:pPr>
            <w:r>
              <w:rPr/>
              <w:t>тел, построение таблицы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сил, дейст-вующих на тело в жидкой или газообразной среде;</w:t>
            </w:r>
          </w:p>
          <w:p>
            <w:pPr>
              <w:pStyle w:val="Normal"/>
              <w:rPr/>
            </w:pPr>
            <w:r>
              <w:rPr/>
              <w:t>применение закона Архи-меда к реше</w:t>
              <w:softHyphen/>
              <w:t>нию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-ная бесед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Законы сохранения в механик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, мощность, энерг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аблицы, устные сообщен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энер-гетические величины и связь между ними в об-щем случае и в механ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-в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полной механической энерг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ение условий сохранения полной механической энергии и построение алгоритма на закон сохранения энергии в общем случае и в механик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алгоритм на закон сохранения энергии и приме</w:t>
              <w:softHyphen/>
              <w:t>нять к решению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-в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ульс. Закон сохранения импульс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е векторов импульса, выяснение условий выполнения за-кона сохранения импуль-са и энергии; оформление результатов в виде </w:t>
            </w:r>
            <w:r>
              <w:rPr>
                <w:spacing w:val="-20"/>
              </w:rPr>
              <w:t>схемы</w:t>
            </w:r>
            <w:r>
              <w:rPr/>
              <w:t xml:space="preserve">. </w:t>
            </w:r>
            <w:r>
              <w:rPr>
                <w:spacing w:val="-20"/>
              </w:rPr>
              <w:t xml:space="preserve">Построение общего алгоритма </w:t>
            </w:r>
            <w:r>
              <w:rPr/>
              <w:t>на законы сохранен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водить примеры выполнения закона сохранения энергии и импульса в различных случаях; применение законов сохранения к решению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-в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Тепловые я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количества теплоты в различных тепловых процесса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, нахождение количества теплоты в различных тепловых процессах по формулам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таблицу по памяти, приводить примеры тепловых процессов для каждого случая, применять формулы для расчета количества тепл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-ние</w:t>
            </w:r>
          </w:p>
        </w:tc>
      </w:tr>
      <w:tr>
        <w:trPr>
          <w:trHeight w:val="16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теплового баланс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закона сохранения энергии на тепловые процессы; со</w:t>
              <w:softHyphen/>
              <w:t>ставление алгоритма решения задач на уравнение теп</w:t>
              <w:softHyphen/>
              <w:t>лового баланс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алгоритма, применение уравнения теплового баланса к решению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-ный опро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Электрические я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электрического заряда. Закон Кул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е силы Куло-на в различных случаях. </w:t>
            </w:r>
            <w:r>
              <w:rPr>
                <w:spacing w:val="-20"/>
              </w:rPr>
              <w:t>Анализ решения задач на закон</w:t>
            </w:r>
            <w:r>
              <w:rPr/>
              <w:t xml:space="preserve"> Кулона и закон сохране-ния </w:t>
            </w:r>
            <w:r>
              <w:rPr>
                <w:spacing w:val="-20"/>
              </w:rPr>
              <w:t>электрического</w:t>
            </w:r>
            <w:r>
              <w:rPr/>
              <w:t xml:space="preserve"> заря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водить при-меры электри</w:t>
              <w:softHyphen/>
              <w:t xml:space="preserve">ческих яв-лений и применять закон Кулона и закон сохране-ния </w:t>
            </w:r>
            <w:r>
              <w:rPr>
                <w:spacing w:val="-20"/>
              </w:rPr>
              <w:t>электрического</w:t>
            </w:r>
            <w:r>
              <w:rPr/>
              <w:t xml:space="preserve"> за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-ная бесед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электрических цеп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: «Условное обозначение элементов электрических цепей»; построение электрических цепей с использованием условных обозначени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роить и читать электрические цепи, используя условные обо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-в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ый электрический ток. Величины, </w:t>
            </w:r>
            <w:r>
              <w:rPr>
                <w:spacing w:val="-20"/>
              </w:rPr>
              <w:t>характеризующие</w:t>
            </w:r>
            <w:r>
              <w:rPr/>
              <w:t xml:space="preserve"> </w:t>
            </w:r>
            <w:r>
              <w:rPr>
                <w:spacing w:val="-20"/>
              </w:rPr>
              <w:t>электрический то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аблицы. Решение задач на применение таблицы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таблицу и находить силу тока, напряжение и со</w:t>
              <w:softHyphen/>
              <w:t>противление по формул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-ный опро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ма. Расчет сопротивления провод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ольт- амперной характеристики для проводников с различным</w:t>
            </w:r>
          </w:p>
          <w:p>
            <w:pPr>
              <w:pStyle w:val="Normal"/>
              <w:rPr/>
            </w:pPr>
            <w:r>
              <w:rPr/>
              <w:t>сопротивлением; нахождение связи между напряжением, силой тока и сопротивлением на опыт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роить и пользоваться вольтамперной характеристикой для нахождения электрических параметров участка цепи. Решение задач на закон 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-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 мощность электрического тока. Закон Джоуля-Ленц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энергетических параметров электрического тока; приме</w:t>
              <w:softHyphen/>
              <w:t>нение закона сохранения энергии к электрическим явлениям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закон Джоуля-Ленца и при</w:t>
              <w:softHyphen/>
              <w:t>менять закон сохранения энергии к решению задач на электрический 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ые проек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последовательного и параллельного соединения провод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: «Законы последовательного и параллельного соединения» по экспериментальным данным. Упрощение электрических схем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законов последовательного и параллельного соединений. Умение применять закон Ома и законы последовательного и параллельного соединений к расчету электрических цеп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 построения и расчета электричес-ких цепе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знаний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 презентации учащихся по решению задач на различные разделы физик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алгоритмов решения задач на различную тематику по памяти; умение приводить примеры задач на применение алгоритма; умение определять тематику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-вание, бесед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2">
    <w:name w:val="Заголовок №3 (2)"/>
    <w:basedOn w:val="Style14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1">
    <w:name w:val="Заголовок №3 (2)1"/>
    <w:basedOn w:val="Normal"/>
    <w:qFormat/>
    <w:pPr>
      <w:shd w:fill="FFFFFF" w:val="clear"/>
      <w:spacing w:lineRule="exact" w:line="264"/>
      <w:ind w:firstLine="360"/>
      <w:jc w:val="both"/>
      <w:outlineLvl w:val="2"/>
    </w:pPr>
    <w:rPr>
      <w:b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24:00Z</dcterms:created>
  <dc:creator>Mama</dc:creator>
  <dc:description/>
  <cp:keywords/>
  <dc:language>en-US</dc:language>
  <cp:lastModifiedBy>User</cp:lastModifiedBy>
  <cp:lastPrinted>2011-10-10T19:01:00Z</cp:lastPrinted>
  <dcterms:modified xsi:type="dcterms:W3CDTF">2011-10-10T08:16:00Z</dcterms:modified>
  <cp:revision>5</cp:revision>
  <dc:subject/>
  <dc:title>РЕШЕНИЕ ЗАДАЧ ПО ФИЗИКЕ ПОВЫШЕННОЙ СЛОЖНОСТИ</dc:title>
</cp:coreProperties>
</file>