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250-летию Арины Родионовны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неклассное мероприятие в 6-м классе)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ата проведения</w:t>
      </w:r>
      <w:r>
        <w:rPr>
          <w:sz w:val="28"/>
          <w:szCs w:val="28"/>
        </w:rPr>
        <w:t>: 10 апреля 2008 года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ученики 6-го клас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 для выступл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яня Александра Сергеевича Пушкина, Арина Родионовна Яковлева, родилась 10 (21) апреля 1758 года в деревне Суйда (ныне - село Воскресенское), а точнее - в полуверсте от Суйды, в деревне Лампово Копорского уезда Петербургской губерн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ть ее, Лукерья Кириллова, и отец, Родион Яковлев, были крепостными, имели семерых детей. Арина было ее домашнее имя, а подлинное - Ирина или Иринья. Как крепостная крестьянка няня фамилии не имел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документах  она названа по отцу - Родионовой, а в быту - Родионовной. Родионовной ее именовали уже под старость, как это делается иногда в деревнях. Сам Пушкин ни единого раза не назвал ее по имени, а в письмах писал "няня". В литературе она именуется чаще как Арина Родионовна, либо под фамилией Яковлева, а иногда Арина Матвеева - по муж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бенком она числилась крепостной подпоручика лейб-гвардии Семеновского полка графа Федора Алексеевича Апраксина. В 1759 году Суйду и прилегающие деревни с людьми купил у Апраксина прадед А.С. Пушкина - А.П. Ганниба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1781 году Арина вышла замуж за крестьянина Федора Матвеева, и ей разрешили переехать к мужу в село Кобрино, что неподалеку от Гатчины. Жили они бедно, в хозяйстве не было даже скотины, вот почему Арина попросилась в ня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1792 г. она была взята бабкой Пушкина Марией Алексеевной Ганнибал в качестве няни для племянника Алексея, а уже в 1795 году Мария Алексеевна дарит Арине Родионовне за безупречную службу отдельную избу в Кобрин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0 декабря 1797 года у М.А. Ганнибал родилась внучка Ольга (старшая сестра поэта). После ее рождения Арина Родионовна была взята в семью Пушкиных, сменив на этом посту свою родственницу или однофамилицу Ульяну Яковлеву. Арина была кормилицей сестры поэта, няней Пушкина и его брата Ль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коре после рождения дочери Ольги Сергей Львович Пушкин вышел в отставку и переехал с семьей в Москву, где жили его мать, брат и другие родственники. Арина, как кормилица и няня Ольги Сергеевны, уехала вместе с ним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церковной записи известно: "в Москве в 1799 году, мая 26-го дня, в день Вознесения" родился у Пушкиных сын Александр. Вскоре Мария Алексеевна решила также перебраться в Москву. В 1800 году она продала Кобрино с людьми. Арину с семьей и домом, в котором они жили, бабушка исключила из запродажной. Очевидно, Мария Алексеевна договорилась с новыми владельцами, что в этой избе останутся жить на неопределенное время муж и дети Арины Родионовны. Таким образом, няня и ее дети в любое время могли найти приют в родной деревне, что всегда было мечтой каждого крестьян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рине с семьей: мужем, умершим в 1801 от пьянства, и четырьмя детьми: Егором, Надеждой, Марией и Стефаном – Мария Ганнибал то ли подарила, то ли хотела подарить вольную, но Арина от вольной отказалась. Это утверждает в своих воспоминаниях сестра Пушкина Ольга Сергеевна Павлищева. Няня осталась дворовой, то есть "крепостной, взятой на господский двор для обслуживания помещика, его дома"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чь Арины Родионовны Марья вышла замуж за крепостного и тоже осталась крепостной. Всю жизнь Арина считала себя рабой своих господ. От рождения до смерти она и ее семья оставались крепостными: сперва Апраксина, потом Ганнибала, наконец, Пушкины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Пушкина такая ситуация вполне устраивала. Никогда, ни одним словом он не затронул этой темы применительно к няне, хотя рабство в общем виде возмущало его гражданские чувства не раз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жно то, что сама Арина Родионовна и дети ее оказались на некоем особом положении. Она была что-то вроде ключницы: стерегла усадьбу, выполняла поручения господ, ей доверяли, убедившись в ее честности, кое-какие денежные 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ле Ольги Арина вынянчила Александра и Льва, но кормилицей была только для Ольги. Не одна она, конечно, была няней. Прислуги в доме Пушкиных было много, кормилиц без труда находили в деревне и отсылали обратно, но этой няне доверяли больше други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ть Пушкина иногда разрешала ей спать в господском доме. Членам ее семьи предоставляли некоторые льготы. На определенное время их отпускали, они могли иметь побочный заработок или помогать по хозяйству родственникам в своей деревне. Позже прислуживать господам взяли и дочь няни Надежд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зднее в семье Пушкиных родились и умерли младенцами Софья, Павел, Михаил и Платон. Неизвестно, нянчила ли Арина кого-либо из этих детей. Четверо детей Арины Родионовны остались после смерти мужа в Кобрино, а она сама находилась при Марии Алексеевне сначала в Москве среди многочисленной дворни, а после продажи Кобрино - в Захарово. Затем Арина в числе домочадцев переезжает в Михайловск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"Была она настоящею представительницею русских нянь", - вспоминала об Арине Родионовне Ольга Сергеевна. К детям в господские семьи брали кормилиц и нянь. К мальчикам еще приставляли "дядек" (известно, что у Пушкина был Никита Козлов, верный и преданный "дядька", проводивший поэта до могилы). Эти простые люди любили чужих детей, как своих, отдавали им все, на что способна русская душ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ле смерти Марии Алексеевны (27 июня 1818 года) няня проживает у Пушкиных в Петербурге, на лето вместе с ними переезжая в Михайловское. Пушкин называл ее "мамушкой", относился к ней с теплотой и заботлив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1824-1826 годах Арина Родионовна вместе с Пушкиным прожила в Михайловском, разделив с поэтом его изгнание. В ту пору Пушкин особенно сблизился с няней, с удовольствием слушал ее сказки, записывал с ее слов народные песни. Сюжеты и мотивы услышанного он использовал в творчеств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ризнанию поэта, Арина Родионовна была "оригиналом няни Татьяны" из "Евгения Онегина", няни Дубровского. Принято считать, что Арина является прототипом также мамки Ксении в "Борисе Годунове", княгининой мамки ("Русалка"), женских образов романа "Арап Петра Великого". В ноябре 1824 г. Пушкин пишет брату: "Знаешь ли мои занятия? До обеда пишу записки, обедаю поздно; после обеда езжу верхом, вечером слушаю сказки - и вознаграждаю тем недостатки проклятого своего воспитания. Что за прелесть эти сказки! Каждая есть поэма!"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вестно, что со слов няни Пушкин записал семь сказок, десять песен и несколько народных выражений, хотя слышал от нее, конечно, больше. Поговорки, пословицы, присказки не сходили у нее с языка. Няня знала очень много сказок и передавала их как-то особенно. Именно от нее услышал Пушкин впервые и про избушку на курьих ножках, и сказку о мертвой царевне и семи богатыр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январе 1828 года вопреки воле родителей сестра Пушкина вступила в брак с Николаем Ивановичем Павлищевым. Молодые поселились в Петербурге, Ольге Сергеевне теперь, как хозяйке, предстояло вести дом. С родными отношения оставались холодными. Только в марте они согласились выделить ей несколько дворовых. В это время Ольга Сергеевна и решила взять к себе Арину Родионовну. Сделать это она могла только с разрешения родителей, так как своих крепостных не имела. </w:t>
        <w:tab/>
        <w:t xml:space="preserve">Итак, Арина Родионовна вынуждена была отправиться в Петербург доживать свой век в доме Ольги Сергеевны. Няня приехала к Павлищевым, по-видимому, в начале марта 1828 года, еще по зимнему пути. В последний раз повидала она в Кобрине своего сына Егора, внучку Катерину и других род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ушкин последний раз видел няню в Михайловском 14 сентября 1827 года, за девять месяцев до ее смерти. Арина Родионовна - "добрая подружка бедной юности моей" - скончалась 70 лет от роду, после недолгой болезни 29 июля 1828 года в Петербурге, в доме Ольги Павлищевой (Пушкиной). Долгое время точная дата кончины няни и место ее захоронения были неизвестн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рина Родионовна родилась и умерла крепостной. На похороны Пушкин не поехал, как, впрочем, и его сестра. Похоронил няню муж Ольги Николай Павлищев, оставив могилу безымянной. На кладбищах к могилам незнатных особ, тем более крепостных, не проявляли должного внима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тавленная без присмотра могила няни оказалась вскоре затерянной. Судя по стихотворению Н.М. Языкова "На смерть няни А.С. Пушкина", в 1830 году могилу Арины Родионовны пытались разыскать, но уже тогда не нашли. В Петербурге у няни не было близких родных, не позаботилась о могиле няни и Ольга Сергеевн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уществовали версии, что могила няни в Святогорском монастыре, вблизи могилы поэта, что Арина похоронена на ее родине в Суйде, а также на Большеохтинском кладбище в Петербурге, где одно время даже была установлена плита с надписью вместо имени "Няня Пушкина". Только в 1940 году в результате кропотливых поисков в архивах узнали, что отпевали няню во Владимирской церкви. В метрической книге этой церкви нашли запись от 31 июля 1828 года № 73: "5-го класса чиновника Сергея Пушкина крепостная женщина Ирина Родионова 76 старостию иерей Алексей Нарбеков"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же выяснилось, что погребена она была на Смоленском кладбищ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ведения о жизни и смерти Арины Родионовны невероятно скудны. Мы совсем не знаем, как выглядела реальная женщина, прислуживавшая поэту. Сам Пушкин создал романтический, поэтический миф о няне, замысел поэта продолжили его друзья. Но мы почти не знаем, какой она была в действитель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ременники писали, что она была словоохотлива, болтлива. Поэт Н. Языков, в своих воспоминаниях отмечал неожиданную ее подвижность, несмотря на полноту, - "...она была ласковая, заботливая хлопотунья, неистощимая рассказчица, порой и веселая собутыльница". Описаний ее внешности почти нет, если не считать цитаты из воспоминаний Марии Осиповой "старушка чрезвычайно почтенная - лицом полная, вся седая, страстно любившая своего питомц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июньские Пушкинские дни 1977 года на Смоленском православном кладбище была открыта памятная мемориальная доска. При входе на кладбище в специальной нише на мраморе высечена надпись: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этом кладбище похоронена Арина Родионовна няня А.С. Пушкина 1758-1828 "Подруга дней моих суро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ка дряхлая моя!"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3399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/>
    </w:pPr>
    <w:rPr>
      <w:rFonts w:ascii="Verdana" w:hAnsi="Verdana" w:cs="Courier New"/>
      <w:color w:val="003399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76"/>
    </w:pPr>
    <w:rPr>
      <w:rFonts w:ascii="Verdana" w:hAnsi="Verdana" w:cs="Verdana"/>
      <w:color w:val="003399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15:00Z</dcterms:created>
  <dc:creator>computer3</dc:creator>
  <dc:description/>
  <cp:keywords/>
  <dc:language>en-US</dc:language>
  <cp:lastModifiedBy>computer3</cp:lastModifiedBy>
  <dcterms:modified xsi:type="dcterms:W3CDTF">2008-03-28T17:28:00Z</dcterms:modified>
  <cp:revision>7</cp:revision>
  <dc:subject/>
  <dc:title>Няня Александра Сергеевича Пушкина, Арина Родионовна Яковлева, родилась 10 (21) апреля 1758 года в деревне Суйда (ныне - село Воскресенское), а точнее - в полуверсте от Суйды, в деревне Лампово Копорского уезда Петербургской губернии</dc:title>
</cp:coreProperties>
</file>