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по теме </w:t>
      </w:r>
    </w:p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 мир приходит женщина, чтобы мир спасти».</w:t>
      </w:r>
    </w:p>
    <w:p>
      <w:pPr>
        <w:pStyle w:val="Normal"/>
        <w:ind w:left="0" w:right="0"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бные материалы.</w:t>
      </w:r>
      <w:r>
        <w:rPr>
          <w:iCs/>
          <w:sz w:val="28"/>
          <w:szCs w:val="28"/>
        </w:rPr>
        <w:t xml:space="preserve"> Выставки книг о женщинах в годы войны; фотографии; плакаты военных лет; сочинения учащихся «Моя прабабушка в годы войны»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од занятия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общение цели занятия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итель.</w:t>
      </w:r>
      <w:r>
        <w:rPr>
          <w:iCs/>
          <w:sz w:val="28"/>
          <w:szCs w:val="28"/>
        </w:rPr>
        <w:t xml:space="preserve"> Наш классный час посвящен Великой Отечественной войне Мы будем говорить о роли женщин в эти тяжелые годы. Мероприятие основано на подлинных исторических документах, воспоминаниях участниц этих событий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III. </w:t>
      </w:r>
      <w:r>
        <w:rPr>
          <w:b/>
          <w:sz w:val="28"/>
          <w:szCs w:val="28"/>
        </w:rPr>
        <w:t>Вступительная беседа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Все, что мы знаем о женщине, лучше всего вмещает слово </w:t>
      </w:r>
      <w:r>
        <w:rPr>
          <w:i/>
          <w:sz w:val="28"/>
          <w:szCs w:val="28"/>
        </w:rPr>
        <w:t>милосердие</w:t>
      </w:r>
      <w:r>
        <w:rPr>
          <w:iCs/>
          <w:sz w:val="28"/>
          <w:szCs w:val="28"/>
        </w:rPr>
        <w:t>. Есть и другие слова: сестра, жена, друг и самое высокое – Мать. Женщина дает жизнь, женщина сберегает ее. «Женщина» и «жизнь» – два неразделимых понятия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 1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ир приходит женщин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 свечу зажеч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 2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ир приходит женщин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 очаг сбереч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 3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ир приходит женщин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 любимой быт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 4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ир приходит женщин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 дитя родит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Ученик </w:t>
      </w:r>
      <w:r>
        <w:rPr>
          <w:b/>
          <w:sz w:val="28"/>
          <w:szCs w:val="28"/>
        </w:rPr>
        <w:t>5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ир приходит женщин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 цветам цвести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к 6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мир приходит женщин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мир спасти!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И женщинам 40-х годов довелось спасать мир. «У войны не женское лицо», – сказал поэт. Но на самой страшной войне ХХ века женщине пришлось стать солдатом. Она не только спасала, перевязывала раненых, но и стреляла из «снайперки», бомбила, подрывала мосты, ходила в разведку. Женщина убивала. Но она убивала врага, который обрушился с невиданной жестокостью на ее землю, на ее дом, на ее детей. Не женская доля убивать, но в этих словах весь ужас случившегося. Именно женщина стала символом борьбы за освобождение Отечества. В первые же дни войны появился плакат «Родина-мать зовет!»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есня «Священная война».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iCs/>
          <w:sz w:val="28"/>
          <w:szCs w:val="28"/>
        </w:rPr>
        <w:t>– </w:t>
      </w:r>
      <w:r>
        <w:rPr>
          <w:iCs/>
          <w:sz w:val="28"/>
          <w:szCs w:val="28"/>
        </w:rPr>
        <w:t>Едва окончив школу, в летних платьицах, туфельках, с бантами в косичках бежали девчонки в военкоматы. А военкомы смотрели на них, еле сдерживая слезы.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вочки в военной форме разыгрывают сценки.</w:t>
      </w:r>
    </w:p>
    <w:p>
      <w:pPr>
        <w:pStyle w:val="Normal"/>
        <w:ind w:left="0" w:righ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1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 нас у всех было одно желание – только на фронт! Пошли мы в военкомат, а нам говорят: «Подрастите, девчонки! Рано вам еще на фронт». Нам по 16 лет было, но я добилась своего – меня взяли. Мама несколько дней сторожила меня на вокзале, ждала, когда повезут. Увидела меня – передала узелок и упала в обморок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 2.</w:t>
      </w:r>
      <w:r>
        <w:rPr>
          <w:iCs/>
          <w:sz w:val="28"/>
          <w:szCs w:val="28"/>
        </w:rPr>
        <w:t xml:space="preserve"> Выстроили нас по росту. Я самая маленькая, командир подходит и говорит: «Что это за дюймовочка? Что ты будешь делать на фронте? Может к маме вернешься?» А мамы у меня уже не было!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3.</w:t>
      </w:r>
      <w:r>
        <w:rPr>
          <w:iCs/>
          <w:sz w:val="28"/>
          <w:szCs w:val="28"/>
        </w:rPr>
        <w:t xml:space="preserve"> Помню перед отправкой дали нам 2 часа на сборы. Так я побежала в магазин, накупила конфет, набила ими чемодан, положила туда фотографии родных и уехала на фронт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4.</w:t>
      </w:r>
      <w:r>
        <w:rPr>
          <w:iCs/>
          <w:sz w:val="28"/>
          <w:szCs w:val="28"/>
        </w:rPr>
        <w:t xml:space="preserve"> А я взяла с собой любимую юбку, туфли, красивые такие на каблуке. А еще духи взяла. Думала, ненадолго еду. Война быстро кончится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Ведущий. </w:t>
      </w:r>
      <w:r>
        <w:rPr>
          <w:iCs/>
          <w:sz w:val="28"/>
          <w:szCs w:val="28"/>
        </w:rPr>
        <w:t>У каждой из них была своя дорога на фронт. Но цель одна – защищать Родину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5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ушла из детства в грязную теплушку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эшелон пехоты, в санитарный взвод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ьние разрывы слушал и не слушал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 всему привыкший 41-й год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6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ушла из школы в блиндажи сырые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 прекрасной дамы в «мать и перемать»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тому что имя ближе, чем Россия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могла сыскат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Пожилые люди ехали на фронт молча, сосредоточенно. А они, молодые, смеялись и пели песни.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есня «Катюша».</w:t>
      </w:r>
    </w:p>
    <w:p>
      <w:pPr>
        <w:pStyle w:val="Normal"/>
        <w:ind w:left="0" w:righ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7.</w:t>
      </w:r>
      <w:r>
        <w:rPr>
          <w:iCs/>
          <w:sz w:val="28"/>
          <w:szCs w:val="28"/>
        </w:rPr>
        <w:t xml:space="preserve"> Мы были готовы к подвигу, но не были готовы к армии. Стоим мы как-то с подружкой на посту. По уставу надо спрашивать: «Стой, кто идет?» А подруга кричит: «Стойте! Кто идет? Вы извините, но я буду стрелять!»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8.</w:t>
      </w:r>
      <w:r>
        <w:rPr>
          <w:iCs/>
          <w:sz w:val="28"/>
          <w:szCs w:val="28"/>
        </w:rPr>
        <w:t xml:space="preserve"> А я, когда увидела впервые раненого, упала в обморок. Когда полезла за ранеными под пули, кричала так, что перекрывала грохот боя. А потом привыкла. А когда через 10 дней саму ранило, так и осколок сама вытащила, и перевязалас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9.</w:t>
      </w:r>
      <w:r>
        <w:rPr>
          <w:iCs/>
          <w:sz w:val="28"/>
          <w:szCs w:val="28"/>
        </w:rPr>
        <w:t xml:space="preserve"> Когда вспоминаю атаки, рукопашный бой, стоит в ушах хруст костей, хрящей человеческих. Со всех сторон колют, режут, душат, убивают, и все на моих глазах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10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только раз видала рукопашный –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 – наяву и сотни раз во сне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то говорит, что на войне не страшно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т ничего не знает о войне.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есня «Дороги».</w:t>
      </w:r>
    </w:p>
    <w:p>
      <w:pPr>
        <w:pStyle w:val="Normal"/>
        <w:ind w:left="0" w:righ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Ведущий. </w:t>
      </w:r>
      <w:r>
        <w:rPr>
          <w:iCs/>
          <w:sz w:val="28"/>
          <w:szCs w:val="28"/>
        </w:rPr>
        <w:t>В экстремальных условиях женщина, это хрупкое, эмоциональное создание, оказывалась сильнее, выносливее мужчин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ьний поход на 30–40 км, лошади падают, мужчины падают, а женщина идет и песни поет! Как бы трудно ни было, женщина остается женщиной, стремится создать уют. (Занавески из портянок, цветы в консервной банке, пишет стихи.)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11.</w:t>
      </w:r>
      <w:r>
        <w:rPr>
          <w:iCs/>
          <w:sz w:val="28"/>
          <w:szCs w:val="28"/>
        </w:rPr>
        <w:t xml:space="preserve"> Однажды мы нашли заброшенную швейную фабрику, надели платья, шляпки, а утром дальше идти. Так и спали сидя, в платьях и шляпках, чтобы подольше в них побыть. Эх, девчонки, сейчас бы потанцевать...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вальс под песню «С берез не слышен, невесом слетает желтый лист...».</w:t>
      </w:r>
    </w:p>
    <w:p>
      <w:pPr>
        <w:pStyle w:val="Normal"/>
        <w:ind w:left="0" w:righ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Ведущий. </w:t>
      </w:r>
      <w:r>
        <w:rPr>
          <w:iCs/>
          <w:sz w:val="28"/>
          <w:szCs w:val="28"/>
        </w:rPr>
        <w:t>Во время войны от 800 тысяч до 1 миллион женщин воевало в морской пехоте, в санитарных батальонах, в войсках ПВО, были снайперами, летчицами, связистами, воевали в подполье, партизанских отрядах. 150 тысяч женщин награждены орденами и медалями, 86 получили звание Герой Советского Союза. Одна из них – Екатерина Зеленко, выпускница Чкаловского (ныне Оренбургского) летного училища. Во время войны она совершила воздушный таран (единственная женщина в мире). Ей посмертно присвоено звание Герой Советского Союза. Одна из звезд Галактики носит ее имя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12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 не нужно жалеть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ь и мы никого б не жалели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ши матери плачут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ровесницы молча, грустят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не знали любви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изведали счастья ремесел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м досталась на долю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легкая участь солдат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13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 наша судьба, это с ней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ругались и пели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нимались в атаку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рвали над Бугом мосты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 не нужно жалеть: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ь и мы никого не жалели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пред нашей Россией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в трудное время чисты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Ведущий. </w:t>
      </w:r>
      <w:r>
        <w:rPr>
          <w:iCs/>
          <w:sz w:val="28"/>
          <w:szCs w:val="28"/>
        </w:rPr>
        <w:t>Четыре мучительных года шла война. Женщины совершали и трудовые подвиги, держали на своих плечах тыл, растили детей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14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 разве об этом расскажешь –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какие ты годы жила!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ая безмерная тяжесть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женские плечи легла..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о утро простился с тобою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вой муж, или брат, или сын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ты со своею судьбою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талась один на один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15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ой тебе – волей-неволей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надо повсюду поспеть: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а ты и дома, и в поле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ой тебе плакать и петь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ы шла, затаив свое горе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ровым путем трудовым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сь фронт, что от моря до моря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рмила ты хлебом своим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ца 16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холодные зимы, в метели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той, у далекой черты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лдат согревали шинели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сшила заботливо ты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била, возила, копала –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 разве же все перечтешь?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в письмах на фронт уверял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будто отлично живешь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еница 17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ойцы твои письма читали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там, на переднем краю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и хорошо понимали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ятую неправду твою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воин, идущий на битву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встретить готовый ее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клятву, шептал, как молитву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кое имя твое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Трудно было женщине в тылу. Более половины всех рабочих на предприятиях были женщины, 75 процентов – на селе. Они работали под девизом: «Все для фронта – все для победы!» В начале войны все предприятия, которые могли оказаться в зоне оккупации, спешно были эвакуированы на восток страны, на Урал, в Сибирь. Только в Чкаловскую область и в город Чкалов были эвакуированы сотни различных предприятий: заводы, фабрики, детские дома. Шли эшелоны с ранеными, было организовано 13 госпиталей. Заводы организовывались на базе мастерских и старых заводов, станки стояли под снегом без крыш и отопления, а на них уже работали по 12–14 часов, в основном, женщины. Был налажен выпуск мин, снарядов, патронов, самолетов, парашютов (шелкокомбинат), медоборудования, перерабатывали мясо, муку. Женщинам сначала было трудно, они учились и работали одновременно. Девиз: «За себя и за мужа, ушедшего на фронт, – по 200–300%»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госпитали и больницы были привлечены домохозяйки, пенсионеры, студенты, старшеклассницы. Они мыли, убирали, стирали, писали письма, вязали перчатки, шарфы, варежки, носки, шили белье, кисеты, собирали посылки на фронт. Донорами тоже были женщины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селе женщины сели на тракторы, комбайны. Они пахали, сеяли, убирали. На своих огородах выращивали овощи не только для себя, но и для семей фронтовиков, вдов, детей, инвалидов. Часто приходилось есть отруби, в которые добавляли лебеду, крапиву, конский щавель, заготавливали ягоды, грибы, солили капусту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нщины отдавали все сбережения на строительство танков, самолетов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нщины, проводившие на фронт своих мужей, сыновей дочерей, ждали от них весточки и поддерживали друг друга, если получали «похоронки».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есня «Бьется в тесной печурке огонь».</w:t>
      </w:r>
    </w:p>
    <w:p>
      <w:pPr>
        <w:pStyle w:val="Normal"/>
        <w:ind w:left="0" w:righ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Ученик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 меня, и я вернусь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лько очень жди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, когда наводят грусть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лтые дожди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, когда снега метут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, когда жара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, когда других не ждут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забыв вчера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, когда из дальних мест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ем не придет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, когда уж надоест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м, кто вместе ждет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ди меня, и я вернусь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м смертям назло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то не ждал меня, тот пусть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ажет: «Повезло!»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понять не ждавшим им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среди огня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жиданием своим ты спасла меня.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я выжил, будем знать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лько мы с тобой, –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то ты умела ждать,</w:t>
      </w:r>
    </w:p>
    <w:p>
      <w:pPr>
        <w:pStyle w:val="Normal"/>
        <w:ind w:left="0"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никто другой.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 xml:space="preserve">Ведущий. </w:t>
      </w:r>
      <w:r>
        <w:rPr>
          <w:iCs/>
          <w:sz w:val="28"/>
          <w:szCs w:val="28"/>
        </w:rPr>
        <w:t>А были и те, кто не дождался. Стали вдовами, сиротами. У Евдокии Ивановны Костровой шесть сыновей ушли на фронт, все погибли. Она совершила материнский подвиг. А сколько таких было!</w:t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тупление женщин – ветеранов фронта и тыла. Дети зачитывают сочинения «Моя прабабушка в годы войны».</w:t>
      </w:r>
    </w:p>
    <w:p>
      <w:pPr>
        <w:pStyle w:val="Normal"/>
        <w:ind w:left="0" w:righ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iCs/>
          <w:sz w:val="28"/>
          <w:szCs w:val="28"/>
        </w:rPr>
        <w:t>Ведущий.</w:t>
      </w:r>
      <w:r>
        <w:rPr>
          <w:iCs/>
          <w:sz w:val="28"/>
          <w:szCs w:val="28"/>
        </w:rPr>
        <w:t xml:space="preserve"> Они еще живы – участники боев и труженики тыла. Сохраним же в сердцах их имена, осознавая сегодня значимость сделанного и пережитого ими!</w:t>
      </w:r>
    </w:p>
    <w:p>
      <w:pPr>
        <w:pStyle w:val="Normal"/>
        <w:ind w:left="0" w:right="0" w:firstLine="567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2:00Z</dcterms:created>
  <dc:creator>User</dc:creator>
  <dc:description/>
  <dc:language>en-US</dc:language>
  <cp:lastModifiedBy>Дарья Кардановская</cp:lastModifiedBy>
  <dcterms:modified xsi:type="dcterms:W3CDTF">2011-03-14T07:52:00Z</dcterms:modified>
  <cp:revision>2</cp:revision>
  <dc:subject/>
  <dc:title/>
</cp:coreProperties>
</file>