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Совместное занятие детей 2-ой младшей групп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с родителями по физкультуре «Улыбнись!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чь детям и родителям почувствовать радость от совместных занятий физическими упражнениям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пражнять детей в передаче мяча друг другу разными способами и учить детей ловить мяч, захватывая его двумя руками с бо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звать желание детей с радостью выполнять упражнения, способствующие развитию гибкости; вызвать желание родителей дома повторять эти упражнения с деть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детей и родителей в творческом отношении при выполнении физических движений, помочь «загореться» желанием заниматься с детьми физкультурой, расширяя двигательный опыт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у детей психические процессы: память, внимание, сообразительность, мышление, воображение, речевое общение, используя эмоциональный положительный настр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объединению семьи, желанию родителей понять своего ребенка, пережить внутреннее его состоя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Ход занят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сидят на стульях вдоль стен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под маршевую музыку, идут круг по залу, рукой приветствуют своих родителей, останавливаются в круг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собрались, чтобы всем вместе найти радость в движении и совместном общении. Покажем друг другу, что мы умеем делать, а что пока еще –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исполняют танец на музыку « Улыбка» (из мультфильма «Крошка Енот») и в конце бегут к своим родителям, обнимают их. Родители берут детей на р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ые упражнения и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акие мы большие»: а) родители показали какие они большие, подняв руки вверх. (дети стоят напротив на расстоянии 1 шага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) дети подняли рук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) родители помогают детям « подрасти», потянув их за ру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Общие ноги». Дети встают на ноги родителей по ходу движения и по команде идут туда и обратно к противоположной стене – 2 раза (второй раз можно выполнить на скорость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Хлопают друг друга, заглядывая в глаза.            </w:t>
      </w:r>
      <w:r>
        <w:rPr>
          <w:i/>
          <w:sz w:val="28"/>
          <w:szCs w:val="28"/>
        </w:rPr>
        <w:t xml:space="preserve">      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де мама, папа, я? Это только Я, Я, Я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гра в мяч. Дети берут мячи и встают напротив родителей на расстоянии 2 м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тают мяч друг другу (стоя, двумя руками снизу)- 6 – 8 ра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кидывают мяч в парах по верху  - 4 – 6 ра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кидывать мяч с отскоком между парами    - 4 – 6 раз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любят дети мяч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нил его – не плачь!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бодные упражнения «Мы – гимнасты».  Дети показывают родителям, как они делают «рыбку», «пистолетик», «лодочку», «корзиночку». Родители по желанию показывают свои фигуры и помогают детям делать «мостик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оса препятствий или трудная дорога.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орота» - ноги взрослого поставлены в стороны, ребенок пролезает между но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узкая дорожка» - доска с предметами, через которые надо перешагивать («колючки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ять в коробке две любых фигуры (для себя и для родител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ыгает из обруча в обруч, отдает фигуры родителю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елезает через «бревно» (через родител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ом ползет в «ворот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линии старта поднимают руки с фигурами вверх ребенок и роди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яют по две пары одновременно, поочередно, пока не получит фигуры кажд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обери цветок». Все встали в круг, двигаются под музыку по кругу (дети образуют внутренний круг, родители – внешний). На конец музыки все выкладывают в центре круга  большой цвет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ти – цветы жизни. Как приятно, когда наши «цветы» радуют нас и как приятно детям, когда их родители рядом с ними и готовы участвовать в детских играх. Родители присядьте, пожалуйста, а дети …. загляните в глаза своих мам и пап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местный танец «Попляши». Дети учат этому танцу род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аключении все благодарят друг друга за приятное совместное общ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тографируются все желающ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приглашает родителей приходить в спортзал детского сада по     вечерам для занятий с ребенком. (Один раз в неделю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32:00Z</dcterms:created>
  <dc:creator>Customer</dc:creator>
  <dc:description/>
  <cp:keywords/>
  <dc:language>en-US</dc:language>
  <cp:lastModifiedBy>User</cp:lastModifiedBy>
  <dcterms:modified xsi:type="dcterms:W3CDTF">2012-02-17T19:13:00Z</dcterms:modified>
  <cp:revision>10</cp:revision>
  <dc:subject/>
  <dc:title>                  Совместное занятие детей средней группы с родителями по физкультуре «Улыбка»</dc:title>
</cp:coreProperties>
</file>