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 xml:space="preserve">А песня ходит на войну. </w:t>
      </w:r>
    </w:p>
    <w:p>
      <w:pPr>
        <w:pStyle w:val="Heading2"/>
        <w:rPr/>
      </w:pPr>
      <w:r>
        <w:rPr/>
        <w:t>(Интегрированный урок-концерт музыка-литература. 4 класс.)</w:t>
      </w:r>
    </w:p>
    <w:p>
      <w:pPr>
        <w:pStyle w:val="Normal"/>
        <w:spacing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</w:p>
    <w:p>
      <w:pPr>
        <w:pStyle w:val="Normal"/>
        <w:spacing w:before="0" w:after="2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ре песен Великой Отечественной Войны показать роль музыки в истории нашей страны.</w:t>
      </w:r>
    </w:p>
    <w:p>
      <w:pPr>
        <w:pStyle w:val="Normal"/>
        <w:spacing w:before="0" w:after="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Style18"/>
        <w:numPr>
          <w:ilvl w:val="0"/>
          <w:numId w:val="2"/>
        </w:numPr>
        <w:spacing w:before="0" w:after="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>: воспитывать патриотическое чувство, любовь к Родине, уважение к прошлому своего народа.</w:t>
      </w:r>
    </w:p>
    <w:p>
      <w:pPr>
        <w:pStyle w:val="Style18"/>
        <w:numPr>
          <w:ilvl w:val="0"/>
          <w:numId w:val="2"/>
        </w:numPr>
        <w:spacing w:before="0" w:after="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>: знакомство учащихся с творчеством композиторов и с песнями военных лет.</w:t>
      </w:r>
    </w:p>
    <w:p>
      <w:pPr>
        <w:pStyle w:val="Style18"/>
        <w:numPr>
          <w:ilvl w:val="0"/>
          <w:numId w:val="2"/>
        </w:numPr>
        <w:spacing w:before="0" w:after="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ая</w:t>
      </w:r>
      <w:r>
        <w:rPr>
          <w:rFonts w:cs="Times New Roman" w:ascii="Times New Roman" w:hAnsi="Times New Roman"/>
          <w:sz w:val="24"/>
          <w:szCs w:val="24"/>
        </w:rPr>
        <w:t>: развить творческое, ассоциативное  мышление и воображение учащихся посредством слушания и исполнения музыкальных произведений.</w:t>
      </w:r>
    </w:p>
    <w:p>
      <w:pPr>
        <w:pStyle w:val="Normal"/>
        <w:spacing w:before="0" w:after="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рок проходит на сцене в актовом зале. На уроке используются мультимедийная установка, микшерный пульт, микрофоны, компьютер, фонограммы.</w:t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– Война закончилась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сней опалённой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ждым домом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 она кружит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будем мы,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двадцать миллионов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 в бессмертие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 нами жить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Здравствуйте, дорогие друзья! Сегодня разговор у нас пойдёт о песне, песне на Великой Отечественной Войне. Мы познакомимся с песнями военных лет и узнаем историю их созд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№1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а и песня, что может быть общего? Казалось бы, тягость и страдания военного времени не оставляют места для песен. И, тем не менее, песня всегда сопровождала солдата в походе и на привале, а иногда и в бою </w:t>
      </w:r>
      <w:r>
        <w:rPr>
          <w:rFonts w:cs="Times New Roman" w:ascii="Times New Roman" w:hAnsi="Times New Roman"/>
          <w:i/>
          <w:sz w:val="24"/>
          <w:szCs w:val="24"/>
        </w:rPr>
        <w:t>(слайд №2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1 - Кто сказал, что нужно бросить песню на войне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боя сердце просит музыки вдвойне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2 - А песня ходит на войну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ят вокруг раскаты,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дом родной, про тишину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и петь солдаты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южит песню миномёт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ня, знай себе, поёт!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не скроет туча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как свет, живуча!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С первых суровых дней Великой Отечественной Войны песня воевала вместе с Красной Армией, вместе с народом. Песня создавалась писателями, композиторами-профессионалами и любителями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1 - Первой песней войны была</w:t>
      </w:r>
      <w:r>
        <w:rPr>
          <w:rFonts w:cs="Times New Roman" w:ascii="Times New Roman" w:hAnsi="Times New Roman"/>
          <w:i/>
          <w:sz w:val="24"/>
          <w:szCs w:val="24"/>
        </w:rPr>
        <w:t xml:space="preserve"> «Священная война» </w:t>
      </w:r>
      <w:r>
        <w:rPr>
          <w:rFonts w:cs="Times New Roman" w:ascii="Times New Roman" w:hAnsi="Times New Roman"/>
          <w:sz w:val="24"/>
          <w:szCs w:val="24"/>
        </w:rPr>
        <w:t xml:space="preserve">Василия Лебедева-Кумача </w:t>
      </w:r>
      <w:r>
        <w:rPr>
          <w:rFonts w:cs="Times New Roman" w:ascii="Times New Roman" w:hAnsi="Times New Roman"/>
          <w:i/>
          <w:sz w:val="24"/>
          <w:szCs w:val="24"/>
        </w:rPr>
        <w:t>(слайд №3)</w:t>
      </w:r>
      <w:r>
        <w:rPr>
          <w:rFonts w:cs="Times New Roman" w:ascii="Times New Roman" w:hAnsi="Times New Roman"/>
          <w:sz w:val="24"/>
          <w:szCs w:val="24"/>
        </w:rPr>
        <w:t xml:space="preserve"> и композитора Александра Васильевича Александрова </w:t>
      </w:r>
      <w:r>
        <w:rPr>
          <w:rFonts w:cs="Times New Roman" w:ascii="Times New Roman" w:hAnsi="Times New Roman"/>
          <w:i/>
          <w:sz w:val="24"/>
          <w:szCs w:val="24"/>
        </w:rPr>
        <w:t>(слайд №4).</w:t>
      </w:r>
      <w:r>
        <w:rPr>
          <w:rFonts w:cs="Times New Roman" w:ascii="Times New Roman" w:hAnsi="Times New Roman"/>
          <w:sz w:val="24"/>
          <w:szCs w:val="24"/>
        </w:rPr>
        <w:t>24 июня 1941 года текст песни был опубликован в газетах,25-го композитор написал музыку. На шестой день песня звучала по радио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 «Священная война» (музыка А.Александрова, слова В.Лебедева-Кумача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2 - С этой песней на вокзалах родные и друзья провожали солдат на смертный бой с фашист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(слайд № 5). </w:t>
      </w:r>
      <w:r>
        <w:rPr>
          <w:rFonts w:cs="Times New Roman" w:ascii="Times New Roman" w:hAnsi="Times New Roman"/>
          <w:sz w:val="24"/>
          <w:szCs w:val="24"/>
        </w:rPr>
        <w:t>Проникновенные слова и величавая мелодия звучали почти как воинская присяга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3 - В песне </w:t>
      </w:r>
      <w:r>
        <w:rPr>
          <w:rFonts w:cs="Times New Roman" w:ascii="Times New Roman" w:hAnsi="Times New Roman"/>
          <w:i/>
          <w:sz w:val="24"/>
          <w:szCs w:val="24"/>
        </w:rPr>
        <w:t>«Священная война»</w:t>
      </w:r>
      <w:r>
        <w:rPr>
          <w:rFonts w:cs="Times New Roman" w:ascii="Times New Roman" w:hAnsi="Times New Roman"/>
          <w:sz w:val="24"/>
          <w:szCs w:val="24"/>
        </w:rPr>
        <w:t xml:space="preserve"> слышен голос  народного гнева и той правоты, перед которой бессилен жестокий враг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та песня стала как бы народным гимном, объединившим все силы на войну с фашизмом </w:t>
      </w:r>
      <w:r>
        <w:rPr>
          <w:rFonts w:cs="Times New Roman" w:ascii="Times New Roman" w:hAnsi="Times New Roman"/>
          <w:i/>
          <w:sz w:val="24"/>
          <w:szCs w:val="24"/>
        </w:rPr>
        <w:t>(слайд №6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4 - Война была священной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е усомнится даже тот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прилетев с другой планеты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историю прочтёт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5 - Прочтёт о том, как под луною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возмездием жил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священна, если Зоя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рогнув, к виселице шла </w:t>
      </w:r>
      <w:r>
        <w:rPr>
          <w:rFonts w:cs="Times New Roman" w:ascii="Times New Roman" w:hAnsi="Times New Roman"/>
          <w:i/>
          <w:sz w:val="24"/>
          <w:szCs w:val="24"/>
        </w:rPr>
        <w:t>(слайд №7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6 - Война священна, и Матросов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сердцем лёг на пулемёт </w:t>
      </w:r>
      <w:r>
        <w:rPr>
          <w:rFonts w:cs="Times New Roman" w:ascii="Times New Roman" w:hAnsi="Times New Roman"/>
          <w:i/>
          <w:sz w:val="24"/>
          <w:szCs w:val="24"/>
        </w:rPr>
        <w:t>(слайд №8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, сколько русых и курносых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мя жизни смерть возьмёт </w:t>
      </w:r>
      <w:r>
        <w:rPr>
          <w:rFonts w:cs="Times New Roman" w:ascii="Times New Roman" w:hAnsi="Times New Roman"/>
          <w:i/>
          <w:sz w:val="24"/>
          <w:szCs w:val="24"/>
        </w:rPr>
        <w:t>(слайд №9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7 - Они ушли в сырую землю,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светы, в травы, в зеленя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амой смерти веря, внемля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правоте твоей, Москва!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Песни были необходимы солдатам на войне. Потому у многих бойцов в карманах гимнастёрки, у самого сердца, вместе с солдатской книжкой и фотографией родных хранились блокноты с фронтовыми песнями. Знали люди, что война - это пропасть, это гибель... Но матери, жёны, сёстры ждали своих фронтовиков. Ждали, надеялись и писали письма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 - В дни войны появилась песня Константина Листова </w:t>
      </w:r>
      <w:r>
        <w:rPr>
          <w:rFonts w:cs="Times New Roman" w:ascii="Times New Roman" w:hAnsi="Times New Roman"/>
          <w:i/>
          <w:sz w:val="24"/>
          <w:szCs w:val="24"/>
        </w:rPr>
        <w:t>(слайд №10)</w:t>
      </w:r>
      <w:r>
        <w:rPr>
          <w:rFonts w:cs="Times New Roman" w:ascii="Times New Roman" w:hAnsi="Times New Roman"/>
          <w:sz w:val="24"/>
          <w:szCs w:val="24"/>
        </w:rPr>
        <w:t xml:space="preserve"> на стихи Алексея Суркова </w:t>
      </w:r>
      <w:r>
        <w:rPr>
          <w:rFonts w:cs="Times New Roman" w:ascii="Times New Roman" w:hAnsi="Times New Roman"/>
          <w:i/>
          <w:sz w:val="24"/>
          <w:szCs w:val="24"/>
        </w:rPr>
        <w:t>(слайд №11) «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емлянке»</w:t>
      </w:r>
      <w:r>
        <w:rPr>
          <w:rFonts w:cs="Times New Roman" w:ascii="Times New Roman" w:hAnsi="Times New Roman"/>
          <w:sz w:val="24"/>
          <w:szCs w:val="24"/>
        </w:rPr>
        <w:t>. Сурков не писал специально песню, он написал письмо жене в стихах в ноябре 1941года (слайд №12). Его слова стали талисманом товарищам по перу и боям. Они переписывались от руки, передавались из уст в уста (слайд №13). Когда, в начале 1942 года  в Москве проездом на фронт находился композитор Листов, он написал на эти стихи мелодию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«В землянке» (музыка К. Листова, слова А.Суркова). (Слайд №14,15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Эта песня как бы «дописывалась» безымянными фронтовыми поэтами, как будто девушка отвечает своему любимому </w:t>
      </w:r>
      <w:r>
        <w:rPr>
          <w:rFonts w:cs="Times New Roman" w:ascii="Times New Roman" w:hAnsi="Times New Roman"/>
          <w:i/>
          <w:sz w:val="24"/>
          <w:szCs w:val="24"/>
        </w:rPr>
        <w:t>(слайд №16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- Ветер, вьюга метёт и метёт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морозная смотрит в окно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холодной землянке поёт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стившее счастье моё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голос тоскующий твой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песню двухрядки твоей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, дорогой мой, родной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й что-нибудь веселей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снежных полях холода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ётся дым, над землянкой клубясь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, дорогой мой, родной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, как и прежде, теб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В подмосковной деревне Кашино есть памятник песне «В землянке»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№17). </w:t>
      </w:r>
      <w:r>
        <w:rPr>
          <w:rFonts w:cs="Times New Roman" w:ascii="Times New Roman" w:hAnsi="Times New Roman"/>
          <w:sz w:val="24"/>
          <w:szCs w:val="24"/>
        </w:rPr>
        <w:t>Скромный плакат: "На этом месте  находилась землянка, в которой поэт Алексей Сурков написал  стихотворение,  ставшее впоследствии любимой миллионами советских людей песней». Она родилас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нце ноября 1941 года после одного очень трудного фронтового дня под Истрой. Под впечатлением пережитого за этот день А.Сурков написал письмо жене. В нем было шестнадцать "домашних" стихотворных строк, которые он не собирался публиковать, а тем более передавать кому-либо для написания музыки... Стихи "Бьется в тесной печурке огонь" так бы и остались частью письма, если бы в феврале 1942 года не приехал в Москву композитор Константин Листов. Листов пробежал глазами по строчкам стихотворения и ушел. Ушел, и все забылось. Но через неделю композитор вновь появился в редакции, и под гитару спел свою новую песню, назвав ее "В землянке". Она была первой лирической песней, рожденной из пламени Великой Отечественной войны, принятой и сердцем солдата, и сердцем тех, кто его ждал с войны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Стихи простые, наивные, но, сколько в них надежды и любви! Такие письма были необходимы солдату. Не случайно символом верности и надежды стала девушка Катюша из песни Матвея Блантера </w:t>
      </w:r>
      <w:r>
        <w:rPr>
          <w:rFonts w:cs="Times New Roman" w:ascii="Times New Roman" w:hAnsi="Times New Roman"/>
          <w:i/>
          <w:sz w:val="24"/>
          <w:szCs w:val="24"/>
        </w:rPr>
        <w:t>(слайд №18)</w:t>
      </w:r>
      <w:r>
        <w:rPr>
          <w:rFonts w:cs="Times New Roman" w:ascii="Times New Roman" w:hAnsi="Times New Roman"/>
          <w:sz w:val="24"/>
          <w:szCs w:val="24"/>
        </w:rPr>
        <w:t xml:space="preserve"> на стихи Михаила Исаковского </w:t>
      </w:r>
      <w:r>
        <w:rPr>
          <w:rFonts w:cs="Times New Roman" w:ascii="Times New Roman" w:hAnsi="Times New Roman"/>
          <w:i/>
          <w:sz w:val="24"/>
          <w:szCs w:val="24"/>
        </w:rPr>
        <w:t>(слайд №19).</w:t>
      </w:r>
      <w:r>
        <w:rPr>
          <w:rFonts w:cs="Times New Roman" w:ascii="Times New Roman" w:hAnsi="Times New Roman"/>
          <w:sz w:val="24"/>
          <w:szCs w:val="24"/>
        </w:rPr>
        <w:t xml:space="preserve"> Эта песня написана в конце 30-х годов, когда ещё никто не думал о войне. </w:t>
      </w:r>
      <w:r>
        <w:rPr>
          <w:rFonts w:cs="Times New Roman" w:ascii="Times New Roman" w:hAnsi="Times New Roman"/>
          <w:i/>
          <w:sz w:val="24"/>
          <w:szCs w:val="24"/>
        </w:rPr>
        <w:t>«Катюша»</w:t>
      </w:r>
      <w:r>
        <w:rPr>
          <w:rFonts w:cs="Times New Roman" w:ascii="Times New Roman" w:hAnsi="Times New Roman"/>
          <w:sz w:val="24"/>
          <w:szCs w:val="24"/>
        </w:rPr>
        <w:t xml:space="preserve"> олицетворяла всё самое лучшее в жизни, всё то, что пытался разрушить беспощадный фашист. Не будем забывать, что в дни войны бойцы прозвали «катюшей» гвардейский многоствольный миномёт - грозное оружие, которого панически боялись фашисты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«Катюша» (музыка М. Блантера, слова М. Исаковского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С песней «Катюша» встал из окопа русский солдат с винтовкой в руках и тут же упал, сражённый вражеской пулей, но друзья солдата подхватили песню и понесли её в атаку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1 - Встал солдат, но не шагнуть солдату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только выкрикнул: «В атаку!» </w:t>
      </w:r>
      <w:r>
        <w:rPr>
          <w:rFonts w:cs="Times New Roman" w:ascii="Times New Roman" w:hAnsi="Times New Roman"/>
          <w:i/>
          <w:sz w:val="24"/>
          <w:szCs w:val="24"/>
        </w:rPr>
        <w:t>(слайд №20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2 – Мать-старушка в деревенской хате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 будет горько слёзы лить </w:t>
      </w:r>
      <w:r>
        <w:rPr>
          <w:rFonts w:cs="Times New Roman" w:ascii="Times New Roman" w:hAnsi="Times New Roman"/>
          <w:i/>
          <w:sz w:val="24"/>
          <w:szCs w:val="24"/>
        </w:rPr>
        <w:t>(слайд №21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яжком горе рвать виски седые,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дать и за околицу ходить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3 - Мёртвые остались молодыми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 мы не продолжали жить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«Красные маки» (музыка Ю.Антонова, слова Г.Поженян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-Эта песня написана через 30 лет после окончания войны, но и сегодня мы помним и чтим подвиг советских солдат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1 - У обожжённого порога, среди немыслимых руин-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чиналась та дорога, которой шли мы на Берлин!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2 -  Был солдат на небывалой войне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рогах обожжённой планеты </w:t>
      </w:r>
      <w:r>
        <w:rPr>
          <w:rFonts w:cs="Times New Roman" w:ascii="Times New Roman" w:hAnsi="Times New Roman"/>
          <w:i/>
          <w:sz w:val="24"/>
          <w:szCs w:val="24"/>
        </w:rPr>
        <w:t>(слайд №22)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 сначала видел только во сне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беды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3 - Отступал он и в атаку ходил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змог все ранения и беды,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 готов он жизнь отдать </w:t>
      </w:r>
      <w:r>
        <w:rPr>
          <w:rFonts w:cs="Times New Roman" w:ascii="Times New Roman" w:hAnsi="Times New Roman"/>
          <w:i/>
          <w:sz w:val="24"/>
          <w:szCs w:val="24"/>
        </w:rPr>
        <w:t>(слайд №2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ин день Победы!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4 - И ни разу - ни слезинки из глаз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талости и страха не ведал,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заплакал он единственный раз </w:t>
      </w:r>
      <w:r>
        <w:rPr>
          <w:rFonts w:cs="Times New Roman" w:ascii="Times New Roman" w:hAnsi="Times New Roman"/>
          <w:i/>
          <w:sz w:val="24"/>
          <w:szCs w:val="24"/>
        </w:rPr>
        <w:t>(слайд №24)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беды!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«День Победы» (музыка Д. Тухманова, слова В. Харитонова.) (слайд №25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1 - Нам очень хочется, чтобы песня стала спутницей наших мирных дел и свершений. Чтобы никогда ей не пришлось быть подругой боевой, ходить на войну. Пусть с песней к каждому приходит радость, доброта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 2 - У песен есть счастливая черта: 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и добры. И, так или иначе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лыша их, становишься богаче,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очах - их свет и доброта!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№26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 Для кого-то они просто герои, чьи имена забываются с годами. А для кого-то родные деды, отцы, мужья и сыновья, которых будут помнить веч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они, рискуя своей собственной жизнью ради жизни своих семей, ради своей Родины, воевали: падали, поднимались и снова шли в бой, стоя до конца. Солдаты умирали недаром: их героизм зажёг в наших сердцах ответный огонёк, который будет гореть всег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- Мы должны помнить тех, кто завоевал для нас эту счастливую жизнь. Должны жить под девизом: «Никто не забыт и ничто не забыто», ценить и любить жизнь, завоёванную для нас отцами и дедами…</w:t>
      </w:r>
      <w:r>
        <w:rPr>
          <w:rFonts w:cs="Times New Roman" w:ascii="Times New Roman" w:hAnsi="Times New Roman"/>
          <w:i/>
          <w:sz w:val="24"/>
          <w:szCs w:val="24"/>
        </w:rPr>
        <w:t>(слайд №27)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ineNumbering">
    <w:name w:val="Line Number"/>
    <w:basedOn w:val="Style13"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Админ</dc:creator>
  <dc:description/>
  <cp:keywords/>
  <dc:language>en-US</dc:language>
  <cp:lastModifiedBy>музыка</cp:lastModifiedBy>
  <dcterms:modified xsi:type="dcterms:W3CDTF">2012-02-25T00:00:00Z</dcterms:modified>
  <cp:revision>9</cp:revision>
  <dc:subject/>
  <dc:title/>
</cp:coreProperties>
</file>