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урока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вижение точки и тела. Положение точки в пространстве. Способы описания движения. Системы отсчета. Перемещ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и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бъяснить необходимость изучения механики; ввести понятия «траектория», «перемещение», «путь», «система отсчет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граммное обеспеч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ханическое движение – изменение с течением времени положения тела по отношению к другим телам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Двигаетесь ли вы, находясь в классе?</w:t>
      </w:r>
      <w:r>
        <w:rPr>
          <w:sz w:val="28"/>
          <w:szCs w:val="28"/>
        </w:rPr>
        <w:t xml:space="preserve"> (В классе Вы находитесь относительно Земли, но движетесь вместе с ним вокруг Солн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тело принимаем за материальную точк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ьная точка – тело, размерами и формой которого можно пренебречь в условиях данной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аектория прямая, движение называется прямолинейным, если кривая- криволинейным. Траектория движения указывает все положения, которые занимала точка. Но ничего нельзя сказать о том, быстро или медленно проходила точка отдельные участки .Чтобы получит полное описание, необходимо знать, в какой момент точка занимала то или ниое положение на траектории.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</wp:posOffset>
                </wp:positionV>
                <wp:extent cx="155384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800280"/>
                          <a:chOff x="0" y="0"/>
                          <a:chExt cx="15537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114840"/>
                              <a:ext cx="12934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8" h="734">
                                  <a:moveTo>
                                    <a:pt x="217" y="734"/>
                                  </a:moveTo>
                                  <a:cubicBezTo>
                                    <a:pt x="185" y="685"/>
                                    <a:pt x="144" y="645"/>
                                    <a:pt x="109" y="598"/>
                                  </a:cubicBezTo>
                                  <a:cubicBezTo>
                                    <a:pt x="93" y="552"/>
                                    <a:pt x="74" y="524"/>
                                    <a:pt x="41" y="489"/>
                                  </a:cubicBezTo>
                                  <a:cubicBezTo>
                                    <a:pt x="7" y="374"/>
                                    <a:pt x="0" y="292"/>
                                    <a:pt x="68" y="191"/>
                                  </a:cubicBezTo>
                                  <a:cubicBezTo>
                                    <a:pt x="103" y="85"/>
                                    <a:pt x="123" y="64"/>
                                    <a:pt x="217" y="0"/>
                                  </a:cubicBezTo>
                                  <a:cubicBezTo>
                                    <a:pt x="245" y="3"/>
                                    <a:pt x="352" y="10"/>
                                    <a:pt x="394" y="28"/>
                                  </a:cubicBezTo>
                                  <a:cubicBezTo>
                                    <a:pt x="566" y="102"/>
                                    <a:pt x="317" y="17"/>
                                    <a:pt x="475" y="68"/>
                                  </a:cubicBezTo>
                                  <a:cubicBezTo>
                                    <a:pt x="499" y="84"/>
                                    <a:pt x="518" y="108"/>
                                    <a:pt x="543" y="123"/>
                                  </a:cubicBezTo>
                                  <a:cubicBezTo>
                                    <a:pt x="582" y="146"/>
                                    <a:pt x="649" y="166"/>
                                    <a:pt x="693" y="177"/>
                                  </a:cubicBezTo>
                                  <a:cubicBezTo>
                                    <a:pt x="768" y="254"/>
                                    <a:pt x="931" y="360"/>
                                    <a:pt x="1032" y="394"/>
                                  </a:cubicBezTo>
                                  <a:cubicBezTo>
                                    <a:pt x="1076" y="409"/>
                                    <a:pt x="1126" y="414"/>
                                    <a:pt x="1168" y="435"/>
                                  </a:cubicBezTo>
                                  <a:cubicBezTo>
                                    <a:pt x="1264" y="483"/>
                                    <a:pt x="1361" y="510"/>
                                    <a:pt x="1467" y="530"/>
                                  </a:cubicBezTo>
                                  <a:cubicBezTo>
                                    <a:pt x="1594" y="521"/>
                                    <a:pt x="1722" y="524"/>
                                    <a:pt x="1847" y="503"/>
                                  </a:cubicBezTo>
                                  <a:cubicBezTo>
                                    <a:pt x="1863" y="500"/>
                                    <a:pt x="1867" y="476"/>
                                    <a:pt x="1875" y="462"/>
                                  </a:cubicBezTo>
                                  <a:cubicBezTo>
                                    <a:pt x="1903" y="413"/>
                                    <a:pt x="1927" y="361"/>
                                    <a:pt x="1956" y="313"/>
                                  </a:cubicBezTo>
                                  <a:cubicBezTo>
                                    <a:pt x="1973" y="285"/>
                                    <a:pt x="1999" y="262"/>
                                    <a:pt x="2010" y="231"/>
                                  </a:cubicBezTo>
                                  <a:cubicBezTo>
                                    <a:pt x="2019" y="204"/>
                                    <a:pt x="2038" y="150"/>
                                    <a:pt x="2038" y="150"/>
                                  </a:cubicBezTo>
                                  <a:cubicBezTo>
                                    <a:pt x="1988" y="102"/>
                                    <a:pt x="1989" y="14"/>
                                    <a:pt x="1902" y="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1680"/>
                              <a:ext cx="11376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1137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571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516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14480" y="228600"/>
                            <a:ext cx="1143000" cy="34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.65pt;width:122.35pt;height:63pt" coordorigin="6300,93" coordsize="2447,1260">
                <v:group id="shape_0" style="position:absolute;left:6300;top:93;width:2447;height:1260">
                  <v:shape id="shape_0" coordsize="2038,734" path="m217,734c185,685,144,645,109,598c93,552,74,524,41,489c7,374,0,292,68,191c103,85,123,64,217,0c245,3,352,10,394,28c566,102,317,17,475,68c499,84,518,108,543,123c582,146,649,166,693,177c768,254,931,360,1032,394c1076,409,1126,414,1168,435c1264,483,1361,510,1467,530c1594,521,1722,524,1847,503c1863,500,1867,476,1875,462c1903,413,1927,361,1956,313c1973,285,1999,262,2010,231c2019,204,2038,150,2038,150c1988,102,1989,14,1902,14e" stroked="t" o:allowincell="f" style="position:absolute;left:6300;top:274;width:2036;height:7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6407;top:993;width:178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07;top:272;width:179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87;top:99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9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81,453" to="8280,99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Описать движение мож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аб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130175</wp:posOffset>
                </wp:positionV>
                <wp:extent cx="3674110" cy="3437890"/>
                <wp:effectExtent l="5080" t="2730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160" cy="3438000"/>
                          <a:chOff x="0" y="0"/>
                          <a:chExt cx="3674160" cy="3438000"/>
                        </a:xfrm>
                      </wpg:grpSpPr>
                      <wps:wsp>
                        <wps:cNvSpPr txBox="1"/>
                        <wps:spPr>
                          <a:xfrm>
                            <a:off x="1203840" y="0"/>
                            <a:ext cx="905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Траектория 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228600"/>
                            <a:ext cx="72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685800"/>
                            <a:ext cx="2711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Линия, вдоль которой движется тело 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251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Путь 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1000" y="2514600"/>
                            <a:ext cx="72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539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Расстояние, которое прошло тело по траектории 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4480" y="1371600"/>
                            <a:ext cx="32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1143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en-US"/>
                                </w:rPr>
                                <w:t xml:space="preserve"> [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22860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Перемещение 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6520" y="1486080"/>
                            <a:ext cx="72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2971080"/>
                            <a:ext cx="3322440" cy="46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Вектор, соединяющий начальную и конечну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 точку траектории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1400" y="2400480"/>
                            <a:ext cx="32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" y="2286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2399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10.25pt;width:289.3pt;height:270.65pt" coordorigin="900,-205" coordsize="5786,5413">
                <v:shape id="shape_0" stroked="t" o:allowincell="f" style="position:absolute;left:2796;top:-205;width:1425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Траектор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22,155" to="3322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08;top:875;width:426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Линия, вдоль которой движется тело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2;top:1765;width:89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Путь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62,3755" to="3862,4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00;top:2855;width:557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Расстояние, которое прошло тело по траектории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81,1955" to="3295,1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02;top:1595;width:89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en-US"/>
                          </w:rPr>
                          <w:t xml:space="preserve"> [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62;top:3395;width:179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Перемещение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682,2135" to="3682,2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54;top:4474;width:5231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Вектор, соединяющий начальную и конечну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 точку траектор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41,3575" to="2755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42;top:3395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522,3574" to="1881,3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0030</wp:posOffset>
                </wp:positionH>
                <wp:positionV relativeFrom="paragraph">
                  <wp:posOffset>261620</wp:posOffset>
                </wp:positionV>
                <wp:extent cx="685800" cy="114300"/>
                <wp:effectExtent l="635" t="14605" r="254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20.6pt" to="172.85pt,29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2830</wp:posOffset>
                </wp:positionH>
                <wp:positionV relativeFrom="paragraph">
                  <wp:posOffset>490220</wp:posOffset>
                </wp:positionV>
                <wp:extent cx="1921510" cy="818515"/>
                <wp:effectExtent l="0" t="1333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1680" cy="81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8.6pt" to="234.15pt,10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975</wp:posOffset>
                </wp:positionH>
                <wp:positionV relativeFrom="paragraph">
                  <wp:posOffset>490220</wp:posOffset>
                </wp:positionV>
                <wp:extent cx="427355" cy="571500"/>
                <wp:effectExtent l="12065" t="889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8.6pt" to="307.85pt,83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1730</wp:posOffset>
                </wp:positionH>
                <wp:positionV relativeFrom="paragraph">
                  <wp:posOffset>261620</wp:posOffset>
                </wp:positionV>
                <wp:extent cx="721995" cy="258445"/>
                <wp:effectExtent l="5080" t="1397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58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20.6pt" to="346.7pt,40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137795</wp:posOffset>
                </wp:positionV>
                <wp:extent cx="1391920" cy="363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Виды движения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28.6pt;mso-wrap-distance-left:9.05pt;mso-wrap-distance-right:9.05pt;mso-wrap-distance-top:0pt;mso-wrap-distance-bottom:0pt;margin-top:10.85pt;mso-position-vertical-relative:text;margin-left:179.25pt;mso-position-horizontal-relative:text">
                <v:fill opacity="0f"/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Виды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1280795</wp:posOffset>
                </wp:positionV>
                <wp:extent cx="1910715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По пройденному пу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Равномерно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Неравномерное 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64.5pt;mso-wrap-distance-left:9.05pt;mso-wrap-distance-right:9.05pt;mso-wrap-distance-top:0pt;mso-wrap-distance-bottom:0pt;margin-top:100.85pt;mso-position-vertical-relative:text;margin-left:1.15pt;mso-position-horizontal-relative:text">
                <v:fill opacity="0f"/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По пройденному пу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Равномерно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Неравномер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990</wp:posOffset>
                </wp:positionH>
                <wp:positionV relativeFrom="paragraph">
                  <wp:posOffset>137795</wp:posOffset>
                </wp:positionV>
                <wp:extent cx="1554480" cy="880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По траектор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Прямолинейно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Криволинейное 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69.3pt;mso-wrap-distance-left:9.05pt;mso-wrap-distance-right:9.05pt;mso-wrap-distance-top:0pt;mso-wrap-distance-bottom:0pt;margin-top:10.85pt;mso-position-vertical-relative:text;margin-left:-3.7pt;mso-position-horizontal-relative:text">
                <v:fill opacity="0f"/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По траектор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Прямолинейно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Криволиней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2305</wp:posOffset>
                </wp:positionH>
                <wp:positionV relativeFrom="paragraph">
                  <wp:posOffset>252095</wp:posOffset>
                </wp:positionV>
                <wp:extent cx="1343025" cy="8801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Колебательное 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69.3pt;mso-wrap-distance-left:9.05pt;mso-wrap-distance-right:9.05pt;mso-wrap-distance-top:0pt;mso-wrap-distance-bottom:0pt;margin-top:19.85pt;mso-position-vertical-relative:text;margin-left:352.15pt;mso-position-horizontal-relative:text">
                <v:fill opacity="0f"/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Колебатель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9205</wp:posOffset>
                </wp:positionH>
                <wp:positionV relativeFrom="paragraph">
                  <wp:posOffset>1052195</wp:posOffset>
                </wp:positionV>
                <wp:extent cx="1845310" cy="11385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По траектории точе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ind w:left="540" w:hanging="54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Поступательно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ind w:left="540" w:hanging="54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Вращательно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89.65pt;mso-wrap-distance-left:9.05pt;mso-wrap-distance-right:9.05pt;mso-wrap-distance-top:0pt;mso-wrap-distance-bottom:0pt;margin-top:82.85pt;mso-position-vertical-relative:text;margin-left:199.15pt;mso-position-horizontal-relative:text">
                <v:fill opacity="0f"/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По траектории точек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ind w:left="540" w:hanging="540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Поступательно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ind w:left="540" w:hanging="540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Вращательное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е материальной точки в пространстве в произвольный момент времени можно определить, если ввести систему отсче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отсчета (С.О.) – совокупность тела отсчета, системы координат и часов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Какие системы координат вы знаете?</w:t>
      </w:r>
      <w:r>
        <w:rPr>
          <w:sz w:val="28"/>
          <w:szCs w:val="28"/>
        </w:rPr>
        <w:t>(одномерная, двухмерная, трехмер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37318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731760"/>
                          <a:chOff x="0" y="0"/>
                          <a:chExt cx="5939640" cy="373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39640" cy="37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520" y="289080"/>
                            <a:ext cx="1835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30400"/>
                            <a:ext cx="113040" cy="21384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0400"/>
                            <a:ext cx="113040" cy="21384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60" y="345960"/>
                            <a:ext cx="332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О 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403200"/>
                            <a:ext cx="21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345960"/>
                            <a:ext cx="212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920" y="0"/>
                            <a:ext cx="16218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(шоссе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одномерная С.К.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1614960"/>
                            <a:ext cx="1835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0" y="1728360"/>
                            <a:ext cx="2134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0440" y="807840"/>
                            <a:ext cx="720" cy="10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692280"/>
                            <a:ext cx="256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970200"/>
                            <a:ext cx="8496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443">
                                <a:moveTo>
                                  <a:pt x="0" y="443"/>
                                </a:moveTo>
                                <a:cubicBezTo>
                                  <a:pt x="17" y="376"/>
                                  <a:pt x="33" y="342"/>
                                  <a:pt x="72" y="283"/>
                                </a:cubicBezTo>
                                <a:cubicBezTo>
                                  <a:pt x="85" y="263"/>
                                  <a:pt x="84" y="232"/>
                                  <a:pt x="104" y="219"/>
                                </a:cubicBezTo>
                                <a:cubicBezTo>
                                  <a:pt x="157" y="183"/>
                                  <a:pt x="172" y="172"/>
                                  <a:pt x="232" y="155"/>
                                </a:cubicBezTo>
                                <a:cubicBezTo>
                                  <a:pt x="274" y="160"/>
                                  <a:pt x="338" y="162"/>
                                  <a:pt x="376" y="187"/>
                                </a:cubicBezTo>
                                <a:cubicBezTo>
                                  <a:pt x="407" y="208"/>
                                  <a:pt x="391" y="200"/>
                                  <a:pt x="424" y="211"/>
                                </a:cubicBezTo>
                                <a:cubicBezTo>
                                  <a:pt x="453" y="206"/>
                                  <a:pt x="483" y="203"/>
                                  <a:pt x="512" y="195"/>
                                </a:cubicBezTo>
                                <a:cubicBezTo>
                                  <a:pt x="539" y="187"/>
                                  <a:pt x="557" y="130"/>
                                  <a:pt x="592" y="107"/>
                                </a:cubicBezTo>
                                <a:cubicBezTo>
                                  <a:pt x="617" y="58"/>
                                  <a:pt x="598" y="82"/>
                                  <a:pt x="656" y="43"/>
                                </a:cubicBezTo>
                                <a:cubicBezTo>
                                  <a:pt x="720" y="0"/>
                                  <a:pt x="699" y="11"/>
                                  <a:pt x="800" y="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5320" y="1036800"/>
                            <a:ext cx="2134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3055680"/>
                            <a:ext cx="162180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(самолет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трехмерная С.К.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1442160"/>
                            <a:ext cx="162252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(корабль в мор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 двумерная С.К.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3228840"/>
                            <a:ext cx="183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2420640"/>
                            <a:ext cx="720" cy="10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080" y="3401640"/>
                            <a:ext cx="256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43320"/>
                            <a:ext cx="332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О 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2680"/>
                            <a:ext cx="256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3228840"/>
                            <a:ext cx="59760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201120"/>
                            <a:ext cx="16956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640" y="3458160"/>
                            <a:ext cx="68328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20112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8760" y="3056400"/>
                            <a:ext cx="5976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2825280"/>
                            <a:ext cx="21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93.85pt" coordorigin="0,0" coordsize="9354,5877">
                <v:rect id="shape_0" stroked="f" o:allowincell="f" style="position:absolute;left:0;top:1;width:9353;height:58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3,455" to="3163,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ef66" stroked="t" o:allowincell="f" style="position:absolute;left:818;top:363;width:177;height:336;mso-wrap-style:none;v-text-anchor:middle;mso-position-horizontal-relative:char">
                  <v:fill o:detectmouseclick="t" type="solid" color2="#001099"/>
                  <v:stroke color="black" weight="9360" joinstyle="miter" endcap="flat"/>
                  <w10:wrap type="none"/>
                </v:oval>
                <v:oval id="shape_0" fillcolor="#ffef66" stroked="t" o:allowincell="f" style="position:absolute;left:2634;top:363;width:177;height:336;mso-wrap-style:none;v-text-anchor:middle;mso-position-horizontal-relative:char">
                  <v:fill o:detectmouseclick="t" type="solid" color2="#001099"/>
                  <v:stroke color="black" weight="9360" joinstyle="miter" endcap="flat"/>
                  <w10:wrap type="none"/>
                </v:oval>
                <v:shape id="shape_0" stroked="f" o:allowincell="f" style="position:absolute;left:545;top:545;width:522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635;width:33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7;top:545;width:334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0;top:0;width:2553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(шоссе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одномерная С.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,2543" to="3344,25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78;top:2722;width:335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,1272" to="725,29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;top:1090;width:40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0,443" path="m0,443c17,376,33,342,72,283c85,263,84,232,104,219c157,183,172,172,232,155c274,160,338,162,376,187c407,208,391,200,424,211c453,206,483,203,512,195c539,187,557,130,592,107c617,58,598,82,656,43c720,0,699,11,800,11e" stroked="t" o:allowincell="f" style="position:absolute;left:725;top:1528;width:1337;height:8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44;top:1633;width:335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4;top:4812;width:2553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(самолет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трехмерная С.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2271;width:2554;height:7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(корабль в мор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 двумерная С.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,5085" to="3435,5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,3812" to="818,54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68;top:5357;width:40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5265;width:522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721;width:403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8,5085" to="1758,546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5041" to="1886,54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7,5446" to="1712,552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0,5041" to="1800,54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7,4813" to="1757,5038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08;top:4449;width:33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Совокуп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 закон движения материальной точки в координатной форме. </w:t>
      </w:r>
    </w:p>
    <w:p>
      <w:pPr>
        <w:pStyle w:val="Normal"/>
        <w:rPr/>
      </w:pPr>
      <w:r>
        <w:rPr>
          <w:sz w:val="28"/>
          <w:szCs w:val="28"/>
        </w:rPr>
        <w:t xml:space="preserve">Положение материальной точки зададим век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ус  - вектор – вектор, соединяющий начало отсчета с положением точки в произвольный момент времен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0425" cy="39890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989160"/>
                          <a:chOff x="0" y="0"/>
                          <a:chExt cx="5940360" cy="3989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0360" cy="39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03200" y="172080"/>
                            <a:ext cx="720" cy="377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401640"/>
                            <a:ext cx="22255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685800"/>
                            <a:ext cx="73980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1486080"/>
                            <a:ext cx="16606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690840"/>
                            <a:ext cx="1191240" cy="11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1089">
                                <a:moveTo>
                                  <a:pt x="0" y="45"/>
                                </a:moveTo>
                                <a:cubicBezTo>
                                  <a:pt x="68" y="22"/>
                                  <a:pt x="136" y="0"/>
                                  <a:pt x="227" y="0"/>
                                </a:cubicBezTo>
                                <a:cubicBezTo>
                                  <a:pt x="318" y="0"/>
                                  <a:pt x="438" y="15"/>
                                  <a:pt x="544" y="45"/>
                                </a:cubicBezTo>
                                <a:cubicBezTo>
                                  <a:pt x="650" y="75"/>
                                  <a:pt x="771" y="128"/>
                                  <a:pt x="862" y="181"/>
                                </a:cubicBezTo>
                                <a:cubicBezTo>
                                  <a:pt x="953" y="234"/>
                                  <a:pt x="1014" y="303"/>
                                  <a:pt x="1089" y="363"/>
                                </a:cubicBezTo>
                                <a:cubicBezTo>
                                  <a:pt x="1164" y="423"/>
                                  <a:pt x="1247" y="469"/>
                                  <a:pt x="1315" y="544"/>
                                </a:cubicBezTo>
                                <a:cubicBezTo>
                                  <a:pt x="1383" y="619"/>
                                  <a:pt x="1452" y="733"/>
                                  <a:pt x="1497" y="816"/>
                                </a:cubicBezTo>
                                <a:cubicBezTo>
                                  <a:pt x="1542" y="899"/>
                                  <a:pt x="1573" y="998"/>
                                  <a:pt x="1588" y="1043"/>
                                </a:cubicBezTo>
                                <a:cubicBezTo>
                                  <a:pt x="1603" y="1088"/>
                                  <a:pt x="1588" y="1081"/>
                                  <a:pt x="1588" y="10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793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543480"/>
                            <a:ext cx="2793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247560"/>
                            <a:ext cx="279360" cy="6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O 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1461240"/>
                            <a:ext cx="27936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1499400"/>
                            <a:ext cx="182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057400"/>
                            <a:ext cx="27936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183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3000"/>
                            <a:ext cx="182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9080"/>
                            <a:ext cx="2793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3517920"/>
                            <a:ext cx="2793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42360"/>
                            <a:ext cx="3664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М 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971800"/>
                            <a:ext cx="343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80">
                                <a:moveTo>
                                  <a:pt x="0" y="0"/>
                                </a:moveTo>
                                <a:cubicBezTo>
                                  <a:pt x="21" y="3"/>
                                  <a:pt x="58" y="5"/>
                                  <a:pt x="80" y="16"/>
                                </a:cubicBezTo>
                                <a:cubicBezTo>
                                  <a:pt x="110" y="31"/>
                                  <a:pt x="124" y="56"/>
                                  <a:pt x="144" y="80"/>
                                </a:cubicBezTo>
                                <a:cubicBezTo>
                                  <a:pt x="192" y="138"/>
                                  <a:pt x="240" y="201"/>
                                  <a:pt x="2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856960"/>
                            <a:ext cx="2793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vertAlign w:val="subscript"/>
                                  <w:szCs w:val="44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27880"/>
                            <a:ext cx="178236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val="en-US" w:bidi="ar-SA"/>
                                </w:rPr>
                                <w:t>x=r co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bidi="ar-SA" w:val="el-GR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0960"/>
                            <a:ext cx="178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val="en-US" w:bidi="ar-SA"/>
                                </w:rPr>
                                <w:t>y=r s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bidi="ar-SA" w:val="el-GR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7830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val="en-US" w:bidi="ar-SA"/>
                                </w:rPr>
                                <w:t>r=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Monotype Corsiva" w:hAnsi="Monotype Corsiva" w:eastAsia="Times New Roman" w:cs="Monotype Corsiva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val="en-US" w:bidi="ar-SA"/>
                                </w:rPr>
                                <w:t>+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Monotype Corsiva" w:hAnsi="Monotype Corsiva" w:eastAsia="Times New Roman" w:cs="Monotype Corsiva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943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bidi="ar-SA" w:val="en-US"/>
                                </w:rPr>
                                <w:t>r= 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Monotype Corsiva" w:hAnsi="Monotype Corsiva" w:eastAsia="Times New Roman" w:cs="Monotype Corsiva"/>
                                  <w:color w:val="000000"/>
                                  <w:lang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bidi="ar-SA" w:val="en-US"/>
                                </w:rPr>
                                <w:t>- 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Monotype Corsiva" w:hAnsi="Monotype Corsiva" w:eastAsia="Times New Roman" w:cs="Monotype Corsiva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000000"/>
                                  <w:lang w:bidi="ar-SA" w:val="ru-RU"/>
                                </w:rPr>
                                <w:t xml:space="preserve"> – перемещение.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1257480"/>
                            <a:ext cx="228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748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574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14.1pt" coordorigin="0,0" coordsize="9355,6282">
                <v:rect id="shape_0" stroked="f" o:allowincell="f" style="position:absolute;left:0;top:0;width:9354;height:62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5,271" to="635,62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,5357" to="413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,1080" to="179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,2340" to="323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03,1089" path="m0,45c68,22,136,0,227,0c318,0,438,15,544,45c650,75,771,128,862,181c953,234,1014,303,1089,363c1164,423,1247,469,1315,544c1383,619,1452,733,1497,816c1542,899,1573,998,1588,1043c1603,1088,1588,1081,1588,1089e" stroked="t" o:allowincell="f" style="position:absolute;left:1544;top:1088;width:1875;height:17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0;top:540;width:439;height:70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5580;width:439;height:70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5114;width:439;height:10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2301;width:439;height:11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0,2361" to="1287,2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3240;width:439;height:11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3240" to="2628,3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1800;width:71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1800" to="2447,18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723;width:439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1;top:5540;width:439;height:6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080" to="323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9;top:539;width:576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0,280" path="m0,0c21,3,58,5,80,16c110,31,124,56,144,80c192,138,240,201,240,280e" stroked="t" o:allowincell="f" style="position:absolute;left:900;top:4680;width:539;height:7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0;top:4499;width:439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vertAlign w:val="subscript"/>
                            <w:szCs w:val="44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59;width:2806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val="en-US" w:bidi="ar-SA"/>
                          </w:rPr>
                          <w:t>x=r co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bidi="ar-SA" w:val="el-GR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899;width:2807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val="en-US" w:bidi="ar-SA"/>
                          </w:rPr>
                          <w:t>y=r si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bidi="ar-SA" w:val="el-GR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40;width:2807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val="en-US" w:bidi="ar-SA"/>
                          </w:rPr>
                          <w:t>r=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Monotype Corsiva" w:hAnsi="Monotype Corsiva" w:eastAsia="Times New Roman" w:cs="Monotype Corsiva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val="en-US" w:bidi="ar-SA"/>
                          </w:rPr>
                          <w:t>+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Monotype Corsiva" w:hAnsi="Monotype Corsiva" w:eastAsia="Times New Roman" w:cs="Monotype Corsiva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980;width:30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bidi="ar-SA" w:val="en-US"/>
                          </w:rPr>
                          <w:t>r= 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Monotype Corsiva" w:hAnsi="Monotype Corsiva" w:eastAsia="Times New Roman" w:cs="Monotype Corsiva"/>
                            <w:color w:val="000000"/>
                            <w:lang w:bidi="ar-SA"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bidi="ar-SA" w:val="en-US"/>
                          </w:rPr>
                          <w:t>- 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Monotype Corsiva" w:hAnsi="Monotype Corsiva" w:eastAsia="Times New Roman" w:cs="Monotype Corsiva"/>
                            <w:color w:val="000000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000000"/>
                            <w:lang w:bidi="ar-SA" w:val="ru-RU"/>
                          </w:rPr>
                          <w:t xml:space="preserve"> – перемещени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1980" to="3779,2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980" to="4137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980" to="467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репление изученног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  <w:t>Какую систему координат следует выбрать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  <w:t>Трактор в пол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  <w:t>Вертол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  <w:t>Поез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  <w:t>Люстра в комнат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  <w:t>Подводная ло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  <w:t>Зачем введено понятие материальной точки? Когда тело можно считать материальной точк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  <w:t>В чем отличие пути от перемещения?</w:t>
      </w:r>
    </w:p>
    <w:p>
      <w:pPr>
        <w:pStyle w:val="Normal"/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</w:t>
      </w:r>
    </w:p>
    <w:p>
      <w:pPr>
        <w:pStyle w:val="Normal"/>
        <w:tabs>
          <w:tab w:val="clear" w:pos="708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  <w:t>§3-6, вопросы устно в конце параграф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66" w:top="2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316865</wp:posOffset>
              </wp:positionV>
              <wp:extent cx="76835" cy="30861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4.3pt;mso-wrap-distance-left:0pt;mso-wrap-distance-right:0pt;mso-wrap-distance-top:0pt;mso-wrap-distance-bottom:0pt;margin-top:24.9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ПЛАН – КОНСПЕКТ УРОКА ПО ФИЗИКЕ В 10 КЛАСС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09"/>
        </w:tabs>
        <w:ind w:left="560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sz w:val="4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20:00Z</dcterms:created>
  <dc:creator>Анюта</dc:creator>
  <dc:description/>
  <cp:keywords/>
  <dc:language>en-US</dc:language>
  <cp:lastModifiedBy>Анюта</cp:lastModifiedBy>
  <dcterms:modified xsi:type="dcterms:W3CDTF">2010-09-09T22:20:00Z</dcterms:modified>
  <cp:revision>2</cp:revision>
  <dc:subject/>
  <dc:title>Тема урока: </dc:title>
</cp:coreProperties>
</file>