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 урока: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Равномерное прямолинейное движени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и урок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сформулировать признаки равномерного движения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аборатория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-Мик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ограммное обеспеч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аборатория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-Микр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ка домашнего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перемещением то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телом отсч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м способом можно задать положение то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радиус – вектором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ение н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– векторная величина. Она считается заданной, если известен ее модуль и направление.  Дадим определение скорости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86360</wp:posOffset>
                </wp:positionV>
                <wp:extent cx="2286000" cy="24110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410920"/>
                          <a:chOff x="0" y="0"/>
                          <a:chExt cx="2286000" cy="241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241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2108160" cy="22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27936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73080" rIns="73080" tIns="36720" bIns="367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714320"/>
                              <a:ext cx="27936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73080" rIns="73080" tIns="36720" bIns="367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99480"/>
                              <a:ext cx="279360" cy="69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 xml:space="preserve">O </w:t>
                                </w:r>
                              </w:p>
                            </w:txbxContent>
                          </wps:txbx>
                          <wps:bodyPr wrap="square" lIns="73080" rIns="73080" tIns="36720" bIns="3672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47400" y="114120"/>
                              <a:ext cx="720" cy="177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629360"/>
                              <a:ext cx="16560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00" y="354240"/>
                              <a:ext cx="550440" cy="128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730080"/>
                              <a:ext cx="1235160" cy="91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685800"/>
                              <a:ext cx="34308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mic Sans MS" w:hAnsi="Comic Sans MS" w:eastAsia="Times New Roman" w:cs="Comic Sans MS"/>
                                    <w:color w:val="000000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73080" rIns="73080" tIns="36720" bIns="3672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0200" y="736560"/>
                              <a:ext cx="135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360" y="998640"/>
                              <a:ext cx="20772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73080" rIns="73080" tIns="36720" bIns="3672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3080" y="998640"/>
                              <a:ext cx="136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3160" y="568800"/>
                              <a:ext cx="3402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000000"/>
                                    <w:lang w:val="el-GR" w:bidi="ar-SA"/>
                                  </w:rPr>
                                  <w:t>Δ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000000"/>
                                    <w:lang w:bidi="ar-SA"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73080" rIns="73080" tIns="36720" bIns="3672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8120" y="569520"/>
                              <a:ext cx="135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354960"/>
                              <a:ext cx="680040" cy="3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440" y="193320"/>
                              <a:ext cx="27252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vertAlign w:val="subscript"/>
                                    <w:szCs w:val="32"/>
                                    <w:rFonts w:ascii="Comic Sans MS" w:hAnsi="Comic Sans MS" w:eastAsia="Times New Roman" w:cs="Comic Sans MS"/>
                                    <w:color w:val="000000"/>
                                    <w:lang w:val="ru-RU" w:bidi="ar-SA"/>
                                  </w:rPr>
                                  <w:t xml:space="preserve">М1 </w:t>
                                </w:r>
                              </w:p>
                            </w:txbxContent>
                          </wps:txbx>
                          <wps:bodyPr wrap="square" lIns="73080" rIns="7308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7880" y="676080"/>
                              <a:ext cx="27288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vertAlign w:val="subscript"/>
                                    <w:szCs w:val="32"/>
                                    <w:rFonts w:ascii="Comic Sans MS" w:hAnsi="Comic Sans MS" w:eastAsia="Times New Roman" w:cs="Comic Sans MS"/>
                                    <w:color w:val="000000"/>
                                    <w:lang w:val="ru-RU" w:bidi="ar-SA"/>
                                  </w:rPr>
                                  <w:t>М2</w:t>
                                </w:r>
                              </w:p>
                            </w:txbxContent>
                          </wps:txbx>
                          <wps:bodyPr wrap="square" lIns="73080" rIns="7308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5713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6.8pt;width:180pt;height:189.85pt" coordorigin="5760,136" coordsize="3600,3797">
                <v:rect id="shape_0" stroked="f" o:allowincell="f" style="position:absolute;left:5760;top:136;width:3599;height:3796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760;top:316;width:3320;height:361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760;top:676;width:439;height:70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40;top:3016;width:439;height:70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60;top:2835;width:439;height:109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 xml:space="preserve">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307,496" to="6307,328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307,2882" to="8914,29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307,874" to="7173,290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300,1466" to="8244,290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0;top:1396;width:539;height:55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Comic Sans MS" w:hAnsi="Comic Sans MS" w:eastAsia="Times New Roman" w:cs="Comic Sans MS"/>
                              <w:color w:val="000000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579,1476" to="6792,14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7575;top:1889;width:326;height:55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576,1889" to="7790,18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7308;top:1212;width:535;height:36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000000"/>
                              <w:lang w:val="el-GR" w:bidi="ar-SA"/>
                            </w:rPr>
                            <w:t>Δ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000000"/>
                              <w:lang w:bidi="ar-SA"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442,1213" to="7655,121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174,875" to="8244,146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7307;top:621;width:428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vertAlign w:val="subscript"/>
                              <w:szCs w:val="32"/>
                              <w:rFonts w:ascii="Comic Sans MS" w:hAnsi="Comic Sans MS" w:eastAsia="Times New Roman" w:cs="Comic Sans MS"/>
                              <w:color w:val="000000"/>
                              <w:lang w:val="ru-RU" w:bidi="ar-SA"/>
                            </w:rPr>
                            <w:t xml:space="preserve">М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45;top:1381;width:429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vertAlign w:val="subscript"/>
                              <w:szCs w:val="32"/>
                              <w:rFonts w:ascii="Comic Sans MS" w:hAnsi="Comic Sans MS" w:eastAsia="Times New Roman" w:cs="Comic Sans MS"/>
                              <w:color w:val="000000"/>
                              <w:lang w:val="ru-RU" w:bidi="ar-SA"/>
                            </w:rPr>
                            <w:t>М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20;top:316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80;top:1216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</m:oMath>
      </m:oMathPara>
    </w:p>
    <w:p>
      <w:pPr>
        <w:pStyle w:val="Normal"/>
        <w:rPr/>
      </w:pPr>
      <w:r>
        <w:rPr>
          <w:i/>
          <w:sz w:val="28"/>
          <w:szCs w:val="28"/>
        </w:rPr>
        <w:t xml:space="preserve">Скорость равномерного прямолинейного движения – величина, равная отношению его перемещения к промежутку времени, в течение которого это перемещение произош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прямолинейном движении скорость не изменяется по направлению. Движение называется равномерным прямолинейным, если траектория- прямая линия и точка за любые равные промежутки времени проходит равные перемещения. </w:t>
      </w:r>
    </w:p>
    <w:p>
      <w:pPr>
        <w:pStyle w:val="Normal"/>
        <w:rPr/>
      </w:pPr>
      <w:r>
        <w:rPr>
          <w:i/>
          <w:sz w:val="28"/>
          <w:szCs w:val="28"/>
        </w:rPr>
        <w:t>Равномерное прямолинейное движение – движение, при котором любые равные промежутки времени тело совершает равные перемещения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Эксперимен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вод: </w:t>
      </w:r>
      <w:r>
        <w:rPr>
          <w:i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вные промежутки времени тело совершает равные перемеще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мещение при равномерном прямолинейном движении тела по оси Х за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можно рассчитать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eqArr>
        </m:oMath>
      </m:oMathPara>
    </w:p>
    <w:p>
      <w:pPr>
        <w:pStyle w:val="Normal"/>
        <w:rPr>
          <w:i/>
          <w:i/>
        </w:rPr>
      </w:pP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i/>
        </w:rPr>
        <w:t xml:space="preserve"> </w:t>
      </w:r>
      <w:r>
        <w:rPr>
          <w:i/>
        </w:rPr>
        <w:t xml:space="preserve">- УРАВНЕНИЕ РАВНОМЕРНОГО ПРЯМОЛИНЕЙНОГО ДВИЖЕНИЯ В КООРДИНАТНОЙ ФОРМЕ. </w:t>
      </w:r>
    </w:p>
    <w:p>
      <w:pPr>
        <w:pStyle w:val="Normal"/>
        <w:rPr>
          <w:i/>
          <w:i/>
        </w:rPr>
      </w:pPr>
      <w:r>
        <w:rPr>
          <w:i/>
          <w:sz w:val="32"/>
          <w:szCs w:val="3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i/>
          <w:sz w:val="32"/>
          <w:szCs w:val="32"/>
        </w:rPr>
        <w:t>-</w:t>
      </w:r>
      <w:r>
        <w:rPr>
          <w:i/>
        </w:rPr>
        <w:t xml:space="preserve"> УРАВНЕНИЕ РАВНОМЕРНОГО ПРЯМОЛИНЕЙНОГО ДВИЖЕНИЯ В ВЕКТОРНОЙ ФОРМЕ.</w:t>
      </w:r>
    </w:p>
    <w:p>
      <w:pPr>
        <w:pStyle w:val="Normal"/>
        <w:rPr/>
      </w:pP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X</w:t>
      </w:r>
      <w:r>
        <w:rPr>
          <w:i/>
        </w:rPr>
        <w:t>=(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>
          <w:i/>
        </w:rPr>
        <w:t>)/</w:t>
      </w:r>
      <w:r>
        <w:rPr>
          <w:i/>
          <w:lang w:val="en-US"/>
        </w:rPr>
        <w:t>t</w:t>
      </w:r>
      <w:r>
        <w:rPr>
          <w:i/>
        </w:rPr>
        <w:t xml:space="preserve"> – СКОРОСТЬ.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5142230" cy="1793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  <w:sz w:val="28"/>
          <w:szCs w:val="28"/>
        </w:rPr>
        <w:t>Решение зада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вижение грузового автомобиля описывается уравнением х1=-270+1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а движение пешехода по обочине того же шоссе  - уравнением х2=-1,5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 Сделать пояснительный рисунок (ось Х направить вправо), на котором указать положение автомобиля и пешехода в начальный ммент времени. С какими скоростями и в каком направлении они двигались? Когда и где они встречались?</w:t>
      </w:r>
    </w:p>
    <w:p>
      <w:pPr>
        <w:pStyle w:val="Normal"/>
        <w:rPr/>
      </w:pPr>
      <w:r>
        <w:rPr>
          <w:sz w:val="28"/>
          <w:szCs w:val="28"/>
        </w:rPr>
        <w:t>2. По заданным графикам найти начальные координаты тел и проекции скоростей их движения. Написать уравнения 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По графику найти время и место вст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3319780" cy="17532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  <w:i/>
          <w:sz w:val="28"/>
          <w:szCs w:val="28"/>
        </w:rPr>
        <w:t>Домашня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7-8, стр.22 упр.1(1)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180" w:top="719" w:footer="39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ПЛАН – КОНСПЕКТ УРОКА ПО ФИЗИКЕ В 10 КЛАССЕ</w:t>
    </w:r>
  </w:p>
  <w:p>
    <w:pPr>
      <w:pStyle w:val="Head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2:20:00Z</dcterms:created>
  <dc:creator>Анюта</dc:creator>
  <dc:description/>
  <cp:keywords/>
  <dc:language>en-US</dc:language>
  <cp:lastModifiedBy>Анюта</cp:lastModifiedBy>
  <dcterms:modified xsi:type="dcterms:W3CDTF">2010-09-09T23:58:00Z</dcterms:modified>
  <cp:revision>5</cp:revision>
  <dc:subject/>
  <dc:title>Тема урока: </dc:title>
</cp:coreProperties>
</file>