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 урока: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Средняя скорость. Мгновенная скорость. Относительная скорость. Сложение скоросте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Цели урок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ввести понятие мгновенной скорости; научить определять относительную скорость движения; научить применять физические законы при решении задач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борудова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аборатория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-Микр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ограммное обеспече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аборатория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-Микр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рка домашнего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определяет закон движ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ойдет ли столкновение кораблей, если траектории их движения пересекаются?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учение нового материала.</w:t>
      </w:r>
    </w:p>
    <w:p>
      <w:pPr>
        <w:pStyle w:val="Normal"/>
        <w:rPr/>
      </w:pPr>
      <w:r>
        <w:rPr>
          <w:sz w:val="28"/>
          <w:szCs w:val="28"/>
        </w:rPr>
        <w:t xml:space="preserve">Изменение положения в пространстве движущегося тела характеризуют путь и перемещение. Но эти величины не говорят, как быстро произошло изменение.  Скорость является пространственно – временной характеристикой движения тел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рость – физическая величина, показывающая, какое перемещение совершило тело за единицу времени [м/с].</w:t>
      </w:r>
    </w:p>
    <w:p>
      <w:pPr>
        <w:pStyle w:val="Normal"/>
        <w:rPr/>
      </w:pPr>
      <w:r>
        <w:rPr>
          <w:sz w:val="28"/>
          <w:szCs w:val="28"/>
        </w:rPr>
        <w:t>Если тело прошло путь 500м за время 20с, то можно предположить, что тело за каждую секунду проезжало 25 метров. Но реально это не так. Тело могло первые 5 минут двигаться, потом стоять, потом снова двигаться.  Поэтому путь, пройденный телом, характеризуется средней скорость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редняя скорость – физическая величина, равная отношению всего пройденного пути ко всему времен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сь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е</m:t>
                  </m:r>
                </m:sub>
              </m:sSub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редняя скорость является достаточно приближенной характеристикой движения. Проезжая по городу 20 км за 30 минут водитель на спидометре каждый раз видит мгновенную скорость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Мгновенная скорость – физическая величина, равная отношении. Очень малого перемещения к промежутку времени, в течение которого оно было совершено. </w:t>
      </w:r>
    </w:p>
    <w:p>
      <w:pPr>
        <w:pStyle w:val="Normal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г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Рассмотрим задачу в учебнике на стр.25 рис 1.20 и 1.2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корость лодки относительно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корость лодки относительно бере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течения р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 С.К., движется вместе с во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.К., связанная с берегом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мещение лодки относительно берега</w:t>
      </w:r>
    </w:p>
    <w:p>
      <w:pPr>
        <w:pStyle w:val="Normal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46355</wp:posOffset>
                </wp:positionV>
                <wp:extent cx="0" cy="6858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65pt" to="369pt,5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46355</wp:posOffset>
                </wp:positionV>
                <wp:extent cx="685800" cy="685800"/>
                <wp:effectExtent l="3810" t="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65pt" to="368.95pt,5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szCs w:val="28"/>
        </w:rPr>
        <w:t>- перемещение вод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46355</wp:posOffset>
                </wp:positionV>
                <wp:extent cx="800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3.6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160655</wp:posOffset>
                </wp:positionV>
                <wp:extent cx="8001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6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мещение лодки относительно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93345</wp:posOffset>
                </wp:positionV>
                <wp:extent cx="6858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35pt" to="368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93345</wp:posOffset>
                </wp:positionV>
                <wp:extent cx="80010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7.3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oMath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2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</m:oMath>
      </m:oMathPara>
    </w:p>
    <w:p>
      <w:pPr>
        <w:pStyle w:val="Normal"/>
        <w:tabs>
          <w:tab w:val="clear" w:pos="708"/>
          <w:tab w:val="left" w:pos="6662" w:leader="none"/>
        </w:tabs>
        <w:rPr/>
      </w:pPr>
      <w:r>
        <w:rPr>
          <w:sz w:val="28"/>
          <w:szCs w:val="28"/>
        </w:rPr>
        <w:t>Поделим на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662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</m:oMath>
      </m:oMathPara>
    </w:p>
    <w:p>
      <w:pPr>
        <w:pStyle w:val="Normal"/>
        <w:tabs>
          <w:tab w:val="clear" w:pos="708"/>
          <w:tab w:val="left" w:pos="6662" w:leader="none"/>
        </w:tabs>
        <w:rPr/>
      </w:pPr>
      <w:r>
        <w:rPr>
          <w:i/>
          <w:sz w:val="28"/>
          <w:szCs w:val="28"/>
        </w:rPr>
        <w:t>Закон сложения скоростей: Если тело движется относительного некоторой С.О.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со скоростью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и сама С.О.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движется относительно другой С.О.К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со скоростью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, то скорость тела относительно второй системы отсчета равна геометрической сумме скоростей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задач</w:t>
      </w:r>
    </w:p>
    <w:p>
      <w:pPr>
        <w:pStyle w:val="Normal"/>
        <w:tabs>
          <w:tab w:val="clear" w:pos="708"/>
          <w:tab w:val="left" w:pos="666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5934075" cy="7810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2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53125" cy="4476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0" r="-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36615" cy="48450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457700</wp:posOffset>
            </wp:positionH>
            <wp:positionV relativeFrom="paragraph">
              <wp:posOffset>11430</wp:posOffset>
            </wp:positionV>
            <wp:extent cx="926465" cy="1534795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250" cy="205549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34075" cy="5461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Домашне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9-10, стр.27 упр.2 (1,2)</w:t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180" w:top="672" w:footer="20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ПЛАН – КОНСПЕКТ УРОКА ПО ФИЗИКЕ В 10 КЛАССЕ</w:t>
    </w:r>
  </w:p>
  <w:p>
    <w:pPr>
      <w:pStyle w:val="Head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3:01:00Z</dcterms:created>
  <dc:creator>Анюта</dc:creator>
  <dc:description/>
  <cp:keywords/>
  <dc:language>en-US</dc:language>
  <cp:lastModifiedBy>Анюта</cp:lastModifiedBy>
  <dcterms:modified xsi:type="dcterms:W3CDTF">2010-09-10T00:00:00Z</dcterms:modified>
  <cp:revision>5</cp:revision>
  <dc:subject/>
  <dc:title>Тема урока: </dc:title>
</cp:coreProperties>
</file>