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пыта работы классного руководителя по патриотическому воспитанию школьников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педагога есть трудная, но очень важная миссия - быть классным руководителем. Одни считают ее дополнением к своей преподавательской работе, другие - наоборот, самой главной. Как бы ни была трудна эта деятельность, она, несомненно, нужна детям, поскольку основное структурное звено в школе - это класс. Именно в нем зарождается интерес к учебе, формируются социальные отношения между детьми. Класс представляет собой систему, которая помогает реализовать заботу о социальном благополучии детей, решать проблему их досуга, сплачивать коллектив, формировать соответствующую эмоциональную атмосферу. Организатором деятельности учеников в классе, координатором воздействий был и остается классный руководитель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а классного руководителя - создавать условия для саморазвития учащихся. Цветок растет сам. Его не надо тянуть за верхушку, «пихать» и «пинать». Его надо поливать, обогревать и освещать солнцем. Ему нужно создавать условия, удовлетворяя его внутренние нужды и запросы. И тогда растение будет здоровым, как ему предписано быть природой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бенок - росток человеческий. В нем изначально заложено неуемное стремление к развитию. Цель становящейся личности - утвердить свое уникальное «я», выявить свое неповторимое предназначение. А цель педагога помочь ему в этом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 работаю в школе 25 лет. Мой стаж работы в должности классного руководителя - 21 год. В настоящее время являюсь классным руководителем 7 класса. В моем классе 10 учеников: 5 мальчиков и 5 девочек. Все они очень разные: высокие и еще маленькие, нерасторопные и подвижные, кареглазые и с голубыми глазами, «хорошисты» и «не очень», есть даже второгодники, но я их всех очень люблю (хотя они, наверное, об этом и не догадываются)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4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процессе моей работы выработался определенный стиль отношений с детьми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Не запрещать, а направлять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Не управлять, а соуправлять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Не принуждать, а убеждать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Не командовать, а организовывать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Не ограничивать, а предоставлять свободу выбора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я воспитательная работа с классом проводится по следующим направлениям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ражданско-патриотическое,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уховно-нравственное,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ортивно-оздоровительное,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ультурно-эстетическое,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ебно-познавательное,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щественно-полезная деятельность,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дивидуальная работа с учащимися,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ектная деятельность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ритетным направлением в воспитательной работе считаю духовно-нравственное  и патриотическое воспитание. Нравственность и патриотизм  должны стоять впереди и вести за собой интелле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атриотизм - важнейший духовно-нравственный фактор сохранения общественной  стабильности, независимости и безопасности государства.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необходимость воспитания патриотизма у россиян вновь стала актуальна. Нынешние школьники зачастую растеряны, поскольку не могут найти объяснение всем противоречиям хода истории. Социально-экономические преобразования в России в последние годы вызвали смещение ценностных ориентиров, изменение роли отдельного человека в обществе, его гражданской позиции. Только осознанное осмысление своей истории, уважение к старшим поколениям людей, искреннее сопереживание достижениям и недостаткам всех реформ государства могут выявить в человеке те душевные качества, которые и определяют его как личность, как гражданина.</w:t>
        <w:br/>
        <w:t xml:space="preserve">           Патриотическое воспитание направлено на формирование и развитие личности, обладающей качествами гражданина - патриота Родины,  способного успешно выполнять гражданские обязанности, обладающего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оей деятельности в качестве классного руководителя вопросы патриотического воспитания подрастающего поколения я пытаюсь решать комплексно и системно, руководствуясь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Конституцией РФ, ФЗ «Об образовании»,  Конвенцией ООН о правах ребёнка, Уставом школы, Программой развития школы, воспитательной программой «Я - гражданин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Цели работы по патриотическому воспитанию:</w:t>
      </w:r>
    </w:p>
    <w:p>
      <w:pPr>
        <w:pStyle w:val="Normal"/>
        <w:numPr>
          <w:ilvl w:val="0"/>
          <w:numId w:val="1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развитие у обучающихся чувства принадлежности к обществу, в котором они живут, умения заявлять и отстаивать свою точку зрения, </w:t>
      </w:r>
    </w:p>
    <w:p>
      <w:pPr>
        <w:pStyle w:val="Style14"/>
        <w:numPr>
          <w:ilvl w:val="0"/>
          <w:numId w:val="15"/>
        </w:numPr>
        <w:spacing w:lineRule="auto" w:line="360" w:before="0" w:after="2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спитание патриотических качеств личности в соответствии с моделью “Гражданина - патриота России»</w:t>
      </w:r>
    </w:p>
    <w:p>
      <w:pPr>
        <w:pStyle w:val="Normal"/>
        <w:spacing w:lineRule="auto" w:line="360" w:before="280" w:after="2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работы по патриотическому воспитанию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патриотизм, гражданскую позицию, понимание прав и свобод личности;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нравственные основы личности, повысить уровень духовной культуры;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гуманистическое отношение к окружающему миру и людям;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внутреннюю потребность личности в постоянном самосовершенствовании; </w:t>
      </w:r>
    </w:p>
    <w:p>
      <w:pPr>
        <w:pStyle w:val="Normal"/>
        <w:numPr>
          <w:ilvl w:val="0"/>
          <w:numId w:val="1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ести постоянную работу по социализации обучающихся, готовить их к жизни в современной действительности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сновные принципы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sz w:val="28"/>
          <w:szCs w:val="28"/>
          <w:u w:val="single"/>
        </w:rPr>
        <w:t>Принцип целостно-смыслового равенства.</w:t>
      </w:r>
      <w:r>
        <w:rPr>
          <w:sz w:val="28"/>
          <w:szCs w:val="28"/>
        </w:rPr>
        <w:br/>
        <w:t>У педагога и воспитанника общая цель, интересная совместная деятельность, одинаковые взгляды на общечеловеческие ценности, позиции равенства. Ведущим в отношении взрослого и ребёнка является принцип: “хоть ты ещё и ребёнок, но такой же человек, как и я; я уважаю тебя. Мы вместе делаем общее дело”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sz w:val="28"/>
          <w:szCs w:val="28"/>
          <w:u w:val="single"/>
        </w:rPr>
        <w:t>Принцип непрерывности и системности</w:t>
      </w:r>
      <w:r>
        <w:rPr>
          <w:sz w:val="28"/>
          <w:szCs w:val="28"/>
        </w:rPr>
        <w:t xml:space="preserve"> воспитательного воздействия на всех ступенях непрерывного образования. Взаимосвязь процессов воспитания и обучения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sz w:val="28"/>
          <w:szCs w:val="28"/>
          <w:u w:val="single"/>
        </w:rPr>
        <w:t>Концептуальные принципы совместного образования</w:t>
      </w:r>
      <w:r>
        <w:rPr>
          <w:sz w:val="28"/>
          <w:szCs w:val="28"/>
        </w:rPr>
        <w:t xml:space="preserve"> (демократизация, гуманизация)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чёт закономерностей психофизиологического развития в каждом возрастном периоде, обеспечение личностно-ориентированного подхода к воспитанию детей и подростков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sz w:val="28"/>
          <w:szCs w:val="28"/>
          <w:u w:val="single"/>
        </w:rPr>
        <w:t>Принципы организации и самоорганизации</w:t>
      </w:r>
      <w:r>
        <w:rPr>
          <w:sz w:val="28"/>
          <w:szCs w:val="28"/>
        </w:rPr>
        <w:t xml:space="preserve"> готовности субъекта к воспитанию (активность человека, его мотивированность, проблематичность ситуации выбора и принятия решения, готовность к сотрудничеству, способность к творчеству и коммуникативность).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  <w:u w:val="single"/>
        </w:rPr>
        <w:t>Принцип развития</w:t>
      </w:r>
      <w:r>
        <w:rPr>
          <w:sz w:val="28"/>
          <w:szCs w:val="28"/>
        </w:rPr>
        <w:t xml:space="preserve"> – путь воспитательной системы по следующим ступеням: возникновение, становление, период зрелости и преобразование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рганизации работы по патриотическому воспитанию обучающихся  реализую следующую эффективную воспитательную цепочку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8"/>
          <w:szCs w:val="28"/>
        </w:rPr>
        <w:t>Любовь к родителям, родному дому, к родным и близким людям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Воспитание и уважение к старшим, к людям труда </w:t>
      </w:r>
      <w:r>
        <w:rPr>
          <w:sz w:val="28"/>
          <w:szCs w:val="28"/>
        </w:rPr>
        <w:t xml:space="preserve">(приобщение детей к традициям народа, стремление чтить память погибших воинов, проявление уважения к людям пожилого возраста)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  <w:sz w:val="28"/>
          <w:szCs w:val="28"/>
        </w:rPr>
        <w:t xml:space="preserve">Любовь к родной природе </w:t>
        <w:br/>
      </w:r>
      <w:r>
        <w:rPr>
          <w:sz w:val="28"/>
          <w:szCs w:val="28"/>
        </w:rPr>
        <w:t xml:space="preserve">(охрана окружающей среды)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Моя Родина - Россия </w:t>
      </w:r>
      <w:r>
        <w:rPr>
          <w:sz w:val="28"/>
          <w:szCs w:val="28"/>
        </w:rPr>
        <w:t xml:space="preserve">(расширение представлений о нашей Родине – России, воспитание любви к своей малой родине)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Человек – защитник своего Отечества </w:t>
      </w:r>
      <w:r>
        <w:rPr>
          <w:sz w:val="28"/>
          <w:szCs w:val="28"/>
        </w:rPr>
        <w:t xml:space="preserve">(любовь, забота и сохранение своей родины, формирование чувства патриотизма, уважения и симпатии к другим народам, гордости за Российскую армию, желание служить своему Отечеству). 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iCs/>
          <w:sz w:val="28"/>
          <w:szCs w:val="28"/>
        </w:rPr>
        <w:t>Заповеди, на основе которых я строю работу по патриотическому воспитанию обучающих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ЦЕНИ И ОБЕРЕГАЙ СВОЕ ОТЕЧЕСТВО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iCs/>
          <w:sz w:val="28"/>
          <w:szCs w:val="28"/>
        </w:rPr>
        <w:t xml:space="preserve">ОВЛАДЕВАЙ, СОВЕРШЕНСТВУЙ И СОХРАНЯЙ ТРАДИЦИИ И КУЛЬТУРУ СВОЕГО НАРОДА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iCs/>
          <w:sz w:val="28"/>
          <w:szCs w:val="28"/>
        </w:rPr>
        <w:t xml:space="preserve">ДОРОЖИ ИСТОРИЕЙ СВОЕГО НАРОДА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ВЯТО ОТНОСИСЬ К СИМВОЛИКЕ СВОЕЙ СТРАНЫ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ЕРЕГИ КРАСОТУ СВОЕГО КРАЯ.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Ожидаемые результаты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оцессе реализации  программы патриотического воспитания обучающихся  у выпускников к моменту окончания школы должны быть сформированы следующие качества личности: 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ктивная гражданская позиция; 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собность нести личную ответственность за судьбу своей семьи, города, Родины; 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увство патриотизма, верности Родине и готовности служения Отечеству; 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уховность, нравственность, личная и общественная ответственность; </w:t>
      </w:r>
    </w:p>
    <w:p>
      <w:pPr>
        <w:pStyle w:val="Normal"/>
        <w:numPr>
          <w:ilvl w:val="0"/>
          <w:numId w:val="1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развитию. 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у патриотического воспитания в классе я строю с учётом возраста учащихся, учитывая степень подготовленности учащихся к жизни и деятельности в коллективе, их умения самостоятельно принимать решения и действовать самостоятельно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раюсь привлечь к активному участию в различных школьных и классных мероприятиях всех учащихся класса. Особое внимание уделяю детям «группы риска». Стремлюсь создать условия для развития у детей творческой инициативы, гражданской позиции, ответственности и всех качеств, которые востребованы обществом. Стараюсь добиться наилучшего результата и предельной эффективности любого воспитательного дела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09-2010 учебном году (5 класс) я так определила одну из важнейших задач воспитания классного коллектива: способствовать формированию гражданских и нравственных качеств личности школьников, воспитанию у них активной жизненной позиции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ромное воспитательное значение имел открытый классный час «Государственные символы России»», а также классные часы на тему:</w:t>
      </w:r>
    </w:p>
    <w:p>
      <w:pPr>
        <w:pStyle w:val="Style14"/>
        <w:numPr>
          <w:ilvl w:val="0"/>
          <w:numId w:val="14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65-летию Победы посвящается</w:t>
      </w:r>
    </w:p>
    <w:p>
      <w:pPr>
        <w:pStyle w:val="Style14"/>
        <w:numPr>
          <w:ilvl w:val="0"/>
          <w:numId w:val="1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 ноября – День народного единства</w:t>
      </w:r>
    </w:p>
    <w:p>
      <w:pPr>
        <w:pStyle w:val="Style14"/>
        <w:numPr>
          <w:ilvl w:val="0"/>
          <w:numId w:val="1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ава ребенка. К 20-летию принятия Конвенции о правах ребенка</w:t>
      </w:r>
    </w:p>
    <w:p>
      <w:pPr>
        <w:pStyle w:val="Style14"/>
        <w:numPr>
          <w:ilvl w:val="0"/>
          <w:numId w:val="1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лица 20 января. Почему?</w:t>
      </w:r>
    </w:p>
    <w:p>
      <w:pPr>
        <w:pStyle w:val="Style14"/>
        <w:numPr>
          <w:ilvl w:val="0"/>
          <w:numId w:val="1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лементьево в годы Великой Отечественной войны</w:t>
      </w:r>
    </w:p>
    <w:p>
      <w:pPr>
        <w:pStyle w:val="Style14"/>
        <w:numPr>
          <w:ilvl w:val="0"/>
          <w:numId w:val="1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«Я шлю тебе письмо из 41-го» (Село Холм в годы войны)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ащиеся класса приняли активное участие в общешкольных мероприятиях, направленных  на воспитание патриота своего Отечества:</w:t>
      </w:r>
    </w:p>
    <w:p>
      <w:pPr>
        <w:pStyle w:val="Style14"/>
        <w:numPr>
          <w:ilvl w:val="0"/>
          <w:numId w:val="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-музыкальная композиция «Москва в солдатской шинели»</w:t>
      </w:r>
    </w:p>
    <w:p>
      <w:pPr>
        <w:pStyle w:val="Style14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«За честь школы»</w:t>
      </w:r>
    </w:p>
    <w:p>
      <w:pPr>
        <w:pStyle w:val="Style14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иноакция, посвященная юбилею Победы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8"/>
          <w:szCs w:val="28"/>
        </w:rPr>
        <w:t>В 2010-2011 учебном году (6 класс) реализация обозначенной воспитательной задачи была продолжена. Вызвали большой интерес школьников классные часы и общешкольные мероприятия на тему:</w:t>
      </w:r>
    </w:p>
    <w:p>
      <w:pPr>
        <w:pStyle w:val="Style14"/>
        <w:numPr>
          <w:ilvl w:val="0"/>
          <w:numId w:val="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ницы истории Клементьевской средней школы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ень защитника Отечества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рагедия в Японии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Гагарин-первый космонавт России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силие и закон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Героями не рождаются, героями становятся (Подвиг Жени Табакова)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 годовщине освобождения Можайска. Александра Дрейман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Единый урок, посвященный СНГ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орога в космос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ернобыль: это не должно повториться!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рок успеха «Знаешь – научи» (встреча с выпускником школы А.И. Дьячковым)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аздник «За честь школы»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екущем учебном году одной из воспитательных задач является развитие внеурочной деятельности учащихся, направленной на формирование нравственной культуры, </w:t>
      </w:r>
      <w:r>
        <w:rPr>
          <w:b/>
          <w:sz w:val="28"/>
          <w:szCs w:val="28"/>
        </w:rPr>
        <w:t>гражданской позиции</w:t>
      </w:r>
      <w:r>
        <w:rPr>
          <w:sz w:val="28"/>
          <w:szCs w:val="28"/>
        </w:rPr>
        <w:t xml:space="preserve">, расширение кругозора, интеллектуальное развитие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воспитательные мероприятия посвящены двум крупным датам отечественной истории: 70-летию Московской битвы и 200-летию Бородинского сражения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нтябрь- Урок мира. 70 лет битве за Москву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абрь – «Начало Победы» (70-летию битвы за Москву посвящается)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нварь – 70 лет освобождения Можайска. «Город-воин»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враль – «Недаром помнит вся Россия про день Бородина»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ое внимание в работе с детьми сейчас уделяю воспитанию толерантности – умения терпеть, мириться с чужим мнением, быть снисходительным к поступкам других людей. Это особенно важно в условиях участившихся актов насилия, терроризма, обострения межрелигиозных и межнациональных конфликтов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 ноября 2011 года (в мире отмечается день толерантности) я провела в классе урок-презентацию «Мы очень разные, но мы вместе». В ходе беседы мы искали ответ на вопрос: Как жить в мире, где столько разных людей? Ребята вывели правила толерантного общения:</w:t>
      </w:r>
    </w:p>
    <w:p>
      <w:pPr>
        <w:pStyle w:val="Style14"/>
        <w:numPr>
          <w:ilvl w:val="0"/>
          <w:numId w:val="1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важай собеседника.</w:t>
      </w:r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Старайся понять то, о чем говорят другие.</w:t>
      </w:r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стаивай свое мнение тактично.</w:t>
      </w:r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щи лучшие аргументы.</w:t>
      </w:r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удь справедливым, готовым признать правоту другого.</w:t>
      </w:r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ремись учитывать интересы других.</w:t>
      </w:r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 оценивай людей, а цени их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пришли к выводу: наш класс- это маленькая семья. И хочется, чтобы в нашей семье всегда царили доброта, уважение, взаимопонимание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подростков 5-8 классов  зарождается потребность анализировать и обобщать факты и явления действительности, вырабатывать собственные взгляды на окружающее, на нравственные требования и оценки. Наиболее значимым у подростков в этот период является участие в различных видах военно-патриотической деятельности, организуемой в школе и вне ее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 декабря 2011 года школа отмечала 70-летний юбилей. Наши мальчики отличились в концертном номере «Веселые частушки», а девочки участвовали в показе школьной моды разных лет. А потом все вместе: учителя, ученики, гости пели гимн школы: 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ь годы промчатся,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мы никогда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сможем забыть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нашей школе года…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годно класс принимает активное участие в Днях защиты детей. В 2010-2011 учебном году мы заняли 1 место в смотре строя и песни, продемонстрировав взаимопонимание, соподчинение и, конечно, дружбу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радиционно в канун 9 мая в школе проходит митинг, посвященный годовщине Победы, за который отвечает 6 класс. В прошлом учебном году я с детьми подготовила композицию «Поклонимся великим тем годам», которая сопровождалась видео-презентацией. Лучшие ученики класса возложили цветы к памятнику выпускникам школы, погибшим в той войне. В этом мероприятии принимали участие все ученики класса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 февраля 2012 года ученица нашего класса Цветкова Саша проникновенно и торжественно прочитала стихотворение Н.А. Некрасова на общешкольном уроке внеклассного чтения, посвященном 190-летию поэта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т в таких делах и формируется коллектив, и воспитываются патриоты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ый ученик класса ведет свое портфолио, накапливая в нем все свои достижения. А еще все вместе мы пишем летопись класса, где отмечаем каждое значимое событие в классной жизни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этом учебном году мы приняли эстафету у бывших девятиклассников – стали членами военно-патриотического молодежного объединения «Светозар». Изучаем историю родного края, творим «добрые дела»: убираем территорию у памятника выпускникам школы, помогаем ветеранам (Симакова Анна Ивановна), оказываем посильную помощь инвалидам и одиноким людям (Болвачева Татьяна Ивановна) – участвуем в операции «Свет в окне». Готовимся к ежегодному районному слету патриотического объеди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учающиеся 7 класса  участвовали  в акции «Семейные фотохроники Великой Отечественной войны». Электронные версии фотографий можно посмотреть по электронному адресу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fotohroni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реализации любой воспитательной концепции очень важно видеть и знать ее результаты. Для изучения результатов воспитательного воздействия использую следующие методики: мониторинг, диагностика, анкетирование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одя анкетирование учащихся, а также диагностику воспитанности, выявляю способности детей, их положительные и отрицательные черты характера для дальнейшей корректировки. Анализируя проведенную работу, замечаю, что динамика показателей может быть неодинаковой, более того, некоторые показатели могут почти не меняться, а иногда могут быть хуже, чем на предыдущем этапе. Общий вывод делается на основе сопоставления всех полученных данных, характеризующих проделанную работу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мой взгляд, большая роль в воспитании детей патриотами принадлежит их родителям, поэтому строю работу в тесном взаимодействии с ними, а иногда просто учу и их.  На родительских собраниях обсуждались такие важные вопросы, как:</w:t>
      </w:r>
    </w:p>
    <w:p>
      <w:pPr>
        <w:pStyle w:val="Style14"/>
        <w:numPr>
          <w:ilvl w:val="0"/>
          <w:numId w:val="7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е в семье, как его добиться (ноябрь 2010 г.)</w:t>
      </w:r>
    </w:p>
    <w:p>
      <w:pPr>
        <w:pStyle w:val="Style14"/>
        <w:numPr>
          <w:ilvl w:val="0"/>
          <w:numId w:val="7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Дети и насилие  (февраль 2011 г.)</w:t>
      </w:r>
    </w:p>
    <w:p>
      <w:pPr>
        <w:pStyle w:val="Style14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одителям о воспитании толерантности у детей (октябрь 2011 г)</w:t>
      </w:r>
    </w:p>
    <w:p>
      <w:pPr>
        <w:pStyle w:val="Style14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ужно ли воспитывать в ребенке патриотизм? (февраль 2012 г.)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а классного руководителя непроста: все педагоги знают, что классный руководитель ответственный “за всё”,  и в идеале должен уметь выполнять множество дел одновременно. Поэтому постоянно повышаю свой профессиональный уровень, посещая курсы, уделяя большое внимание самообразованию. Имею небольшую библиотеку методических пособий по воспитательной работе, а также пользуюсь интернет-ресурсами. 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ой опыт представлен на сайтах:</w:t>
      </w:r>
    </w:p>
    <w:p>
      <w:pPr>
        <w:pStyle w:val="Style14"/>
        <w:numPr>
          <w:ilvl w:val="0"/>
          <w:numId w:val="11"/>
        </w:numPr>
        <w:spacing w:lineRule="auto" w:line="360" w:before="280" w:after="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proshkolu.ru/</w:t>
        </w:r>
      </w:hyperlink>
    </w:p>
    <w:p>
      <w:pPr>
        <w:pStyle w:val="Style14"/>
        <w:numPr>
          <w:ilvl w:val="0"/>
          <w:numId w:val="1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://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openklass.ru</w:t>
        </w:r>
      </w:hyperlink>
      <w:r>
        <w:rPr>
          <w:sz w:val="28"/>
          <w:szCs w:val="28"/>
          <w:lang w:val="en-US"/>
        </w:rPr>
        <w:t>/</w:t>
      </w:r>
    </w:p>
    <w:p>
      <w:pPr>
        <w:pStyle w:val="Style14"/>
        <w:numPr>
          <w:ilvl w:val="0"/>
          <w:numId w:val="1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://</w:t>
      </w:r>
      <w:r>
        <w:rPr>
          <w:sz w:val="28"/>
          <w:szCs w:val="28"/>
          <w:lang w:val="en-US"/>
        </w:rPr>
        <w:t>www.ucoz.com/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мею свой сайт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  <w:lang w:val="en-US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nsportal.ru/irina-viktorovna-kozik</w:t>
        </w:r>
      </w:hyperlink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десь я размещаю материал, который может быть полезен другим учителям и классным руководителям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имаю активное участие в методическом объединении классных руководителей школы, где выступаю с сообщениями, делюсь с коллегами своим накопленным опытом, оказываю педагогическую помощь по вопросам воспитательной, организационной и творческой работы другим классным руководителям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714500</wp:posOffset>
            </wp:positionV>
            <wp:extent cx="6400800" cy="9178290"/>
            <wp:effectExtent l="0" t="0" r="0" b="0"/>
            <wp:wrapTight wrapText="bothSides">
              <wp:wrapPolygon edited="0">
                <wp:start x="-36" y="0"/>
                <wp:lineTo x="-36" y="21502"/>
                <wp:lineTo x="21600" y="21502"/>
                <wp:lineTo x="21600" y="0"/>
                <wp:lineTo x="-3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17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выпускника школ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84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b/>
      <w:shadow/>
      <w:spacing w:val="38"/>
      <w:sz w:val="28"/>
      <w:szCs w:val="28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" TargetMode="External"/><Relationship Id="rId3" Type="http://schemas.openxmlformats.org/officeDocument/2006/relationships/hyperlink" Target="http://www.openklass.ru/" TargetMode="External"/><Relationship Id="rId4" Type="http://schemas.openxmlformats.org/officeDocument/2006/relationships/hyperlink" Target="http://www.nsportal.ru/irina-viktorovna-kozik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46:00Z</dcterms:created>
  <dc:creator>=)</dc:creator>
  <dc:description/>
  <cp:keywords/>
  <dc:language>en-US</dc:language>
  <cp:lastModifiedBy>=)</cp:lastModifiedBy>
  <cp:lastPrinted>2012-02-24T21:46:00Z</cp:lastPrinted>
  <dcterms:modified xsi:type="dcterms:W3CDTF">2012-02-25T12:30:00Z</dcterms:modified>
  <cp:revision>14</cp:revision>
  <dc:subject/>
  <dc:title>      У педагога есть трудная, но очень важная миссия - быть классным руководителем</dc:title>
</cp:coreProperties>
</file>