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рок. Показательные уравнения типы и методы решения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b/>
          <w:bCs/>
        </w:rPr>
        <w:t>Цели</w:t>
      </w:r>
      <w:r>
        <w:rPr/>
        <w:t>: рассмотреть типы показательных уравнений и методы их решений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онцентрация внимания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"/>
        <w:gridCol w:w="684"/>
        <w:gridCol w:w="720"/>
        <w:gridCol w:w="1620"/>
        <w:gridCol w:w="532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ые 3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шите в каждом ряду лишнее (по смыслу составления ряда) слово</w:t>
            </w:r>
          </w:p>
          <w:p>
            <w:pPr>
              <w:pStyle w:val="Normal"/>
              <w:rPr/>
            </w:pPr>
            <w:r>
              <w:rPr/>
              <w:t xml:space="preserve">Концентрация внимания равна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(число верно указанных чисел)</w:t>
            </w:r>
            <w:r>
              <w:rPr/>
            </w:r>
            <m:oMath xmlns:m="http://schemas.openxmlformats.org/officeDocument/2006/math"/>
            <w:r>
              <w:rPr/>
              <w:t>0,125</w:t>
            </w:r>
            <w:r>
              <w:rPr/>
            </w:r>
            <m:oMath xmlns:m="http://schemas.openxmlformats.org/officeDocument/2006/math"/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>Верным должен быть следующий ряд чисел:</w:t>
            </w:r>
          </w:p>
          <w:p>
            <w:pPr>
              <w:pStyle w:val="Normal"/>
              <w:rPr/>
            </w:pPr>
            <w:r>
              <w:rPr/>
              <w:t>19; 21; 10; 5; 24; 84; 9; 224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ые 5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ётные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ы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– </w:t>
      </w:r>
      <w:r>
        <w:rPr>
          <w:b/>
          <w:bCs/>
          <w:i/>
          <w:iCs/>
          <w:u w:val="single"/>
        </w:rPr>
        <w:t>простейшее показательное уравнение</w:t>
      </w:r>
      <w:r>
        <w:rPr/>
        <w:t>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Проанализируем 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графическ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16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9300" cy="3543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9480" cy="3543480"/>
                                <a:chOff x="0" y="0"/>
                                <a:chExt cx="5829480" cy="3543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9480" cy="354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8680" y="270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0" y="26859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3680" y="2724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257040"/>
                                  <a:ext cx="4190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86080" y="227880"/>
                                  <a:ext cx="0" cy="285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6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238640" y="189720"/>
                                  <a:ext cx="720" cy="285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419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4640" y="2438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480" y="23432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1720" y="23558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260280"/>
                                  <a:ext cx="1028880" cy="24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870">
                                      <a:moveTo>
                                        <a:pt x="1620" y="0"/>
                                      </a:moveTo>
                                      <a:cubicBezTo>
                                        <a:pt x="1485" y="1305"/>
                                        <a:pt x="1350" y="2610"/>
                                        <a:pt x="1080" y="3240"/>
                                      </a:cubicBezTo>
                                      <a:cubicBezTo>
                                        <a:pt x="810" y="3870"/>
                                        <a:pt x="180" y="3690"/>
                                        <a:pt x="0" y="3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4680" y="254160"/>
                                  <a:ext cx="1028880" cy="24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3870">
                                      <a:moveTo>
                                        <a:pt x="1620" y="0"/>
                                      </a:moveTo>
                                      <a:cubicBezTo>
                                        <a:pt x="1485" y="1305"/>
                                        <a:pt x="1350" y="2610"/>
                                        <a:pt x="1080" y="3240"/>
                                      </a:cubicBezTo>
                                      <a:cubicBezTo>
                                        <a:pt x="810" y="3870"/>
                                        <a:pt x="180" y="3690"/>
                                        <a:pt x="0" y="3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8960" y="2971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600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240" y="1600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15368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5280" y="154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1600200"/>
                                  <a:ext cx="720" cy="114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0640" y="270504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840" y="27050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743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26924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9440" y="2514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880" y="2743200"/>
                                  <a:ext cx="2171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3440" y="1600200"/>
                                  <a:ext cx="720" cy="114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2685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71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9pt;height:279pt" coordorigin="0,0" coordsize="9180,5580">
                      <v:rect id="shape_0" stroked="f" o:allowincell="t" style="position:absolute;left:0;top:0;width:9179;height:5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935;top:426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270;top:423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100;top:429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830;top:405;width:6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340,359" to="2340,4859" stroked="t" o:allowincell="t" style="position:absolute;flip:y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65;top:3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675,299" to="6675,4799" stroked="t" o:allowincell="t" style="position:absolute;flip:y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250;top:381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590;top:384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810;top:369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790;top:371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1620,3870" path="m1620,0c1485,1305,1350,2610,1080,3240c810,3870,180,3690,0,3780e" stroked="t" o:allowincell="t" style="position:absolute;left:1440;top:410;width:1619;height:386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620,3870" path="m1620,0c1485,1305,1350,2610,1080,3240c810,3870,180,3690,0,3780e" stroked="t" o:allowincell="t" style="position:absolute;left:5960;top:400;width:1619;height:3869;flip:x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5038,4680" to="8457,46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8,2520" to="3957,252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98,2520" to="7917,252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720;top:242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150;top:243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10,2520" to="2810,43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820;top:4260;width:10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540;top:42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720,4320" to="4139,4320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720;top:424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5700;top:39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220,4320" to="8639,4320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6210,2520" to="6210,43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120;top:423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20,4680" to="4139,46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ывод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43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корней не имее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имеет единственное реш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</w:t>
      </w:r>
      <w:r>
        <w:rPr/>
        <w:t>.</w:t>
      </w:r>
    </w:p>
    <w:p>
      <w:pPr>
        <w:pStyle w:val="Normal"/>
        <w:ind w:left="1080" w:hanging="360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 8&gt;0 уравнение имеет единственное решение</w:t>
      </w:r>
    </w:p>
    <w:p>
      <w:pPr>
        <w:pStyle w:val="Normal"/>
        <w:ind w:left="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</w:p>
    <w:p>
      <w:pPr>
        <w:pStyle w:val="Normal"/>
        <w:ind w:left="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уравнение имеет единственное решение</w:t>
      </w:r>
    </w:p>
    <w:p>
      <w:pPr>
        <w:pStyle w:val="Normal"/>
        <w:ind w:left="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-25&lt;0 уравнение корней не имеет.</w:t>
      </w:r>
    </w:p>
    <w:p>
      <w:pPr>
        <w:pStyle w:val="Normal"/>
        <w:rPr/>
      </w:pPr>
      <w:r>
        <w:rPr/>
      </w:r>
    </w:p>
    <w:p>
      <w:pPr>
        <w:pStyle w:val="Normal"/>
        <w:ind w:left="1980" w:hanging="1260"/>
        <w:jc w:val="both"/>
        <w:rPr/>
      </w:pPr>
      <w:r>
        <w:rPr>
          <w:b/>
          <w:bCs/>
        </w:rPr>
        <w:t>Замечание</w:t>
      </w:r>
      <w:r>
        <w:rPr/>
        <w:t>. Во многих случаях решение показательных уравнений после надлежащих преобразований сводится к решению простейших показательных уравнений. При решении показательных уравнений часто используется следующая теорема:</w:t>
      </w:r>
    </w:p>
    <w:p>
      <w:pPr>
        <w:pStyle w:val="Normal"/>
        <w:ind w:left="1980" w:hanging="0"/>
        <w:rPr/>
      </w:pPr>
      <w:r>
        <w:rPr/>
        <w:t xml:space="preserve">«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вносильно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».</w:t>
      </w:r>
    </w:p>
    <w:p>
      <w:pPr>
        <w:pStyle w:val="Normal"/>
        <w:ind w:left="1980" w:hanging="0"/>
        <w:rPr/>
      </w:pPr>
      <w:r>
        <w:rPr/>
        <w:t>В общем, виде справедлива теорема</w:t>
      </w:r>
    </w:p>
    <w:p>
      <w:pPr>
        <w:pStyle w:val="Normal"/>
        <w:ind w:left="1980" w:hanging="0"/>
        <w:rPr/>
      </w:pPr>
      <w:r>
        <w:rPr/>
        <w:t xml:space="preserve">«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равносильно совокупности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). Простейшие показательные уравнения.</w:t>
      </w:r>
    </w:p>
    <w:p>
      <w:pPr>
        <w:pStyle w:val="Normal"/>
        <w:ind w:firstLine="1080"/>
        <w:rPr/>
      </w:pPr>
      <w:r>
        <w:rPr>
          <w:b/>
          <w:bCs/>
          <w:i/>
          <w:iCs/>
        </w:rPr>
        <w:t>Пример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108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  <w:t>2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>: -5; 1.</w:t>
      </w:r>
    </w:p>
    <w:p>
      <w:pPr>
        <w:pStyle w:val="Normal"/>
        <w:rPr/>
      </w:pPr>
      <w:r>
        <w:rPr/>
      </w:r>
    </w:p>
    <w:p>
      <w:pPr>
        <w:pStyle w:val="TextBodyIndent"/>
        <w:ind w:left="1080" w:hanging="360"/>
        <w:rPr/>
      </w:pPr>
      <w:r>
        <w:rPr/>
        <w:t>2). Показательные уравнения, сводящиеся к уравнениям относительно функции одного аргумент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1.</w:t>
      </w:r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>: 1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TextBodyIndent"/>
        <w:rPr/>
      </w:pPr>
      <w:r>
        <w:rPr/>
        <w:t>3). Показательные уравнения, сводящиеся к квадратным уравнения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гда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4). Однородные показательные уравнения первой и второй степен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1</w:t>
      </w:r>
      <w:r>
        <w:rPr/>
        <w:t xml:space="preserve"> (однородные показательные уравнения первой степен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  <w:i/>
          <w:iCs/>
        </w:rPr>
        <w:t>Пример 2.(</w:t>
      </w:r>
      <w:r>
        <w:rPr/>
        <w:t>однородные показательные уравнения второй степени)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гда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>: 0;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</w:rPr>
      </w:pPr>
      <w:r>
        <w:rPr>
          <w:b/>
          <w:bCs/>
        </w:rPr>
        <w:t>5). Показательные уравнения, сводящиеся к рациональным уравнения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  <w:i/>
          <w:iCs/>
        </w:rPr>
        <w:t>Пример 1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гда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>: 0;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Пример 2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гда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6). Показательные нестандарт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Пример 1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Введё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убыв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стоян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Горизонтальная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пересеч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не более чем в одной точке. Следовательно, данное уравнение имеет не более одного корня. Корнем уравнения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оверим это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>: 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Пример 2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Легко определить и проверить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- корень данного уравн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окажем, что других корней уравнение иметь не може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праведливы следующие утверждения:</w:t>
      </w:r>
    </w:p>
    <w:p>
      <w:pPr>
        <w:pStyle w:val="Normal"/>
        <w:numPr>
          <w:ilvl w:val="0"/>
          <w:numId w:val="2"/>
        </w:numPr>
        <w:ind w:left="1080" w:hanging="371"/>
        <w:jc w:val="both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(убывает)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т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е может име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более одного корня.</w:t>
      </w:r>
    </w:p>
    <w:p>
      <w:pPr>
        <w:pStyle w:val="Normal"/>
        <w:numPr>
          <w:ilvl w:val="0"/>
          <w:numId w:val="2"/>
        </w:numPr>
        <w:ind w:left="1080" w:hanging="371"/>
        <w:jc w:val="both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быв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т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может име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более одного корн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ведё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Показате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возраст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(обратная пропорциональность) убывает на промежутках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Таким образом,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уравнение имеет не более одного корня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- единственный корень данного уравн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Ответ: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2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Реш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ежде всего, замети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не является показательной функцией. Существуют две точки зрения, оценивающие область определения данной функции.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069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1069" w:leader="none"/>
        </w:tabs>
        <w:rPr/>
      </w:pPr>
      <w:r>
        <w:rPr/>
        <w:t xml:space="preserve">Решим данное уравнение, придерживаясь второй точки зрения. Вначале проверим, какие из решений совокупности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являются корнями данного уравнения.</w:t>
      </w:r>
    </w:p>
    <w:p>
      <w:pPr>
        <w:pStyle w:val="Normal"/>
        <w:tabs>
          <w:tab w:val="clear" w:pos="708"/>
          <w:tab w:val="left" w:pos="1069" w:leader="none"/>
        </w:tabs>
        <w:rPr/>
      </w:pPr>
      <w:r>
        <w:rPr/>
        <w:t>Проверка.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роверка показ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е является корнем уравн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-360" w:leader="none"/>
        </w:tabs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0" w:hanging="0"/>
        <w:rPr/>
      </w:pPr>
      <w:r>
        <w:rPr/>
        <w:t>0=0.</w:t>
      </w:r>
    </w:p>
    <w:p>
      <w:pPr>
        <w:pStyle w:val="Normal"/>
        <w:rPr/>
      </w:pPr>
      <w:r>
        <w:rPr/>
        <w:t xml:space="preserve">Проверка показ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является корнем уравн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20" w:leader="none"/>
        </w:tabs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0" w:hanging="0"/>
        <w:rPr/>
      </w:pPr>
      <w:r>
        <w:rPr/>
        <w:t>1=1.</w:t>
      </w:r>
    </w:p>
    <w:p>
      <w:pPr>
        <w:pStyle w:val="Normal"/>
        <w:rPr/>
      </w:pPr>
      <w:r>
        <w:rPr/>
        <w:t xml:space="preserve">Проверка показ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является корнем уравн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Теперь установим, какие из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удовлетворяют исходному уравнению.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роверка показ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ется корнем уравн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20" w:leader="none"/>
        </w:tabs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роверка показ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является корнем уравн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5;4;3;1. 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  <w:bCs/>
        </w:rPr>
        <w:t>Замечание</w:t>
      </w:r>
      <w:r>
        <w:rPr/>
        <w:t xml:space="preserve">: если придерживаться первой точки зрения, то кор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следует исключить.</w:t>
      </w:r>
    </w:p>
    <w:p>
      <w:pPr>
        <w:pStyle w:val="Normal"/>
        <w:ind w:left="1260" w:hanging="1260"/>
        <w:rPr/>
      </w:pPr>
      <w:r>
        <w:rPr>
          <w:b/>
          <w:bCs/>
        </w:rPr>
        <w:t>Общее уравнение</w:t>
      </w:r>
      <w:r>
        <w:rPr/>
        <w:t>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равносильно совокупности систем:</w:t>
      </w:r>
    </w:p>
    <w:p>
      <w:pPr>
        <w:pStyle w:val="Normal"/>
        <w:ind w:left="126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7:46:00Z</dcterms:created>
  <dc:creator>User</dc:creator>
  <dc:description/>
  <cp:keywords/>
  <dc:language>en-US</dc:language>
  <cp:lastModifiedBy>KEE</cp:lastModifiedBy>
  <dcterms:modified xsi:type="dcterms:W3CDTF">2010-01-10T13:34:00Z</dcterms:modified>
  <cp:revision>15</cp:revision>
  <dc:subject/>
  <dc:title>Урок</dc:title>
</cp:coreProperties>
</file>