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Устранение общего недоразвития речи</w:t>
      </w:r>
    </w:p>
    <w:p>
      <w:pPr>
        <w:pStyle w:val="Normal"/>
        <w:rPr/>
      </w:pPr>
      <w:r>
        <w:rPr>
          <w:rFonts w:eastAsia="Calibri" w:cs="Calibri"/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у детей дошкольного возраста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40"/>
          <w:szCs w:val="40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ические группы для детей с нарушениями речи являются первой ступенью непрерывного образования и входят в систему общественного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спех ранней коррекции речевого недоразвития ребенка дошкольного возраста зависит во многом от уровня профессиональной подготовки логопеда, от его умения правильно диагностировать нарушение, определить соответствующие приемы воздействия, обеспечить индивидуальный подход к ребенку с учетом его личностных особенностей.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28"/>
          <w:szCs w:val="28"/>
        </w:rPr>
        <w:t xml:space="preserve">В своей статье я хочу поделиться своим опытом работы, который осуществляется в тесном содружестве с воспитателями логопедических групп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бщее недоразвитие речи у детей с нормальным слухом и сохранным интеллектом представляет собой специфическое проявление речевой аномалии, при которой нарушено или отстает от нормы формирование основных компонентов речевой системы: лексики, грамматики, фон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типичными являются отклонения в смысловой и произносительной сторона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выделения этого состояния в особую категорию среди детей с нарушением речи было сформировано профессором Р.Е.Левиной в 196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недостаточность у дошкольников может варьироваться от полного отсутствия у них общеупотребительной речи до наличия развернутой речи с выраженными проявлениями лексико – грамматического и фонетико – фонематического недоразвития. В соответствии с этим остается акуальным условное  деление на уровни развития, при которых общими является значительное отставание в появлении активной речи, ограниченный слов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запас, аграмматизмы, недостаточность звукопроизношения и фонематического восприятия. Степень выраженности названных отклонений весьма различн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контингент дошкольников в группах с общим недоразвитием речи /ОНР/ составляют дети </w:t>
      </w:r>
      <w:r>
        <w:rPr>
          <w:b/>
          <w:sz w:val="28"/>
          <w:szCs w:val="28"/>
        </w:rPr>
        <w:t xml:space="preserve"> 2 и 3 уровнем речевого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sz w:val="36"/>
          <w:szCs w:val="36"/>
        </w:rPr>
        <w:t>Дети с общим недоразвитием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/2 уровень речевого развития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уровень речевого развития детей характеризуется начатками общеупотребительной речи. Дети используют в общении простые по конструкции или искаженные фразы, владеют обиходным словарным запасом / преимущественного пассивным/. В их речи дифференцировано обозначаются названия предметов, действий, отдельных признаков. На этом уровне возможно употребление в речи местоимений, союзов, некоторых предлогов в их  элементарных значениях. Дети могут отвечать на вопросы, с помощью педагога беседовать по картинке, рассказывать о семье. </w:t>
      </w:r>
      <w:r>
        <w:rPr>
          <w:b/>
          <w:sz w:val="28"/>
          <w:szCs w:val="28"/>
        </w:rPr>
        <w:t xml:space="preserve">Но </w:t>
      </w:r>
      <w:r>
        <w:rPr>
          <w:sz w:val="28"/>
          <w:szCs w:val="28"/>
        </w:rPr>
        <w:t>эти высказывания показывают наличие резко выраженного недоразвития речи. Дети пользуются предложениями только простой конструкции, состоящими из двух – трех, редко четырех слов. Лексический запас отстает от возрастной нормы. Отмечаются ограниченные возможности использования детьми не только предметного словаря, но и словаря действий, признаков. Навыками словообразования они практически не владеют. Отмечаются грубые ошибки в употреблении ряда грамматических конструкций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неправильное использование падежных форм / едет машине, вместо - едет на машин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шибки в употреблении существительных мужского и женского 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я согласования прилагательных и числительных с суще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ные трудности испытывают дети при использовании предложных конструкций: часто опускаются предлоги, а существительные употребляются в имен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тическая сторона речи отстает от возрастной нормы: у детей нарушено произношение согласных: шипящих, соноров, свистящих, твердых и мягких, звонких и глух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ые  ошибки отмечаются в воспроизведении слов разного слогового состава /сокращение количества слогов, перестановка и добавление слогов/.При воспроизведении контура слов нарушается как слоговая структура, та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вуконаполняемость; наблюдаются перестановки слогов, звуков, замена и уподобление слогов, выпадение звуков в позиции стечения согласных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огопедическое обследование позволяет обнаружить у детей недостаточность фонематического слуха, а в связи с этим – неподготовленность к овладению звуковым анализом и синтезо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b/>
          <w:i/>
          <w:sz w:val="36"/>
          <w:szCs w:val="36"/>
        </w:rPr>
        <w:t xml:space="preserve">Второй года обучения детей с ОНР 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3 уровен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высокий, 3 уровень речевого развития детей характеризуется наличием развернутой фразовой речи с выраженными элементами лексико – грамматического и фонетико- фонематического нед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огут относительно свободно общаться с окружающими, но нуждаются в постоянной помощи родителей / воспитателей/, вносящих в их речи соответствующие пояснения. Самостоятельное общение продолжает оставаться затруднительным и ограничено знакомыми ситуациям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вуки, которые дети могут правильно произносить изолированно, в самостоятельной речи звучат недостаточно четко. При этом характерным является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дифференцированное произнесение свистящих, шипящих звуков, аффрикат и соноров, причем один может заменяться одновременно двумя или несколькими звуками данной или близкой фонетическ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мена некоторых звуков другими, более простыми по артикуляции. Чаще всего это относится к замене соноров, свистящих и шипя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стойкое употребление звука, когда в разных словах он произносится раз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мешение звуков, когда изолированно ребенок произносит определенные звуки верно, а в словах и предложениях – взаимозаменяют их.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У детей отмечается нечеткое произнесение звука Ы / среднее между Ы и 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дети не различают и более контрастные звуки, что задерживает овладение звуковым анализом и синтезом. Отмечаются прежде всего ошибки в передаче слоговой структуры слов. Правильно повторяя за педагогом слова с 3-4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логами, дети в самостоятельной речи их искажают, сокращая количество слогов. Множество ошибок наблюдается при передаче звуконаполняемости слов: перестановки и замены звуков и слогов, сокращение при стечении согласных в слове. Это говорит о недоразвитии слухового восприя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уровне понимание речи детей приближается к низкой норме. Их же активный словарь значительнее беднее, чем у сверстников с нормаль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ладающим типом лексических ошибок является неправильное употребление слов в речевом контексте. Не зная наименований частей предметов, дети заменяют их названием самого предмета / циферблат – часы, подшивает – шьет, широкий – большой, вырезает – подрезает…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, правильно показывая на картинках названные действия, в самостоятельной речи дети смешивают. Редко используют антонимы, синонимы. Это обусловливает  частые случаи нарушения лексической сочет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ошибок допускают при употреблении приставочных 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спрыгивает – прыгает, пришивает – шьет, залетает – летит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е аргамматизмы выявляются довольно стойкие ошибки при согласовании прилагательных с существительными в роде и падеже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согласовании существительных с числительными,; характерные ошибки в употреблении предлогов. Правильно понимая логическую взаимосвязь событий при описании картин, дети ограничиваются лишь перечислением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– описание мало допустим для детей: перечисляют отдельные предметы и их действия. Часть детей отвечают только на поставленные вопросы.  Вне специального внимания к их речи эти дети малоактивны, в редких случаях являются инициаторами общения, недостаточно общаются со сверстниками, редко обращаются с вопросами к взрослым, не сопровождают рассказом игровые ситуации. Это обусловливает сниженную коммуникативную направленность и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с общим недоразвитием речи характерен низкий уровень развития основных свойств внимания. Речевое отставание отрицательно сказывается и на развитие памяти. При относительно сохранной смысловой, логической памяти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аких детей заметно снижены по сравнению с нормально говорящими сверстниками вербальная память и продуктивность за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начительной части детей с ОНР нарушена двигательная активность. Это выражается в виде плохой координации сложных движений, неуверенности в воспроизведении точно дозированных движений, снижения скорости и ловкости их выполнения. Наибольшие трудности представляет выполнение движений по словесной и особенно многоступенчатой инстру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трудны такие движения, как перекатывания мяча с руки на руку, передачи его с небольшого расстояния, удары о пол с попеременным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чередованием, прыжки на правой и левой ноге, ритмические движения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с ОНР наблюдаются особенности в формировании мелкой моторики рук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сихическое развитие детей с ОНР, как правило, опережает их речевое развитие. У них отмечается критичность к собственной речевой недостаточности. Первичная речевая патология, безусловно, тормозит формирование первоначальных сохранных умственных способностей, однако по мере коррекции словесной речи происходит выравнивание интеллектуальных процесс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дленный тип речевого развития в большинстве случаях,  обусловлен негрубой родовой травмой, длительными соматическими заболеваниями в раннем детстве. Неблагоприятное воздействие речевой среды, просчеты воспитания, дефицит общения также могут быть отнесены к фактор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ящим нормальный ход речевого развития. В этих случаях обращает внимание прежде всего обратимая динамика речевой недостаточност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детей с </w:t>
      </w:r>
      <w:r>
        <w:rPr>
          <w:b/>
          <w:sz w:val="28"/>
          <w:szCs w:val="28"/>
        </w:rPr>
        <w:t>задержкой речевого развития /ЗРР/</w:t>
      </w:r>
      <w:r>
        <w:rPr>
          <w:sz w:val="28"/>
          <w:szCs w:val="28"/>
        </w:rPr>
        <w:t xml:space="preserve"> сам характер речевых ошибок менее специфичен. Для них характерны ошибки, свойственные детям младшего возраста в процессе овладения речью..Это позволяет при ранней логопедической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боте полностью скомпенсировать речевую недостаточность до поступления в шк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i/>
          <w:sz w:val="36"/>
          <w:szCs w:val="36"/>
        </w:rPr>
        <w:t>Методика коррекционно – педагогической работы</w:t>
      </w:r>
      <w:r>
        <w:rPr>
          <w:b/>
          <w:sz w:val="28"/>
          <w:szCs w:val="28"/>
        </w:rPr>
        <w:t>/первый год обучения/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 методики коррекционно – воспитательного воздействия при общем недоразвитии речи 2 уровня лежит принцип «системного взаимодействия между различными компонентами языка, необходимого для понимания закономерных связей между различными проявлениями речевой недостаточности и предвидения системного эффекта педагогического воздействия» / Р.Е. Левина/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 то же время наличие взаимосвязи между ними не исключает специфических задач для каждого направления и этапа логопедической работ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коррекционного обучения определены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двусоставного предложения и предложения из нескольк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звукопроизношения и формирование слоговой струк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ериод развития понимания речи в условиях наглядной ситуации используются для занятий многие режимные моменты и игровые моменты: сборы на прогулку, подготовка к занятиям, уборка в уголке, дежурство по группе, приготовление к обеду….</w:t>
      </w:r>
    </w:p>
    <w:p>
      <w:pPr>
        <w:pStyle w:val="Normal"/>
        <w:rPr/>
      </w:pPr>
      <w:r>
        <w:rPr>
          <w:sz w:val="28"/>
          <w:szCs w:val="28"/>
        </w:rPr>
        <w:t>Пользуясь словами:</w:t>
      </w:r>
      <w:r>
        <w:rPr>
          <w:i/>
          <w:sz w:val="28"/>
          <w:szCs w:val="28"/>
        </w:rPr>
        <w:t xml:space="preserve"> покажи, положи, принеси, дай, отнеси, возьми и т.п.</w:t>
      </w:r>
    </w:p>
    <w:p>
      <w:pPr>
        <w:pStyle w:val="Normal"/>
        <w:rPr/>
      </w:pPr>
      <w:r>
        <w:rPr>
          <w:sz w:val="28"/>
          <w:szCs w:val="28"/>
        </w:rPr>
        <w:t>Постепенно фразы – обращения расширяются:</w:t>
      </w:r>
      <w:r>
        <w:rPr>
          <w:i/>
          <w:sz w:val="28"/>
          <w:szCs w:val="28"/>
        </w:rPr>
        <w:t xml:space="preserve"> «Покажи, где красный карандаш. Сначала снимите тапочки, затем обуйте сапожки, потом наденьте пальто. Ребенок повторяет, что он будет делать. А после выполнения говорит, что дела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Широко используется прием комментирования действия с предм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 многократность повторения грамматических категор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ва завязывает шарф? Вова завязал шарф, а Нина? </w:t>
      </w:r>
      <w:r>
        <w:rPr>
          <w:sz w:val="28"/>
          <w:szCs w:val="28"/>
        </w:rPr>
        <w:t>Для совершенствования понимания речи следует учить детей различать:</w:t>
      </w:r>
      <w:r>
        <w:rPr>
          <w:b/>
          <w:sz w:val="28"/>
          <w:szCs w:val="28"/>
        </w:rPr>
        <w:t xml:space="preserve"> действия, близкие по  ситуации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7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яжет – шьет, спит – лежит, несет – везет, прыгает – бежит, шьет – вышивает.</w:t>
      </w:r>
    </w:p>
    <w:p>
      <w:pPr>
        <w:pStyle w:val="Normal"/>
        <w:rPr/>
      </w:pPr>
      <w:r>
        <w:rPr>
          <w:b/>
          <w:sz w:val="28"/>
          <w:szCs w:val="28"/>
        </w:rPr>
        <w:t>Действия противоположные по значению</w:t>
      </w:r>
      <w:r>
        <w:rPr>
          <w:i/>
          <w:sz w:val="28"/>
          <w:szCs w:val="28"/>
        </w:rPr>
        <w:t xml:space="preserve"> – надень – сними, налей – вылей, завяжи – развяжи, повесь – сними, открой – закрой</w:t>
      </w:r>
    </w:p>
    <w:p>
      <w:pPr>
        <w:pStyle w:val="Normal"/>
        <w:rPr/>
      </w:pPr>
      <w:r>
        <w:rPr>
          <w:b/>
          <w:sz w:val="28"/>
          <w:szCs w:val="28"/>
        </w:rPr>
        <w:t>Действия, выраженные личными и возвратными глаголами</w:t>
      </w:r>
      <w:r>
        <w:rPr>
          <w:i/>
          <w:sz w:val="28"/>
          <w:szCs w:val="28"/>
        </w:rPr>
        <w:t xml:space="preserve"> – купает – купается, одевает – одевается, катает – катается, причесывает – причесывается…</w:t>
      </w:r>
    </w:p>
    <w:p>
      <w:pPr>
        <w:pStyle w:val="Normal"/>
        <w:rPr/>
      </w:pPr>
      <w:r>
        <w:rPr>
          <w:b/>
          <w:sz w:val="28"/>
          <w:szCs w:val="28"/>
        </w:rPr>
        <w:t>Глаголы прошедшего времени ед и мн .числа /</w:t>
      </w:r>
      <w:r>
        <w:rPr>
          <w:i/>
          <w:sz w:val="28"/>
          <w:szCs w:val="28"/>
        </w:rPr>
        <w:t xml:space="preserve"> пел – пела, мыл – мыл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дежные формы    </w:t>
      </w:r>
      <w:r>
        <w:rPr>
          <w:i/>
          <w:sz w:val="28"/>
          <w:szCs w:val="28"/>
        </w:rPr>
        <w:t>Где малыш надевает шубу. Где малышу надевают шубу. Где волк ловит зайца. Где заяц ловит волка. Где мама кормит дочку? Где дочка кормит мам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тяжательные местоимения /</w:t>
      </w:r>
      <w:r>
        <w:rPr>
          <w:i/>
          <w:sz w:val="28"/>
          <w:szCs w:val="28"/>
        </w:rPr>
        <w:t xml:space="preserve"> Дай маме карандаш. Дай мамин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специальные дидактические игры, детей учат различать пространственные отношения предметов, выраженных предлогам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, на, под, из, около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е фонематического слуха</w:t>
      </w:r>
    </w:p>
    <w:p>
      <w:pPr>
        <w:pStyle w:val="Normal"/>
        <w:rPr/>
      </w:pPr>
      <w:r>
        <w:rPr>
          <w:b/>
          <w:sz w:val="28"/>
          <w:szCs w:val="28"/>
        </w:rPr>
        <w:t>Коррекционные занятия включают</w:t>
      </w:r>
      <w:r>
        <w:rPr>
          <w:sz w:val="28"/>
          <w:szCs w:val="28"/>
        </w:rPr>
        <w:t xml:space="preserve"> игровые упражнения, на которых детей </w:t>
      </w:r>
      <w:r>
        <w:rPr>
          <w:i/>
          <w:sz w:val="28"/>
          <w:szCs w:val="28"/>
          <w:u w:val="single"/>
        </w:rPr>
        <w:t>учат различать неречевые звуки и их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лоп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ршани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рип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буб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металло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роя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гармошки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тем дети дифференцируют на слух:</w:t>
      </w:r>
    </w:p>
    <w:p>
      <w:pPr>
        <w:pStyle w:val="Normal"/>
        <w:rPr/>
      </w:pPr>
      <w:r>
        <w:rPr>
          <w:sz w:val="28"/>
          <w:szCs w:val="28"/>
          <w:u w:val="single"/>
        </w:rPr>
        <w:t>- существительные</w:t>
      </w:r>
      <w:r>
        <w:rPr>
          <w:sz w:val="28"/>
          <w:szCs w:val="28"/>
        </w:rPr>
        <w:t>, названия которых отличаются одним звуком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мышка – миска, Машка – маска, дочка – точка, бочка – почка, киска_ лиска, крыша – кры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  <w:u w:val="single"/>
        </w:rPr>
        <w:t>существительные, отличающиеся несколькими звуками, сходные по звуко – слоговой структу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осел – козел, ослик – козлик, газон – вагон, земля – змея, воз – нос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Глаголы, сходные по звучан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кто катает – кто купает, кто купает – кто покупает, кого пасут – кого несут, кто везет – кто несет…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 проводится с опорой на тематические цик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грамматического стр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устанавливать связи между предметом и его действием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/ Закрепляют навыки употребления глаголов повелительного наклонения и их преобразования в глаголы 3 – лица единственного числа настоящего времени / </w:t>
      </w:r>
      <w:r>
        <w:rPr>
          <w:i/>
          <w:sz w:val="28"/>
          <w:szCs w:val="28"/>
        </w:rPr>
        <w:t>Вова идет. Вова, ид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а практического употребления в реч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/ категории числа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/ категория 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/ категории падеж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ирование связной речи</w:t>
      </w:r>
    </w:p>
    <w:p>
      <w:pPr>
        <w:pStyle w:val="Normal"/>
        <w:rPr/>
      </w:pPr>
      <w:r>
        <w:rPr>
          <w:sz w:val="28"/>
          <w:szCs w:val="28"/>
        </w:rPr>
        <w:t xml:space="preserve">Коррекционная работа  по формированию устной речи предполагает обучение детей пользованию различными структурами предложений. Обязательное совместное </w:t>
      </w:r>
      <w:r>
        <w:rPr>
          <w:b/>
          <w:sz w:val="28"/>
          <w:szCs w:val="28"/>
        </w:rPr>
        <w:t>проговаривание предложений, заканчивание ребенко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, исправление неправильного предложения «Путаница», распространение предложений /</w:t>
      </w:r>
      <w:r>
        <w:rPr>
          <w:sz w:val="28"/>
          <w:szCs w:val="28"/>
        </w:rPr>
        <w:t xml:space="preserve">однородными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уществительными, глаголами/</w:t>
      </w:r>
      <w:r>
        <w:rPr>
          <w:b/>
          <w:sz w:val="28"/>
          <w:szCs w:val="28"/>
        </w:rPr>
        <w:t>, проговаривание стихотворений с движени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звукопроизношения и слоговой структуры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развитие фонематического слуха, учить различать фонемы, близкие по звучан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точнение правильного произношения звуков, имеющихся в экспрессивной реч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ка отсутствующи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навыков правильного воспроизведения 3 – 4 сложных слов  различной звуконаполняе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зация поставленных звуков в слогах, словах, доступных фразах;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sz w:val="36"/>
          <w:szCs w:val="36"/>
        </w:rPr>
        <w:t>Второй год об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 3 уровнем речевого развития</w:t>
      </w:r>
    </w:p>
    <w:p>
      <w:pPr>
        <w:pStyle w:val="Normal"/>
        <w:rPr/>
      </w:pPr>
      <w:r>
        <w:rPr>
          <w:sz w:val="28"/>
          <w:szCs w:val="28"/>
        </w:rPr>
        <w:t>Второй год обучения предусматривает три периода, каждый из которых имеет свою продолжительность, отличается задачами, содержанием и объемом усваиваемого материла. Эти этапы в то же время взаимосвязана и взаимообусловлены: содержание обучения на каждом из предше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ов подготавливает детей к происхождению нового, более сложного материал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28"/>
          <w:szCs w:val="28"/>
        </w:rPr>
        <w:t>Основными  задачами этих заняти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: формирование обобщающих понятий, практических навыков словообразования и словоизменения: умение употреблять простые распространенные предложения и некоторые виды сложных синтаксических 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произношения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слуха и 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навыков произнесения слов с различной звукослоговой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за внятностью и выразительностью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усвоению элементарных навыков звукового анализа и синтеза;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обучение детей самостоятельному высказыванию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/ передавать впечатления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 – описание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процесс коррекционного обучения имеет четкую коммуникативную направленность. Усваиваемые элементы языковой системы должны включаться в непосредственное общение. Важно научить детей применять отработанные речевые операции в аналогичных или новых ситуациях, творчески использовать полученные навыки в различных видах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ажно на всех занятиях поддерживать мотивацию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оррекционного обучения по формированию лексико – грамматических средств языка и развитию связной реч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устной речи, умение вслушиваться в обращенную речь, выделять названия предметов, действий, признаков, понимание обобщающего значения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и овладение диалогической формой общения:</w:t>
      </w:r>
    </w:p>
    <w:p>
      <w:pPr>
        <w:pStyle w:val="Normal"/>
        <w:rPr/>
      </w:pPr>
      <w:r>
        <w:rPr>
          <w:sz w:val="28"/>
          <w:szCs w:val="28"/>
        </w:rPr>
        <w:t>- практического усвоение некоторых способов словообразования  с использованием существительных с уменьшительно – ласкательными суффиксами и глаголов с приставками –</w:t>
      </w:r>
      <w:r>
        <w:rPr>
          <w:b/>
          <w:sz w:val="28"/>
          <w:szCs w:val="28"/>
        </w:rPr>
        <w:t xml:space="preserve"> на, по,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воение притяжательных местоимений – мой, моя, мои, 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изменять форму глагола / преобразование глаголов повелительного наклонения 1 лица ед числа в изъявительном наклонение 3 лица ед чсила настоящего времени \ спи – спят, пей – пьют../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навыками составления простых предложений по вопросам, по демонстрации действий, по картинке, по моделям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А\ именительный падеж имени существительного + согласованный глагол + прямое дополнение: </w:t>
      </w:r>
      <w:r>
        <w:rPr>
          <w:i/>
          <w:sz w:val="28"/>
          <w:szCs w:val="28"/>
        </w:rPr>
        <w:t>Мама пьет чай.</w:t>
      </w:r>
    </w:p>
    <w:p>
      <w:pPr>
        <w:pStyle w:val="Normal"/>
        <w:rPr/>
      </w:pPr>
      <w:r>
        <w:rPr>
          <w:i/>
          <w:sz w:val="28"/>
          <w:szCs w:val="28"/>
        </w:rPr>
        <w:t>б/</w:t>
      </w:r>
      <w:r>
        <w:rPr>
          <w:sz w:val="28"/>
          <w:szCs w:val="28"/>
        </w:rPr>
        <w:t xml:space="preserve"> именительный падеж имени существительного + согласованный глагол + 2 зависимых от глагола существительных в косвенных падежах </w:t>
      </w:r>
      <w:r>
        <w:rPr>
          <w:i/>
          <w:sz w:val="28"/>
          <w:szCs w:val="28"/>
        </w:rPr>
        <w:t>Кому мама шьет платье? Чем мама режет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/Закрепление навыка составления короткого расск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 коррекционно - педагогической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/ первый год обучения/</w:t>
      </w:r>
    </w:p>
    <w:p>
      <w:pPr>
        <w:pStyle w:val="Normal"/>
        <w:rPr/>
      </w:pPr>
      <w:r>
        <w:rPr>
          <w:sz w:val="28"/>
          <w:szCs w:val="28"/>
        </w:rPr>
        <w:t>Преодоление ОНР у детей осуществляется в специальных логопедических группах путем использования поэтапной системы формиров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коррекционной системы обучения и воспитания детей с ОНР 4-7 лет положены следующие принципы по Левиной Р.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ннее воздействие на речевую деятельность с целью предупреждения вторичных откло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я речи и опоры на онтогенез / учет закономерностей развития детской речи в норме/. При этом предполагается анализ объективных и субъективных условий формирования речевой функции ребенка, выявление ведущего речевого дефекта и обусловленных им недостатков псих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связанного формирования фонетико – фонематического лексико – грамматических компонентов языка / единство названных направлений и взаимоподготовка/. Коррекция нарушений произношения звуков и слоговой структуры слов позволяет добиваться нужной четкости и внятности речи. В то же время развитие фонематического восприятия подготавливает основу для формирования грамматической и морфологической системы  словообразования и словоиз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фференцированного подхода в логопедической работе к детям с ОНР, имеющим различную структуру речевого 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вязи речи с другими сторонами психического развития, которые раскрывают зависимость формирования отдельных компонентов речи от состояния других психологических процессов. Выявление этих связей лежит в основе воздействий на те психологические особенности детей с ОНР, которые прямо и косвенно препятствуют эффективной коррекции их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чень важно, чтобы процесс нормализации речи детей осуществлялся с учетом общедидактических принципов, отражающих закономерности усвоения языка и речи / М.М. Алексеева, Л.П. Федоренко, О.П. Короткова, В.И Яшина и др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иболее важным из них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цип взаимосвязи сенсорного, умственного и речевого развития детей. Он предполагает усвоение речевого материала не путем простого воспроизведения, а на основе решения мысли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нцип коммуникативно – деятельного подхода к развити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цип формирования элементарного осознания явлений языка /В.А. Сохин, А.А. Леонтьев/. При этом подчеркивается. Что осознанность является показателем степени сформированности речев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нцип обогащения мотивации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обеспечивает овладение детьми связной, грамматически правильной речью, фонетической системой родного языка, а также элементами грамоты, что формирует готовность значительной части детей к обучению в общеобразовательной школе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2"/>
          <w:szCs w:val="32"/>
        </w:rPr>
        <w:t xml:space="preserve">              </w:t>
      </w:r>
      <w:r>
        <w:rPr>
          <w:b/>
          <w:sz w:val="36"/>
          <w:szCs w:val="36"/>
        </w:rPr>
        <w:t xml:space="preserve">Первый год обучения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редняя группа   /Дети со 2 уровнем речевого развития</w:t>
      </w:r>
      <w:r>
        <w:rPr>
          <w:sz w:val="36"/>
          <w:szCs w:val="36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уществления коррекционного обучения определены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поним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двусоставного предложения и предложения из   нескольки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звукопроизношения и формирование слоговой струк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ребенок учится понимать речь окружающих / т.е. связывать действия, названия предметов с определенными звукосочетаниями и словами/ и только потом начинает овладевать экспрессивной речью. Поэтому начальным, «пусковым» периодом и является развитие у детей поним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ериод развития понимания речи в условиях наглядной ситуации используются для занятий многие режимные  и игровые моменты: сборы на прогулку, подготовка к завтраку, занятиям, уборка в кукольном уголке, дежурство по группе, приготовление  к обеду, сну и т п.</w:t>
      </w:r>
    </w:p>
    <w:p>
      <w:pPr>
        <w:pStyle w:val="Normal"/>
        <w:rPr/>
      </w:pPr>
      <w:r>
        <w:rPr>
          <w:sz w:val="28"/>
          <w:szCs w:val="28"/>
        </w:rPr>
        <w:t>Пользуясь словами: п</w:t>
      </w:r>
      <w:r>
        <w:rPr>
          <w:i/>
          <w:sz w:val="28"/>
          <w:szCs w:val="28"/>
        </w:rPr>
        <w:t xml:space="preserve">окажи, принеси, дай, отнеси, возьми и т.п., </w:t>
      </w:r>
      <w:r>
        <w:rPr>
          <w:sz w:val="28"/>
          <w:szCs w:val="28"/>
        </w:rPr>
        <w:t>возможно уточнить понимание название очень многих окружающих ребенка предмет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степенно фразы – обращения педагога должны расшир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ановятся более разнообразными и сложным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Сначала снимите тапочки; затем обуйте сапожки; потом наденьте пальто; сейчас можно надеть шапку, завязать шарф. А</w:t>
      </w:r>
      <w:r>
        <w:rPr>
          <w:i/>
          <w:sz w:val="32"/>
          <w:szCs w:val="32"/>
        </w:rPr>
        <w:t xml:space="preserve"> теперь </w:t>
      </w:r>
      <w:r>
        <w:rPr>
          <w:i/>
          <w:sz w:val="28"/>
          <w:szCs w:val="28"/>
        </w:rPr>
        <w:t>достаньте варежки и т.п. Поднимите руки, кто уже обул сапожки. Подойдите те, кто уже полностью оде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репления усвоенных названий предметов и действий подобные занятия следует проводить систематически изо дня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используются специальные приемы, способствующие актуализации реч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появление и внезапное исчезновение предмета, который сначала назван,  а затем задается вопрос: Что это? Кто это? Кто спря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ое проговаривание слова, словосочет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раженное проговар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ние слова в ситуации, подсказывающей ну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4</w:t>
      </w:r>
    </w:p>
    <w:p>
      <w:pPr>
        <w:pStyle w:val="Normal"/>
        <w:rPr/>
      </w:pPr>
      <w:r>
        <w:rPr>
          <w:sz w:val="28"/>
          <w:szCs w:val="28"/>
        </w:rPr>
        <w:t xml:space="preserve">Широко используется прием комментирования действия с предметами. Обеспечивается также многократность повторения грамматических категорий. </w:t>
      </w:r>
      <w:r>
        <w:rPr>
          <w:i/>
          <w:sz w:val="28"/>
          <w:szCs w:val="28"/>
        </w:rPr>
        <w:t>Вова завязывает шарф? И Таня завязывает шарф, а Нина уже завязала шарф.</w:t>
      </w:r>
    </w:p>
    <w:p>
      <w:pPr>
        <w:pStyle w:val="Normal"/>
        <w:rPr/>
      </w:pPr>
      <w:r>
        <w:rPr>
          <w:sz w:val="28"/>
          <w:szCs w:val="28"/>
        </w:rPr>
        <w:t xml:space="preserve">Необходимо вводить в словарь </w:t>
      </w:r>
      <w:r>
        <w:rPr>
          <w:b/>
          <w:sz w:val="28"/>
          <w:szCs w:val="28"/>
        </w:rPr>
        <w:t>действия, близкие по ситуации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вяжет – шьет, спит – лежит, несет – везет, прыгает – бежит, шьет – вышивает и т.п.                                      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йствия и признаки, противоположные по значению –</w:t>
      </w:r>
      <w:r>
        <w:rPr>
          <w:i/>
          <w:sz w:val="28"/>
          <w:szCs w:val="28"/>
        </w:rPr>
        <w:t>надень – сними, налей – вылей, завяжи – развяжи. Повесь – сними, открой – закрой, большой – маленький, толстый – тонкий…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Действия, выраженные личными и возвратными глаголами-</w:t>
      </w:r>
      <w:r>
        <w:rPr>
          <w:i/>
          <w:sz w:val="28"/>
          <w:szCs w:val="28"/>
        </w:rPr>
        <w:t xml:space="preserve"> купает – купается, моет – моется, одевает – одевается, катает – катается, причесывает – причесывается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йствия, выраженные глаголами ед и мн. Числ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ействия, выраженные глаголами прошедшего времени ед и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н. числа мужского и женского рода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i/>
          <w:sz w:val="28"/>
          <w:szCs w:val="28"/>
        </w:rPr>
        <w:t>Пел – пела, спит – спят, висит – висят…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Падежные формы /</w:t>
      </w:r>
      <w:r>
        <w:rPr>
          <w:i/>
          <w:sz w:val="28"/>
          <w:szCs w:val="28"/>
        </w:rPr>
        <w:t>покажи, где малыш надевает шубу; где малышу надевают шубу; где волк ловит зайца; где заяц ловит волка; где мама кормит дочку, где дочка кормит маму.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тяжательные местоимения /</w:t>
      </w:r>
      <w:r>
        <w:rPr>
          <w:i/>
          <w:sz w:val="28"/>
          <w:szCs w:val="28"/>
        </w:rPr>
        <w:t>дай маме карандаш, дай мамин карандаш; дай Артему карандаш, да Артемин карандаш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Употребление уменьшительно – ласкательных существительных,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используя специальные дидактические игры, детей учат различать пространственные отношения предметов, выраженных предлогами</w:t>
      </w:r>
      <w:r>
        <w:rPr>
          <w:b/>
          <w:sz w:val="28"/>
          <w:szCs w:val="28"/>
        </w:rPr>
        <w:t xml:space="preserve"> в, на, под, из, окол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Развит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ые занятия включают игровые упражнения, на которых детей учат различать неречевые звуки и их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ни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лоп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ршани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рип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буб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металло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роя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гармошк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Затем дети дифференцируют на слух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ществительные, названия которых отличаются одни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абота по картинка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– мишка, Машка – маска дочка – точка, бочка – почка, киска – миска, крыша- крыс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ществительные, отличающиеся несколькими звуками, сходными по звуко – слоговой структу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 – козел, ослик – козлик, газон – вагон, земля – змея, воз - но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лаголы, сходные по звучанию / по карти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тает – кто к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упает – кто покупает, кого пасут – кого несут, кто везет – кто несет…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ормирован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 проводится с опорой по тематические циклы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ирование грамматического стро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жде всего </w:t>
      </w:r>
      <w:r>
        <w:rPr>
          <w:sz w:val="28"/>
          <w:szCs w:val="28"/>
        </w:rPr>
        <w:t>необходимо научить детей устанавливать связи между предметом и его действием.- Сначала закрепляют навыки употребления глаголов повелительного наклонения и их преобразования в глаголы 3 – лица единственного числа настоящего времени / Вова , иди. Вова ид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ем формируются навыки практического употребления в реч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Категории числа существительных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Категории глаголо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тегории пад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ирование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по формированию устной речи предполагает обучение детей пользованию различными структурам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сложнение синтаксического стереотипа опирается на закономерности развития фразовой речи у детей в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демонстрацию действий, сюжетные картинки, фланелеграф, дети учатся слушать вопрос и соотносить его с окончаниями глаголов. В качестве действующих лиц могут выступать куклы, любимые персонажи, сами де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язательны:</w:t>
      </w:r>
      <w:r>
        <w:rPr>
          <w:sz w:val="28"/>
          <w:szCs w:val="28"/>
        </w:rPr>
        <w:t xml:space="preserve"> совместные проговаривания предложений,  заканчивание ребенком предложения, начатого педагогом.</w:t>
      </w:r>
    </w:p>
    <w:p>
      <w:pPr>
        <w:pStyle w:val="Normal"/>
        <w:rPr/>
      </w:pPr>
      <w:r>
        <w:rPr>
          <w:b/>
          <w:sz w:val="28"/>
          <w:szCs w:val="28"/>
        </w:rPr>
        <w:t>Развивать у детей умение слушать, слышать и дифференцировать названия предметов и действий</w:t>
      </w:r>
      <w:r>
        <w:rPr>
          <w:sz w:val="28"/>
          <w:szCs w:val="28"/>
        </w:rPr>
        <w:t>, необходимо научить понимать обобщающее значение слов.</w:t>
      </w:r>
    </w:p>
    <w:p>
      <w:pPr>
        <w:pStyle w:val="Normal"/>
        <w:rPr/>
      </w:pPr>
      <w:r>
        <w:rPr>
          <w:b/>
          <w:sz w:val="28"/>
          <w:szCs w:val="28"/>
        </w:rPr>
        <w:t>Развивать у детей умения слышать неправильное предложение</w:t>
      </w:r>
      <w:r>
        <w:rPr>
          <w:sz w:val="28"/>
          <w:szCs w:val="28"/>
        </w:rPr>
        <w:t>, игра «Путаница». Ребенок должен исправить ошибку в предложении. /</w:t>
      </w:r>
      <w:r>
        <w:rPr>
          <w:i/>
          <w:sz w:val="28"/>
          <w:szCs w:val="28"/>
        </w:rPr>
        <w:t>Кошка пишет, Лошадь ползет, Бабочка идет. Собака летит…</w:t>
      </w:r>
    </w:p>
    <w:p>
      <w:pPr>
        <w:pStyle w:val="Normal"/>
        <w:rPr/>
      </w:pPr>
      <w:r>
        <w:rPr>
          <w:b/>
          <w:sz w:val="28"/>
          <w:szCs w:val="28"/>
        </w:rPr>
        <w:t>Следующая задача – распространение предложе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рисует / картинка/ -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рисует / картинка/ кошку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епенно количество слов увеличивается за счет однородных членов предложения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Мальчик рисует дом, кошку, собаку, пет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Устранение общего недоразвития речи</w:t>
      </w:r>
    </w:p>
    <w:p>
      <w:pPr>
        <w:pStyle w:val="Normal"/>
        <w:rPr/>
      </w:pPr>
      <w:r>
        <w:rPr>
          <w:rFonts w:eastAsia="Calibri" w:cs="Calibri"/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у детей дошкольного возраста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 w:cs="Calibri"/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/>
          <w:b/>
          <w:sz w:val="40"/>
          <w:szCs w:val="40"/>
        </w:rPr>
        <w:t xml:space="preserve">                  </w:t>
      </w: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ические группы для детей с нарушениями речи являются первой ступенью непрерывного образования и входят в систему общественного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спех ранней коррекции речевого недоразвития ребенка дошкольного возраста зависит во многом от уровня профессиональной подготовки логопеда, от его умения правильно диагностировать нарушение, определить соответствующие приемы воздействия, обеспечить индивидуальный подход к ребенку с учетом его личностных особенностей.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28"/>
          <w:szCs w:val="28"/>
        </w:rPr>
        <w:t xml:space="preserve">В своей статье я хочу поделиться своим опытом работы, который осуществляется в тесном содружестве с воспитателями логопедических групп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бщее недоразвитие речи у детей с нормальным слухом и сохранным интеллектом представляет собой специфическое проявление речевой аномалии, при которой нарушено или отстает от нормы формирование основных компонентов речевой системы: лексики, грамматики, фон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типичными являются отклонения в смысловой и произносительной сторона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выделения этого состояния в особую категорию среди детей с нарушением речи было сформировано профессором Р.Е.Левиной в 196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недостаточность у дошкольников может варьироваться от полного отсутствия у них общеупотребительной речи до наличия развернутой речи с выраженными проявлениями лексико – грамматического и фонетико – фонематического недоразвития. В соответствии с этим остается акуальным условное  деление на уровни развития, при которых общими является значительное отставание в появлении активной речи, ограниченный слов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запас, аграмматизмы, недостаточность звукопроизношения и фонематического восприятия. Степень выраженности названных отклонений весьма различн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контингент дошкольников в группах с общим недоразвитием речи /ОНР/ составляют дети </w:t>
      </w:r>
      <w:r>
        <w:rPr>
          <w:b/>
          <w:sz w:val="28"/>
          <w:szCs w:val="28"/>
        </w:rPr>
        <w:t xml:space="preserve"> 2 и 3 уровнем речевого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sz w:val="36"/>
          <w:szCs w:val="36"/>
        </w:rPr>
        <w:t>Дети с общим недоразвитием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/2 уровень речевого развития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уровень речевого развития детей характеризуется начатками общеупотребительной речи. Дети используют в общении простые по конструкции или искаженные фразы, владеют обиходным словарным запасом / преимущественного пассивным/. В их речи дифференцировано обозначаются названия предметов, действий, отдельных признаков. На этом уровне возможно употребление в речи местоимений, союзов, некоторых предлогов в их  элементарных значениях. Дети могут отвечать на вопросы, с помощью педагога беседовать по картинке, рассказывать о семье. </w:t>
      </w:r>
      <w:r>
        <w:rPr>
          <w:b/>
          <w:sz w:val="28"/>
          <w:szCs w:val="28"/>
        </w:rPr>
        <w:t xml:space="preserve">Но </w:t>
      </w:r>
      <w:r>
        <w:rPr>
          <w:sz w:val="28"/>
          <w:szCs w:val="28"/>
        </w:rPr>
        <w:t>эти высказывания показывают наличие резко выраженного недоразвития речи. Дети пользуются предложениями только простой конструкции, состоящими из двух – трех, редко четырех слов. Лексический запас отстает от возрастной нормы. Отмечаются ограниченные возможности использования детьми не только предметного словаря, но и словаря действий, признаков. Навыками словообразования они практически не владеют. Отмечаются грубые ошибки в употреблении ряда грамматических конструкций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неправильное использование падежных форм / едет машине, вместо - едет на машин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шибки в употреблении существительных мужского и женского 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я согласования прилагательных и числительных с суще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ные трудности испытывают дети при использовании предложных конструкций: часто опускаются предлоги, а существительные употребляются в имен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тическая сторона речи отстает от возрастной нормы: у детей нарушено произношение согласных: шипящих, соноров, свистящих, твердых и мягких, звонких и глух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ые  ошибки отмечаются в воспроизведении слов разного слогового состава /сокращение количества слогов, перестановка и добавление слогов/.При воспроизведении контура слов нарушается как слоговая структура, та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вуконаполняемость; наблюдаются перестановки слогов, звуков, замена и уподобление слогов, выпадение звуков в позиции стечения согласных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огопедическое обследование позволяет обнаружить у детей недостаточность фонематического слуха, а в связи с этим – неподготовленность к овладению звуковым анализом и синтезо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b/>
          <w:i/>
          <w:sz w:val="36"/>
          <w:szCs w:val="36"/>
        </w:rPr>
        <w:t xml:space="preserve">Второй года обучения детей с ОНР 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3 уровен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высокий, 3 уровень речевого развития детей характеризуется наличием развернутой фразовой речи с выраженными элементами лексико – грамматического и фонетико- фонематического нед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огут относительно свободно общаться с окружающими, но нуждаются в постоянной помощи родителей / воспитателей/, вносящих в их речи соответствующие пояснения. Самостоятельное общение продолжает оставаться затруднительным и ограничено знакомыми ситуациям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вуки, которые дети могут правильно произносить изолированно, в самостоятельной речи звучат недостаточно четко. При этом характерным является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дифференцированное произнесение свистящих, шипящих звуков, аффрикат и соноров, причем один может заменяться одновременно двумя или несколькими звуками данной или близкой фонетическ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мена некоторых звуков другими, более простыми по артикуляции. Чаще всего это относится к замене соноров, свистящих и шипя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стойкое употребление звука, когда в разных словах он произносится раз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мешение звуков, когда изолированно ребенок произносит определенные звуки верно, а в словах и предложениях – взаимозаменяют их.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У детей отмечается нечеткое произнесение звука Ы / среднее между Ы и 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дети не различают и более контрастные звуки, что задерживает овладение звуковым анализом и синтезом. Отмечаются прежде всего ошибки в передаче слоговой структуры слов. Правильно повторяя за педагогом слова с 3-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логами, дети в самостоятельной речи их искажают, сокращая количество слогов. Множество ошибок наблюдается при передаче звуконаполняемости слов: перестановки и замены звуков и слогов, сокращение при стечении согласных в слове. Это говорит о недоразвитии слухового восприя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уровне понимание речи детей приближается к низкой норме. Их же активный словарь значительнее беднее, чем у сверстников с нормаль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ладающим типом лексических ошибок является неправильное употребление слов в речевом контексте. Не зная наименований частей предметов, дети заменяют их названием самого предмета / циферблат – часы, подшивает – шьет, широкий – большой, вырезает – подрезает…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, правильно показывая на картинках названные действия, в самостоятельной речи дети смешивают. Редко используют антонимы, синонимы. Это обусловливает  частые случаи нарушения лексической сочет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ошибок допускают при употреблении приставочных 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спрыгивает – прыгает, пришивает – шьет, залетает – летит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е аргамматизмы выявляются довольно стойкие ошибки при согласовании прилагательных с существительными в роде и падеже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согласовании существительных с числительными,; характерные ошибки в употреблении предлогов. Правильно понимая логическую взаимосвязь событий при описании картин, дети ограничиваются лишь перечислением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– описание мало допустим для детей: перечисляют отдельные предметы и их действия. Часть детей отвечают только на поставленные вопросы.  Вне специального внимания к их речи эти дети малоактивны, в редких случаях являются инициаторами общения, недостаточно общаются со сверстниками, редко обращаются с вопросами к взрослым, не сопровождают рассказом игровые ситуации. Это обусловливает сниженную коммуникативную направленность и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с общим недоразвитием речи характерен низкий уровень развития основных свойств внимания. Речевое отставание отрицательно сказывается и на развитие памяти. При относительно сохранной смысловой, логической памяти 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аких детей заметно снижены по сравнению с нормально говорящими сверстниками вербальная память и продуктивность за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начительной части детей с ОНР нарушена двигательная активность. Это выражается в виде плохой координации сложных движений, неуверенности в воспроизведении точно дозированных движений, снижения скорости и ловкости их выполнения. Наибольшие трудности представляет выполнение движений по словесной и особенно многоступенчатой инструк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трудны такие движения, как перекатывания мяча с руки на руку, передачи его с небольшого расстояния, удары о пол с попеременным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чередованием, прыжки на правой и левой ноге, ритмические движения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с ОНР наблюдаются особенности в формировании мелкой моторики рук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сихическое развитие детей с ОНР, как правило, опережает их речевое развитие. У них отмечается критичность к собственной речевой недостаточности. Первичная речевая патология, безусловно, тормозит формирование первоначальных сохранных умственных способностей, однако по мере коррекции словесной речи происходит выравнивание интеллектуальных процесс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дленный тип речевого развития в большинстве случаях,  обусловлен негрубой родовой травмой, длительными соматическими заболеваниями в раннем детстве. Неблагоприятное воздействие речевой среды, просчеты воспитания, дефицит общения также могут быть отнесены к фактор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ящим нормальный ход речевого развития. В этих случаях обращает внимание прежде всего обратимая динамика речевой недостаточност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детей с </w:t>
      </w:r>
      <w:r>
        <w:rPr>
          <w:b/>
          <w:sz w:val="28"/>
          <w:szCs w:val="28"/>
        </w:rPr>
        <w:t>задержкой речевого развития /ЗРР/</w:t>
      </w:r>
      <w:r>
        <w:rPr>
          <w:sz w:val="28"/>
          <w:szCs w:val="28"/>
        </w:rPr>
        <w:t xml:space="preserve"> сам характер речевых ошибок менее специфичен. Для них характерны ошибки, свойственные детям младшего возраста в процессе овладения речью..Это позволяет при ранней логопедической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боте полностью скомпенсировать речевую недостаточность до поступления в шк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i/>
          <w:sz w:val="36"/>
          <w:szCs w:val="36"/>
        </w:rPr>
        <w:t>Методика коррекционно – педагогической работы</w:t>
      </w:r>
      <w:r>
        <w:rPr>
          <w:b/>
          <w:sz w:val="28"/>
          <w:szCs w:val="28"/>
        </w:rPr>
        <w:t>/первый год обучения/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 методики коррекционно – воспитательного воздействия при общем недоразвитии речи 2 уровня лежит принцип «системного взаимодействия между различными компонентами языка, необходимого для понимания закономерных связей между различными проявлениями речевой недостаточности и предвидения системного эффекта педагогического воздействия» / Р.Е. Левина/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 то же время наличие взаимосвязи между ними не исключает специфических задач для каждого направления и этапа логопедической работ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коррекционного обучения определены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двусоставного предложения и предложения из нескольк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звукопроизношения и формирование слоговой струк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ериод развития понимания речи в условиях наглядной ситуации используются для занятий многие режимные моменты и игровые моменты: сборы на прогулку, подготовка к занятиям, уборка в уголке, дежурство по группе, приготовление к обеду….</w:t>
      </w:r>
    </w:p>
    <w:p>
      <w:pPr>
        <w:pStyle w:val="Normal"/>
        <w:rPr/>
      </w:pPr>
      <w:r>
        <w:rPr>
          <w:sz w:val="28"/>
          <w:szCs w:val="28"/>
        </w:rPr>
        <w:t>Пользуясь словами:</w:t>
      </w:r>
      <w:r>
        <w:rPr>
          <w:i/>
          <w:sz w:val="28"/>
          <w:szCs w:val="28"/>
        </w:rPr>
        <w:t xml:space="preserve"> покажи, положи, принеси, дай, отнеси, возьми и т.п.</w:t>
      </w:r>
    </w:p>
    <w:p>
      <w:pPr>
        <w:pStyle w:val="Normal"/>
        <w:rPr/>
      </w:pPr>
      <w:r>
        <w:rPr>
          <w:sz w:val="28"/>
          <w:szCs w:val="28"/>
        </w:rPr>
        <w:t>Постепенно фразы – обращения расширяются:</w:t>
      </w:r>
      <w:r>
        <w:rPr>
          <w:i/>
          <w:sz w:val="28"/>
          <w:szCs w:val="28"/>
        </w:rPr>
        <w:t xml:space="preserve"> «Покажи, где красный карандаш. Сначала снимите тапочки, затем обуйте сапожки, потом наденьте пальто. Ребенок повторяет, что он будет делать. А после выполнения говорит, что дела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Широко используется прием комментирования действия с предм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 многократность повторения грамматических категор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ва завязывает шарф? Вова завязал шарф, а Нина? </w:t>
      </w:r>
      <w:r>
        <w:rPr>
          <w:sz w:val="28"/>
          <w:szCs w:val="28"/>
        </w:rPr>
        <w:t>Для совершенствования понимания речи следует учить детей различать:</w:t>
      </w:r>
      <w:r>
        <w:rPr>
          <w:b/>
          <w:sz w:val="28"/>
          <w:szCs w:val="28"/>
        </w:rPr>
        <w:t xml:space="preserve"> действия, близкие по  ситуации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7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яжет – шьет, спит – лежит, несет – везет, прыгает – бежит, шьет – вышивает.</w:t>
      </w:r>
    </w:p>
    <w:p>
      <w:pPr>
        <w:pStyle w:val="Normal"/>
        <w:rPr/>
      </w:pPr>
      <w:r>
        <w:rPr>
          <w:b/>
          <w:sz w:val="28"/>
          <w:szCs w:val="28"/>
        </w:rPr>
        <w:t>Действия противоположные по значению</w:t>
      </w:r>
      <w:r>
        <w:rPr>
          <w:i/>
          <w:sz w:val="28"/>
          <w:szCs w:val="28"/>
        </w:rPr>
        <w:t xml:space="preserve"> – надень – сними, налей – вылей, завяжи – развяжи, повесь – сними, открой – закрой</w:t>
      </w:r>
    </w:p>
    <w:p>
      <w:pPr>
        <w:pStyle w:val="Normal"/>
        <w:rPr/>
      </w:pPr>
      <w:r>
        <w:rPr>
          <w:b/>
          <w:sz w:val="28"/>
          <w:szCs w:val="28"/>
        </w:rPr>
        <w:t>Действия, выраженные личными и возвратными глаголами</w:t>
      </w:r>
      <w:r>
        <w:rPr>
          <w:i/>
          <w:sz w:val="28"/>
          <w:szCs w:val="28"/>
        </w:rPr>
        <w:t xml:space="preserve"> – купает – купается, одевает – одевается, катает – катается, причесывает – причесывается…</w:t>
      </w:r>
    </w:p>
    <w:p>
      <w:pPr>
        <w:pStyle w:val="Normal"/>
        <w:rPr/>
      </w:pPr>
      <w:r>
        <w:rPr>
          <w:b/>
          <w:sz w:val="28"/>
          <w:szCs w:val="28"/>
        </w:rPr>
        <w:t>Глаголы прошедшего времени ед и мн .числа /</w:t>
      </w:r>
      <w:r>
        <w:rPr>
          <w:i/>
          <w:sz w:val="28"/>
          <w:szCs w:val="28"/>
        </w:rPr>
        <w:t xml:space="preserve"> пел – пела, мыл – мыл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дежные формы    </w:t>
      </w:r>
      <w:r>
        <w:rPr>
          <w:i/>
          <w:sz w:val="28"/>
          <w:szCs w:val="28"/>
        </w:rPr>
        <w:t>Где малыш надевает шубу. Где малышу надевают шубу. Где волк ловит зайца. Где заяц ловит волка. Где мама кормит дочку? Где дочка кормит мам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тяжательные местоимения /</w:t>
      </w:r>
      <w:r>
        <w:rPr>
          <w:i/>
          <w:sz w:val="28"/>
          <w:szCs w:val="28"/>
        </w:rPr>
        <w:t xml:space="preserve"> Дай маме карандаш. Дай мамин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специальные дидактические игры, детей учат различать пространственные отношения предметов, выраженных предлогам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, на, под, из, около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е фонематического слуха</w:t>
      </w:r>
    </w:p>
    <w:p>
      <w:pPr>
        <w:pStyle w:val="Normal"/>
        <w:rPr/>
      </w:pPr>
      <w:r>
        <w:rPr>
          <w:b/>
          <w:sz w:val="28"/>
          <w:szCs w:val="28"/>
        </w:rPr>
        <w:t>Коррекционные занятия включают</w:t>
      </w:r>
      <w:r>
        <w:rPr>
          <w:sz w:val="28"/>
          <w:szCs w:val="28"/>
        </w:rPr>
        <w:t xml:space="preserve"> игровые упражнения, на которых детей </w:t>
      </w:r>
      <w:r>
        <w:rPr>
          <w:i/>
          <w:sz w:val="28"/>
          <w:szCs w:val="28"/>
          <w:u w:val="single"/>
        </w:rPr>
        <w:t>учат различать неречевые звуки и их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лоп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ршани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рип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буб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металло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роя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гармошки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тем дети дифференцируют на слух:</w:t>
      </w:r>
    </w:p>
    <w:p>
      <w:pPr>
        <w:pStyle w:val="Normal"/>
        <w:rPr/>
      </w:pPr>
      <w:r>
        <w:rPr>
          <w:sz w:val="28"/>
          <w:szCs w:val="28"/>
          <w:u w:val="single"/>
        </w:rPr>
        <w:t>- существительные</w:t>
      </w:r>
      <w:r>
        <w:rPr>
          <w:sz w:val="28"/>
          <w:szCs w:val="28"/>
        </w:rPr>
        <w:t>, названия которых отличаются одним звуком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мышка – миска, Машка – маска, дочка – точка, бочка – почка, киска_ лиска, крыша – кры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  <w:u w:val="single"/>
        </w:rPr>
        <w:t>существительные, отличающиеся несколькими звуками, сходные по звуко – слоговой структу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осел – козел, ослик – козлик, газон – вагон, земля – змея, воз – нос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Глаголы, сходные по звучан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кто катает – кто купает, кто купает – кто покупает, кого пасут – кого несут, кто везет – кто несет…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 проводится с опорой на тематические цик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грамматического стр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устанавливать связи между предметом и его действием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/ Закрепляют навыки употребления глаголов повелительного наклонения и их преобразования в глаголы 3 – лица единственного числа настоящего времени / </w:t>
      </w:r>
      <w:r>
        <w:rPr>
          <w:i/>
          <w:sz w:val="28"/>
          <w:szCs w:val="28"/>
        </w:rPr>
        <w:t>Вова идет. Вова, ид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а практического употребления в реч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/ категории числа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/ категория 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/ категории падеж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ирование связной речи</w:t>
      </w:r>
    </w:p>
    <w:p>
      <w:pPr>
        <w:pStyle w:val="Normal"/>
        <w:rPr/>
      </w:pPr>
      <w:r>
        <w:rPr>
          <w:sz w:val="28"/>
          <w:szCs w:val="28"/>
        </w:rPr>
        <w:t xml:space="preserve">Коррекционная работа  по формированию устной речи предполагает обучение детей пользованию различными структурами предложений. Обязательное совместное </w:t>
      </w:r>
      <w:r>
        <w:rPr>
          <w:b/>
          <w:sz w:val="28"/>
          <w:szCs w:val="28"/>
        </w:rPr>
        <w:t>проговаривание предложений, заканчивание ребенко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, исправление неправильного предложения «Путаница», распространение предложений /</w:t>
      </w:r>
      <w:r>
        <w:rPr>
          <w:sz w:val="28"/>
          <w:szCs w:val="28"/>
        </w:rPr>
        <w:t xml:space="preserve">однородными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уществительными, глаголами/</w:t>
      </w:r>
      <w:r>
        <w:rPr>
          <w:b/>
          <w:sz w:val="28"/>
          <w:szCs w:val="28"/>
        </w:rPr>
        <w:t>, проговаривание стихотворений с движени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звукопроизношения и слоговой структуры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развитие фонематического слуха, учить различать фонемы, близкие по звучан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точнение правильного произношения звуков, имеющихся в экспрессивной реч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ка отсутствующи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навыков правильного воспроизведения 3 – 4 сложных слов  различной звуконаполняе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зация поставленных звуков в слогах, словах, доступных фразах;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sz w:val="36"/>
          <w:szCs w:val="36"/>
        </w:rPr>
        <w:t>Второй год об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с 3 уровнем речевого развития</w:t>
      </w:r>
    </w:p>
    <w:p>
      <w:pPr>
        <w:pStyle w:val="Normal"/>
        <w:rPr/>
      </w:pPr>
      <w:r>
        <w:rPr>
          <w:sz w:val="28"/>
          <w:szCs w:val="28"/>
        </w:rPr>
        <w:t>Второй год обучения предусматривает три периода, каждый из которых имеет свою продолжительность, отличается задачами, содержанием и объемом усваиваемого материла. Эти этапы в то же время взаимосвязана и взаимообусловлены: содержание обучения на каждом из предше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ов подготавливает детей к происхождению нового, более сложного материал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28"/>
          <w:szCs w:val="28"/>
        </w:rPr>
        <w:t>Основными  задачами этих заняти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: формирование обобщающих понятий, практических навыков словообразования и словоизменения: умение употреблять простые распространенные предложения и некоторые виды сложных синтаксических 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произношения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слуха и 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навыков произнесения слов с различной звукослоговой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за внятностью и выразительностью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усвоению элементарных навыков звукового анализа и синтеза;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обучение детей самостоятельному высказыванию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/ передавать впечатления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 – описание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процесс коррекционного обучения имеет четкую коммуникативную направленность. Усваиваемые элементы языковой системы должны включаться в непосредственное общение. Важно научить детей применять отработанные речевые операции в аналогичных или новых ситуациях, творчески использовать полученные навыки в различных видах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ажно на всех занятиях поддерживать мотивацию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оррекционного обучения по формированию лексико – грамматических средств языка и развитию связной реч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нимания устной речи, умение вслушиваться в обращенную речь, выделять названия предметов, действий, признаков, понимание обобщающего значения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и овладение диалогической формой общения:</w:t>
      </w:r>
    </w:p>
    <w:p>
      <w:pPr>
        <w:pStyle w:val="Normal"/>
        <w:rPr/>
      </w:pPr>
      <w:r>
        <w:rPr>
          <w:sz w:val="28"/>
          <w:szCs w:val="28"/>
        </w:rPr>
        <w:t>- практического усвоение некоторых способов словообразования  с использованием существительных с уменьшительно – ласкательными суффиксами и глаголов с приставками –</w:t>
      </w:r>
      <w:r>
        <w:rPr>
          <w:b/>
          <w:sz w:val="28"/>
          <w:szCs w:val="28"/>
        </w:rPr>
        <w:t xml:space="preserve"> на, по,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воение притяжательных местоимений – мой, моя, мои, 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изменять форму глагола / преобразование глаголов повелительного наклонения 1 лица ед числа в изъявительном наклонение 3 лица ед чсила настоящего времени \ спи – спят, пей – пьют../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навыками составления простых предложений по вопросам, по демонстрации действий, по картинке, по моделям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А\ именительный падеж имени существительного + согласованный глагол + прямое дополнение: </w:t>
      </w:r>
      <w:r>
        <w:rPr>
          <w:i/>
          <w:sz w:val="28"/>
          <w:szCs w:val="28"/>
        </w:rPr>
        <w:t>Мама пьет чай.</w:t>
      </w:r>
    </w:p>
    <w:p>
      <w:pPr>
        <w:pStyle w:val="Normal"/>
        <w:rPr/>
      </w:pPr>
      <w:r>
        <w:rPr>
          <w:i/>
          <w:sz w:val="28"/>
          <w:szCs w:val="28"/>
        </w:rPr>
        <w:t>б/</w:t>
      </w:r>
      <w:r>
        <w:rPr>
          <w:sz w:val="28"/>
          <w:szCs w:val="28"/>
        </w:rPr>
        <w:t xml:space="preserve"> именительный падеж имени существительного + согласованный глагол + 2 зависимых от глагола существительных в косвенных падежах </w:t>
      </w:r>
      <w:r>
        <w:rPr>
          <w:i/>
          <w:sz w:val="28"/>
          <w:szCs w:val="28"/>
        </w:rPr>
        <w:t>Кому мама шьет платье? Чем мама режет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/Закрепление навыка составления короткого расск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 коррекционно - педагогической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/ первый год обучения/</w:t>
      </w:r>
    </w:p>
    <w:p>
      <w:pPr>
        <w:pStyle w:val="Normal"/>
        <w:rPr/>
      </w:pPr>
      <w:r>
        <w:rPr>
          <w:sz w:val="28"/>
          <w:szCs w:val="28"/>
        </w:rPr>
        <w:t>Преодоление ОНР у детей осуществляется в специальных логопедических группах путем использования поэтапной системы формиров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коррекционной системы обучения и воспитания детей с ОНР 4-7 лет положены следующие принципы по Левиной Р.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ннее воздействие на речевую деятельность с целью предупреждения вторичных откло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я речи и опоры на онтогенез / учет закономерностей развития детской речи в норме/. При этом предполагается анализ объективных и субъективных условий формирования речевой функции ребенка, выявление ведущего речевого дефекта и обусловленных им недостатков псих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связанного формирования фонетико – фонематического лексико – грамматических компонентов языка / единство названных направлений и взаимоподготовка/. Коррекция нарушений произношения звуков и слоговой структуры слов позволяет добиваться нужной четкости и внятности речи. В то же время развитие фонематического восприятия подготавливает основу для формирования грамматической и морфологической системы  словообразования и словоиз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фференцированного подхода в логопедической работе к детям с ОНР, имеющим различную структуру речевого 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вязи речи с другими сторонами психического развития, которые раскрывают зависимость формирования отдельных компонентов речи от состояния других психологических процессов. Выявление этих связей лежит в основе воздействий на те психологические особенности детей с ОНР, которые прямо и косвенно препятствуют эффективной коррекции их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чень важно, чтобы процесс нормализации речи детей осуществлялся с учетом общедидактических принципов, отражающих закономерности усвоения языка и речи / М.М. Алексеева, Л.П. Федоренко, О.П. Короткова, В.И Яшина и др.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иболее важным из них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цип взаимосвязи сенсорного, умственного и речевого развития детей. Он предполагает усвоение речевого материала не путем простого воспроизведения, а на основе решения мысли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нцип коммуникативно – деятельного подхода к развити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цип формирования элементарного осознания явлений языка /В.А. Сохин, А.А. Леонтьев/. При этом подчеркивается. Что осознанность является показателем степени сформированности речев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нцип обогащения мотивации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обеспечивает овладение детьми связной, грамматически правильной речью, фонетической системой родного языка, а также элементами грамоты, что формирует готовность значительной части детей к обучению в общеобразовательной школе.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  </w:t>
      </w:r>
      <w:r>
        <w:rPr>
          <w:b/>
          <w:sz w:val="36"/>
          <w:szCs w:val="36"/>
        </w:rPr>
        <w:t xml:space="preserve">Первый год обучения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Средняя группа   /Дети со 2 уровнем речевого развития</w:t>
      </w:r>
      <w:r>
        <w:rPr>
          <w:sz w:val="36"/>
          <w:szCs w:val="36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уществления коррекционного обучения определены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поним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двусоставного предложения и предложения из   нескольки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звукопроизношения и формирование слоговой струк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витие понимани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ребенок учится понимать речь окружающих / т.е. связывать действия, названия предметов с определенными звукосочетаниями и словами/ и только потом начинает овладевать экспрессивной речью. Поэтому начальным, «пусковым» периодом и является развитие у детей понима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ериод развития понимания речи в условиях наглядной ситуации используются для занятий многие режимные  и игровые моменты: сборы на прогулку, подготовка к завтраку, занятиям, уборка в кукольном уголке, дежурство по группе, приготовление  к обеду, сну и т п.</w:t>
      </w:r>
    </w:p>
    <w:p>
      <w:pPr>
        <w:pStyle w:val="Normal"/>
        <w:rPr/>
      </w:pPr>
      <w:r>
        <w:rPr>
          <w:sz w:val="28"/>
          <w:szCs w:val="28"/>
        </w:rPr>
        <w:t>Пользуясь словами: п</w:t>
      </w:r>
      <w:r>
        <w:rPr>
          <w:i/>
          <w:sz w:val="28"/>
          <w:szCs w:val="28"/>
        </w:rPr>
        <w:t xml:space="preserve">окажи, принеси, дай, отнеси, возьми и т.п., </w:t>
      </w:r>
      <w:r>
        <w:rPr>
          <w:sz w:val="28"/>
          <w:szCs w:val="28"/>
        </w:rPr>
        <w:t>возможно уточнить понимание название очень многих окружающих ребенка предмет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степенно фразы – обращения педагога должны расшир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тановятся более разнообразными и сложным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Сначала снимите тапочки; затем обуйте сапожки; потом наденьте пальто; сейчас можно надеть шапку, завязать шарф. А</w:t>
      </w:r>
      <w:r>
        <w:rPr>
          <w:i/>
          <w:sz w:val="32"/>
          <w:szCs w:val="32"/>
        </w:rPr>
        <w:t xml:space="preserve"> теперь </w:t>
      </w:r>
      <w:r>
        <w:rPr>
          <w:i/>
          <w:sz w:val="28"/>
          <w:szCs w:val="28"/>
        </w:rPr>
        <w:t>достаньте варежки и т.п. Поднимите руки, кто уже обул сапожки. Подойдите те, кто уже полностью оде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репления усвоенных названий предметов и действий подобные занятия следует проводить систематически изо дня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используются специальные приемы, способствующие актуализации реч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появление и внезапное исчезновение предмета, который сначала назван,  а затем задается вопрос: Что это? Кто это? Кто спря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ое проговаривание слова, словосочет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раженное проговар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ние слова в ситуации, подсказывающей ну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4</w:t>
      </w:r>
    </w:p>
    <w:p>
      <w:pPr>
        <w:pStyle w:val="Normal"/>
        <w:rPr/>
      </w:pPr>
      <w:r>
        <w:rPr>
          <w:sz w:val="28"/>
          <w:szCs w:val="28"/>
        </w:rPr>
        <w:t xml:space="preserve">Широко используется прием комментирования действия с предметами. Обеспечивается также многократность повторения грамматических категорий. </w:t>
      </w:r>
      <w:r>
        <w:rPr>
          <w:i/>
          <w:sz w:val="28"/>
          <w:szCs w:val="28"/>
        </w:rPr>
        <w:t>Вова завязывает шарф? И Таня завязывает шарф, а Нина уже завязала шарф.</w:t>
      </w:r>
    </w:p>
    <w:p>
      <w:pPr>
        <w:pStyle w:val="Normal"/>
        <w:rPr/>
      </w:pPr>
      <w:r>
        <w:rPr>
          <w:sz w:val="28"/>
          <w:szCs w:val="28"/>
        </w:rPr>
        <w:t xml:space="preserve">Необходимо вводить в словарь </w:t>
      </w:r>
      <w:r>
        <w:rPr>
          <w:b/>
          <w:sz w:val="28"/>
          <w:szCs w:val="28"/>
        </w:rPr>
        <w:t>действия, близкие по ситуации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вяжет – шьет, спит – лежит, несет – везет, прыгает – бежит, шьет – вышивает и т.п.                                      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йствия и признаки, противоположные по значению –</w:t>
      </w:r>
      <w:r>
        <w:rPr>
          <w:i/>
          <w:sz w:val="28"/>
          <w:szCs w:val="28"/>
        </w:rPr>
        <w:t>надень – сними, налей – вылей, завяжи – развяжи. Повесь – сними, открой – закрой, большой – маленький, толстый – тонкий…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Действия, выраженные личными и возвратными глаголами-</w:t>
      </w:r>
      <w:r>
        <w:rPr>
          <w:i/>
          <w:sz w:val="28"/>
          <w:szCs w:val="28"/>
        </w:rPr>
        <w:t xml:space="preserve"> купает – купается, моет – моется, одевает – одевается, катает – катается, причесывает – причесывается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йствия, выраженные глаголами ед и мн. Числ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ействия, выраженные глаголами прошедшего времени ед и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н. числа мужского и женского рода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i/>
          <w:sz w:val="28"/>
          <w:szCs w:val="28"/>
        </w:rPr>
        <w:t>Пел – пела, спит – спят, висит – висят…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Падежные формы /</w:t>
      </w:r>
      <w:r>
        <w:rPr>
          <w:i/>
          <w:sz w:val="28"/>
          <w:szCs w:val="28"/>
        </w:rPr>
        <w:t>покажи, где малыш надевает шубу; где малышу надевают шубу; где волк ловит зайца; где заяц ловит волка; где мама кормит дочку, где дочка кормит маму.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тяжательные местоимения /</w:t>
      </w:r>
      <w:r>
        <w:rPr>
          <w:i/>
          <w:sz w:val="28"/>
          <w:szCs w:val="28"/>
        </w:rPr>
        <w:t>дай маме карандаш, дай мамин карандаш; дай Артему карандаш, да Артемин карандаш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Употребление уменьшительно – ласкательных существительных,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используя специальные дидактические игры, детей учат различать пространственные отношения предметов, выраженных предлогами</w:t>
      </w:r>
      <w:r>
        <w:rPr>
          <w:b/>
          <w:sz w:val="28"/>
          <w:szCs w:val="28"/>
        </w:rPr>
        <w:t xml:space="preserve"> в, на, под, из, окол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Развит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ые занятия включают игровые упражнения, на которых детей учат различать неречевые звуки и их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ни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лоп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ршани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рип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буб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металло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роя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гармошк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Затем дети дифференцируют на слух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ществительные, названия которых отличаются одни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абота по картинка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– мишка, Машка – маска дочка – точка, бочка – почка, киска – миска, крыша- крыс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ществительные, отличающиеся несколькими звуками, сходными по звуко – слоговой структу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 – козел, ослик – козлик, газон – вагон, земля – змея, воз - но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лаголы, сходные по звучанию / по карти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тает – кто к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упает – кто покупает, кого пасут – кого несут, кто везет – кто несет…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ормирован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 проводится с опорой по тематические циклы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ирование грамматического стро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жде всего </w:t>
      </w:r>
      <w:r>
        <w:rPr>
          <w:sz w:val="28"/>
          <w:szCs w:val="28"/>
        </w:rPr>
        <w:t>необходимо научить детей устанавливать связи между предметом и его действием.- Сначала закрепляют навыки употребления глаголов повелительного наклонения и их преобразования в глаголы 3 – лица единственного числа настоящего времени / Вова , иди. Вова иде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ем формируются навыки практического употребления в реч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Категории числа существительных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Категории глаголо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тегории пад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ирование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работа по формированию устной речи предполагает обучение детей пользованию различными структурам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сложнение синтаксического стереотипа опирается на закономерности развития фразовой речи у детей в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я демонстрацию действий, сюжетные картинки, фланелеграф, дети учатся слушать вопрос и соотносить его с окончаниями глаголов. В качестве действующих лиц могут выступать куклы, любимые персонажи, сами де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язательны:</w:t>
      </w:r>
      <w:r>
        <w:rPr>
          <w:sz w:val="28"/>
          <w:szCs w:val="28"/>
        </w:rPr>
        <w:t xml:space="preserve"> совместные проговаривания предложений,  заканчивание ребенком предложения, начатого педагогом.</w:t>
      </w:r>
    </w:p>
    <w:p>
      <w:pPr>
        <w:pStyle w:val="Normal"/>
        <w:rPr/>
      </w:pPr>
      <w:r>
        <w:rPr>
          <w:b/>
          <w:sz w:val="28"/>
          <w:szCs w:val="28"/>
        </w:rPr>
        <w:t>Развивать у детей умение слушать, слышать и дифференцировать названия предметов и действий</w:t>
      </w:r>
      <w:r>
        <w:rPr>
          <w:sz w:val="28"/>
          <w:szCs w:val="28"/>
        </w:rPr>
        <w:t>, необходимо научить понимать обобщающее значение слов.</w:t>
      </w:r>
    </w:p>
    <w:p>
      <w:pPr>
        <w:pStyle w:val="Normal"/>
        <w:rPr/>
      </w:pPr>
      <w:r>
        <w:rPr>
          <w:b/>
          <w:sz w:val="28"/>
          <w:szCs w:val="28"/>
        </w:rPr>
        <w:t>Развивать у детей умения слышать неправильное предложение</w:t>
      </w:r>
      <w:r>
        <w:rPr>
          <w:sz w:val="28"/>
          <w:szCs w:val="28"/>
        </w:rPr>
        <w:t>, игра «Путаница». Ребенок должен исправить ошибку в предложении. /</w:t>
      </w:r>
      <w:r>
        <w:rPr>
          <w:i/>
          <w:sz w:val="28"/>
          <w:szCs w:val="28"/>
        </w:rPr>
        <w:t>Кошка пишет, Лошадь ползет, Бабочка идет. Собака летит…</w:t>
      </w:r>
    </w:p>
    <w:p>
      <w:pPr>
        <w:pStyle w:val="Normal"/>
        <w:rPr/>
      </w:pPr>
      <w:r>
        <w:rPr>
          <w:b/>
          <w:sz w:val="28"/>
          <w:szCs w:val="28"/>
        </w:rPr>
        <w:t>Следующая задача – распространение предложе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рисует / картинка/ -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рисует / картинка/ кошку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епенно количество слов увеличивается за счет однородных членов предложения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Мальчик рисует дом, кошку, собаку, пету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134" w:firstLine="11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85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4:00Z</dcterms:created>
  <dc:creator>08-03-2009</dc:creator>
  <dc:description/>
  <cp:keywords/>
  <dc:language>en-US</dc:language>
  <cp:lastModifiedBy>Admin</cp:lastModifiedBy>
  <dcterms:modified xsi:type="dcterms:W3CDTF">2012-02-25T12:40:00Z</dcterms:modified>
  <cp:revision>33</cp:revision>
  <dc:subject/>
  <dc:title/>
</cp:coreProperties>
</file>