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ОУ «СОШ №1» г.Емвы</w:t>
      </w:r>
    </w:p>
    <w:p>
      <w:pPr>
        <w:pStyle w:val="Style15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читель начальных классов – Ушакова Ирина Рызеевна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ный час – 1 класс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ма: Умеешь ли ты дружи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Расширение знаний детей о дружб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Развитие умения аргументировать свою точку зр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 Формирование нравственных качеств обучающихся: умение дружить, беречь дружбу, общаться в коллектив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Воспитание доброжелательности, уважения друг к друг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i/>
          <w:i/>
          <w:color w:val="C00000"/>
          <w:sz w:val="28"/>
          <w:szCs w:val="28"/>
        </w:rPr>
      </w:pPr>
      <w:r>
        <w:rPr>
          <w:i/>
          <w:color w:val="C00000"/>
          <w:sz w:val="28"/>
          <w:szCs w:val="28"/>
        </w:rPr>
        <w:t>"Кто себе друзей не ищет, самому себе он враг"</w:t>
      </w:r>
    </w:p>
    <w:p>
      <w:pPr>
        <w:pStyle w:val="Style15"/>
        <w:rPr/>
      </w:pPr>
      <w:r>
        <w:rPr>
          <w:rFonts w:cs="Calibri"/>
          <w:i/>
          <w:color w:val="C00000"/>
          <w:sz w:val="28"/>
          <w:szCs w:val="28"/>
        </w:rPr>
        <w:t xml:space="preserve">                                                                                         </w:t>
      </w:r>
      <w:r>
        <w:rPr>
          <w:i/>
          <w:color w:val="C00000"/>
          <w:sz w:val="28"/>
          <w:szCs w:val="28"/>
        </w:rPr>
        <w:t>Ш. Руставел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Style15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ступительное слово учител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Мы связаны по жизни со многими людьми: с одними учимся в классе, с другими проводим свободное время, с третьими встречаемся в кружке, секции. Мы связаны совместной деятельностью (занятием). И если у вас общие интересы, симпатия, то можно назвать этих ребят – товарищам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ружба же это высшая степень товариществ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рузья – это люди, с которыми связывает взаимное доверие единство взглядов и интересов и преданность, доходящая до самопожертвования. Она приносит радость и удовлетворение от общ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тихотворение В. Шекспира (рассказывает ученик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стоящий друг везд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ерен: в счастье и в беде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русть твоя его тревожи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ы не спишь – он спать не может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всегда, без дальних слов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н помочь тебе гот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общение цели и темы занят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Каждому из нас иногда бывает радостно или, наоборот, нас что- то огорчает. Нам хочется этим хорошим или грустным поделиться с человеком, который поймет, посмеётся вместе с вами или погрустит. </w:t>
      </w:r>
    </w:p>
    <w:p>
      <w:pPr>
        <w:pStyle w:val="Style15"/>
        <w:rPr/>
      </w:pPr>
      <w:r>
        <w:rPr>
          <w:sz w:val="28"/>
          <w:szCs w:val="28"/>
          <w:lang w:val="en-US"/>
        </w:rPr>
        <w:t>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Есть ли у нас друзья в классе?</w:t>
      </w:r>
    </w:p>
    <w:p>
      <w:pPr>
        <w:pStyle w:val="Style15"/>
        <w:rPr/>
      </w:pPr>
      <w:r>
        <w:rPr>
          <w:sz w:val="28"/>
          <w:szCs w:val="28"/>
          <w:lang w:val="en-US"/>
        </w:rPr>
        <w:t>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ем ли мы дружить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На эти вопросы мы сегодня попытаемся узнать ответ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Беседа.</w:t>
      </w:r>
    </w:p>
    <w:p>
      <w:pPr>
        <w:pStyle w:val="Style15"/>
        <w:rPr/>
      </w:pPr>
      <w:r>
        <w:rPr>
          <w:sz w:val="28"/>
          <w:szCs w:val="28"/>
        </w:rPr>
        <w:t>1.Работа с понятиями «друг, приятель, товарищ».</w:t>
      </w:r>
    </w:p>
    <w:p>
      <w:pPr>
        <w:pStyle w:val="Style15"/>
        <w:rPr/>
      </w:pPr>
      <w:r>
        <w:rPr>
          <w:sz w:val="28"/>
          <w:szCs w:val="28"/>
        </w:rPr>
        <w:t>Друг – защитник. Приятель – близкий знакомый.  Товарищ – человек  близкий по общим взглядам, видам деятельност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читайте слова. Чем они отличаются друг от друга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Закончите пословицы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дин за всех …… /и все за одного/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е имей сто рублей … … /а имей сто друзей/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Друга на деньги не… / купишь/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Друга иметь - себя не …. /жалеть/. </w:t>
      </w:r>
    </w:p>
    <w:p>
      <w:pPr>
        <w:pStyle w:val="Style15"/>
        <w:rPr/>
      </w:pPr>
      <w:r>
        <w:rPr>
          <w:sz w:val="28"/>
          <w:szCs w:val="28"/>
        </w:rPr>
        <w:t>•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ет друга – ищи а нашел – …  / береги/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*Друг за друга стой - …/выиграешь бой/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3. Работа с понятием “дружба”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Выскажите свои высказывани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«Настоящий друг – это тот……..»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«Друзья всегда……..»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«Со мной можно дружить потому, что…..»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4. Законы дружб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1. доверять другу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2. делиться новостями, успехами или неудачами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3. уметь хранить чужие тайны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4. радоваться вместе с другом его успехам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. не оставлять друга в беде, не ждать просьбы о помощи, а самому предлагать её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6. стараться, чтобы другу было приятно в твоём обществе, не создавать неловких ситуаций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Какие из этих правил вы уже выполняете, а каким вам нужно научиться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Какое правило вам кажется самым лёгким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Какое правило вам кажется самым трудновыполнимым? 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гра «Найди друга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вила игры: одному человеку завязываю глаза, он должен угадать, кто это из одноклассников. Кто больше соберет друзей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бота в группа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Твой друг употребляет плохие слова и выраж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Твой друг не умеет играть и подводит команд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Твой друг предлагает поступить плох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Итог занятия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Существует много законов о дружбе. Но это – основные. Если вы будете соблюдать эти законы, то станете настоящими друзья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Я желаю каждому из вас иметь верного настоящего друга, уметь дорожить дружбо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ш классный час окончен. Всего доброго! Хороших вам друзей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656" w:footer="0" w:bottom="426"/>
      <w:pgBorders w:display="allPages" w:offsetFrom="page">
        <w:top w:val="double" w:sz="24" w:space="28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6:25:00Z</dcterms:created>
  <dc:creator>Admin</dc:creator>
  <dc:description/>
  <cp:keywords/>
  <dc:language>en-US</dc:language>
  <cp:lastModifiedBy>Admin</cp:lastModifiedBy>
  <cp:lastPrinted>2010-10-21T20:48:00Z</cp:lastPrinted>
  <dcterms:modified xsi:type="dcterms:W3CDTF">2011-02-03T16:25:00Z</dcterms:modified>
  <cp:revision>2</cp:revision>
  <dc:subject/>
  <dc:title/>
</cp:coreProperties>
</file>