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утешествие в страну здоровь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Здоровье - это главная ценность в жизни человека. Его не купишь ни за какие деньги. Будучи больным, вы не сможете воплотить в жизнь свои мечты, не сможете отдать свои силы на создание. И на преодоление жизненных задач, не сможете полностью реализоваться в современном мире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что значит быть здоровым? Как вы это понимаете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попробуем написать на ромашке, которая лежит перед вами (Оторвать листок)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Здоровый человек- это….     (крепкий, выносливый терпеливый, ловкий, стройный, сильный….)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 вашим записям на ромашке я сделаю вывод: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оровый человек – это состояние полного душевного и социального благополучия, а не только отсутствие болезней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так мы начинаем наше путешествие в Страну Здоровья, но для того чтобы отправиться нам надо разделиться на команды и сделать какой-то  вид транспорта, на которым  мы будем путешествовать. Давайте каждый из вас сделает кораблик из бумаги, если кто-то не может, попросите соседа. 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, вот и наши кораблики готовы, теперь давайте их назовем, подпишите свои кораблики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а уроках математике вы изучали переместительный закон сложения (вспомните). Но есть  в жизни правило, где от перемены мест слагаемых всё резко изменяется…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посмотрим на доску, там написана ФОРМУЛА ЖИЗНИ: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Составляем вместе с детьми)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ЖИЗНЬ = ЗДОРОВЬЕ + СЕМЬЯ + УЧЁБА +ДРУЗЬЯ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вы думаете, почему мы здоровье ставим на первое место?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нам с вами попасть в Страну Здоровья, нужно поучаствовать в необычных конкурсах.</w:t>
      </w:r>
    </w:p>
    <w:p>
      <w:pPr>
        <w:pStyle w:val="Normal"/>
        <w:spacing w:lineRule="auto" w:line="36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1 конкурс «Народная мудрость»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Составьте из рассыпанных слов – карточек  пословицу.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одцы!</w:t>
      </w:r>
    </w:p>
    <w:p>
      <w:pPr>
        <w:pStyle w:val="Normal"/>
        <w:spacing w:lineRule="auto" w:line="36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2 конкурс «Загадки»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должаем наши конкурсы, на доске вы ведете ромашку, вы должны выбрать номер. Я зачитываю вам загадку, и вы должны их отгадать по очереди, что является друзьями здоровья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 Костяная спинка, жесткая щетинка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мятной пастой дружит,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м усердно служит (зубная щетка)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 Круглое, румяное,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расту на ветке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ят меня взрослые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маленькие детки (яблоко)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  Две сестры летом зелены,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осени одна краснеет,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ругая чернеет (смородина)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 Каротином он богат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олезен для ребят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м с земли тащить не вновь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зеленый его хвост (морковь)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5.   Деревянные  кони по снегу скачут,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нег не проваливаются (лыжи)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6.   Весной растет, летом цветет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енью осыпается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цветок – не медок,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чит  от гриппа, кашля и хрипа. (Липа)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7.   Растет она вокруг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а и враг и друг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иглы – волоски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крыли все листки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ми хоть волосок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каплет едкий сок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кожу – хоть ори!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й, ой, ой – волдыри!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о если дружишь с ней –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 многих здоровей;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ей витаминов – клад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Весной её едят. (крапива)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   Резинка Акулинка – пошла, гулять по спинке,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ирается она – вымыть спинку до красна (мочалка)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9.    Почему я от дороги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леко не отхожу?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ты поранишь ноги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им помощь окажу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у ладошку к ране,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ь утихнет, и опять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ут ноги по дороге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огу с солнышком шагать (подорожник)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    Лег в карман и караулит – реву, плаксу и грязнулю,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 утрет потоки слез, не забудет и про нос (носовой платок)</w:t>
      </w:r>
    </w:p>
    <w:p>
      <w:pPr>
        <w:pStyle w:val="Normal"/>
        <w:spacing w:lineRule="auto" w:line="36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pacing w:lineRule="auto" w:line="36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3 конкурс «Здоровье»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каждую букву этого слова придумать и записать слова, которые имеют отношение к здоровью, здоровому образу жизни. Это могут быть вещи, продукты питания и др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 – здоровье, зарядка, закалка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 –диета, диетолог, душ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 – отдых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 – режим, расческа, ракетка, рюкзак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 –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– вода, витамины, врач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Ь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 – еда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же мы попросим написать и наших гостей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Теперь давайте посмотрим, что вы написали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А сейчас мы послушаем частушки в исполнении участников двух команд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ы частушек много знаем,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хороших и плохих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рошо тому послушать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не знает никаких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енился утром Ваня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чесаться гребешком,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ошла к нему корова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чесала языком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под краном руки мыла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лицо умыть забыла,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видал меня Трезор,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ичал: «Какой позор»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знью я довольна очень,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ою я и пляшу,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ому что днем и ночью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ежим воздухом дышу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ни лозунг ты такой: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уки мой перед едой»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это не забыть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о снова повторить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ребятам мы желаем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стареть и не болеть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ьше спортом заниматься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увство юмора иметь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  <w:u w:val="single"/>
        </w:rPr>
        <w:t>4 конкурс «Здоровому все здорово»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мериканские ученые выяснили, что когда человек смеётся, в его легкие поступает почти втрое больше воздуха. Кроме того, смех прекрасно тренирует голосовые связки. Так что смейтесь на здоровье!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андам надо заразительнее  по очереди смеяться.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 сейчас проведем релаксацию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Сейчас  вы сядьте ровно и расслабьтесь.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умеют танцевать, прыгать, бегать, рисовать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не все пока умеют расслабляться, отдыхать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ть у нас игра такая, очень лёгкая, простая,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медляется движенье. Исчезает напряженье…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пряженье улетело.… И расслаблено все тело…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то мы лежим на травке.… На зелёной мягкой травке…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еет солнышко сейчас…. Руки теплые у нас…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ышится легко…. ровно….глубоко…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бы чуть приоткрываются. Всё чудесно расслабляется…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м понятно, что такое состояние покоя!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оровье – неоценимое счастье в жизни любого человека. Каждому из нас присуще желание быть сильным и здоровым, сохранить как можно дольше подвижность, энергию и достичь долголетия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еемся, что сегодня встреча не прошла даром, и вы многое почерпнули из нее. Ведь «Здоров будешь – всё добудешь!»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что будьте здоровы!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34:00Z</dcterms:created>
  <dc:creator>голубева</dc:creator>
  <dc:description/>
  <cp:keywords/>
  <dc:language>en-US</dc:language>
  <cp:lastModifiedBy>Комп</cp:lastModifiedBy>
  <cp:lastPrinted>2012-01-27T08:43:00Z</cp:lastPrinted>
  <dcterms:modified xsi:type="dcterms:W3CDTF">2012-01-27T05:46:00Z</dcterms:modified>
  <cp:revision>3</cp:revision>
  <dc:subject/>
  <dc:title/>
</cp:coreProperties>
</file>