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rPr/>
      </w:pPr>
      <w:r>
        <w:rPr/>
        <w:t>Летний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Спортивный  праздник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«Водные забавы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старший возраст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Составитель: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 xml:space="preserve">Инструктор    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Физической  культуры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                                                           </w:t>
      </w:r>
      <w:r>
        <w:rPr>
          <w:sz w:val="36"/>
        </w:rPr>
        <w:t xml:space="preserve">Захарова И.В.    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ГБДОУ детский сад  № 41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Крсносельский район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   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Задачи.</w:t>
      </w:r>
    </w:p>
    <w:p>
      <w:pPr>
        <w:pStyle w:val="Normal"/>
        <w:numPr>
          <w:ilvl w:val="0"/>
          <w:numId w:val="3"/>
        </w:numPr>
        <w:jc w:val="both"/>
        <w:rPr>
          <w:sz w:val="36"/>
        </w:rPr>
      </w:pPr>
      <w:r>
        <w:rPr>
          <w:sz w:val="28"/>
        </w:rPr>
        <w:t>Упражнять в выполнении муз. ритмических композиций.</w:t>
      </w:r>
    </w:p>
    <w:p>
      <w:pPr>
        <w:pStyle w:val="Normal"/>
        <w:numPr>
          <w:ilvl w:val="0"/>
          <w:numId w:val="3"/>
        </w:numPr>
        <w:jc w:val="both"/>
        <w:rPr>
          <w:sz w:val="36"/>
        </w:rPr>
      </w:pPr>
      <w:r>
        <w:rPr>
          <w:sz w:val="28"/>
        </w:rPr>
        <w:t>Совершенствовать выразительность движений.</w:t>
      </w:r>
    </w:p>
    <w:p>
      <w:pPr>
        <w:pStyle w:val="Normal"/>
        <w:numPr>
          <w:ilvl w:val="0"/>
          <w:numId w:val="3"/>
        </w:numPr>
        <w:jc w:val="both"/>
        <w:rPr>
          <w:sz w:val="36"/>
        </w:rPr>
      </w:pPr>
      <w:r>
        <w:rPr>
          <w:sz w:val="28"/>
        </w:rPr>
        <w:t>Воспитывать чувство доброты, сострадания.</w:t>
      </w:r>
    </w:p>
    <w:p>
      <w:pPr>
        <w:pStyle w:val="Normal"/>
        <w:ind w:left="720" w:hanging="0"/>
        <w:jc w:val="both"/>
        <w:rPr>
          <w:sz w:val="36"/>
        </w:rPr>
      </w:pPr>
      <w:r>
        <w:rPr>
          <w:sz w:val="28"/>
        </w:rPr>
        <w:t>Умение работать в команде.</w:t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Оборудовани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онограмма песен  «Песенка Водяного», «Танец утят», «Разноцветная игра»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3 прозрачных сосуда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3 пластиковых стаканчика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3 поплавка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ноцветные ленточки по 1 на каждого ребенка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3 баллончика – «Радуга» (мыльные пузыри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Вед: Сколько утреннего света,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За распахнутым окном!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По земле гуляет лето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Ходит лето босиком!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А лето у нас замечательное! Самое время провести веселый, летний праздник! Давайте проведем его на полянке, там травка, бассейн для веселых конкурсов.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(Дети отправляются на поляну, в бассейне сидит Водяной) </w:t>
      </w:r>
    </w:p>
    <w:p>
      <w:pPr>
        <w:pStyle w:val="Subtitle"/>
        <w:rPr/>
      </w:pPr>
      <w:r>
        <w:rPr>
          <w:b w:val="false"/>
          <w:bCs w:val="false"/>
        </w:rPr>
        <w:t>- Здравствуйте, извините, кто вы такой и почему сидите в нашем бассейне?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Вод: Я – Водяной! Скучно стало мне на болоте, тоскливо, решил в этом бассейне поселиться.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Вед: Почему тебе скучно, у тебя нет друзей?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(Водяной хлопает в ладоши, звучит песенка Водяного)</w:t>
      </w:r>
    </w:p>
    <w:p>
      <w:pPr>
        <w:pStyle w:val="Subtitle"/>
        <w:rPr/>
      </w:pPr>
      <w:r>
        <w:rPr>
          <w:b w:val="false"/>
          <w:bCs w:val="false"/>
        </w:rPr>
        <w:t>Вод: Все поняли? – теперь этот бассейн  мой. Я буду здесь жить, скучать, а вы уходите, не мешайте мне, а то, как рассержусь!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Вед: Ой, ребята, какая беда! Надо спасать Водяного, ему нельзя жить в бассейне – пропадет.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(Обращается к водяному)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Все понятно, ты скучаешь, посмотри, как мы весело живем: поем, танцуем, играем. Мы тебе покажем, как надо веселиться. Хочешь посмотреть, как мы танцуем?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Вод: Ладно, показывайте, что вы умеете, если не понравится, превращу вас в пиявок, лягушек и отправлю к себе на болото.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Вед: Не пугай, мы тебя не боимся, и танец у нас веселый, мы и без тебя сейчас превратимся в  веселых утят.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(Танец утят)</w:t>
      </w:r>
    </w:p>
    <w:p>
      <w:pPr>
        <w:pStyle w:val="Subtitle"/>
        <w:rPr/>
      </w:pPr>
      <w:r>
        <w:rPr>
          <w:b w:val="false"/>
          <w:bCs w:val="false"/>
        </w:rPr>
        <w:t>Вод: Молодцы! И, правда, настоящие утята!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Вед: Знаешь, мы с ребятами покажем тебе забавные конкурсы, вернешься на болото, научишь друзей и будете проводить веселые соревнования – скучно никому не будет. Договорились?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1 конкурс: «Лягушки - ныряльщицы»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Добежать до бассейна, опустить руки в воду, вернуться обратно.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Вод: здорово, мои лягушки – подружки так и ныряют! Весело у вас!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Вед: Давайте еще один конкурс проведем.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Скажи, Водяной, как достать поплавок из банки, но руку в нее опускать нельзя?</w:t>
      </w:r>
    </w:p>
    <w:p>
      <w:pPr>
        <w:pStyle w:val="Subtitle"/>
        <w:rPr/>
      </w:pPr>
      <w:r>
        <w:rPr>
          <w:b w:val="false"/>
          <w:bCs w:val="false"/>
        </w:rPr>
        <w:t>Вод: Ой, сложная задача, может ребята мне помогут?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Вед: Помогут обязательно.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2 конкурс: «Веселый поплавок»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 дне прозрачного сосуда лежит поплавок. Ребенок из бассейна набирает воду пластиковым стаканчиком, выливает ее в сосуд и передает стаканчик следующему участнику.  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/>
      </w:pPr>
      <w:r>
        <w:rPr>
          <w:b w:val="false"/>
          <w:bCs w:val="false"/>
        </w:rPr>
        <w:t>Вод: Мне все веселее и веселее, смотри, какие веселые конкурсы бывают!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Вед: А сейчас ребята тебе покажут, как можно украсить твое болото.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3 конкурс: «Завяжи ленточку»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На кусты дети повязывают разноцветные ленточки.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/>
      </w:pPr>
      <w:r>
        <w:rPr>
          <w:b w:val="false"/>
          <w:bCs w:val="false"/>
        </w:rPr>
        <w:t>Вод: ой, как стало красиво, все такое разноцветное! Все, мне пора домой, учить своих друзей как надо веселиться. Может, вы меня еще и танцу научите, чтобы друзья  танцевать могли?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Вед: Тебе понравилось наше разноцветное украшение, а теперь запоминай танец разноцветный.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(«Танец «разноцветная игра»)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Вод: Спасибо вам! Прежде чем уйти, давайте поиграем в мою любимую игру.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гра: Болото волнуется раз, 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Болото волнуется два,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Болото волнуется три,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Фигура лягушки – замри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/>
      </w:pPr>
      <w:r>
        <w:rPr>
          <w:b w:val="false"/>
          <w:bCs w:val="false"/>
        </w:rPr>
        <w:t>Вы мне помогли, научили, как нужно с друзьями веселиться. У меня для вас тоже есть подарок. Это разноцветные мыльные пузыри, они тоже украшают мир и дарят всем веселье.</w:t>
      </w:r>
    </w:p>
    <w:p>
      <w:pPr>
        <w:pStyle w:val="Subtitle"/>
        <w:rPr/>
      </w:pPr>
      <w:r>
        <w:rPr>
          <w:b w:val="false"/>
          <w:bCs w:val="false"/>
        </w:rPr>
        <w:t>( отдает воспитателям баллоны с мыльными пузырями)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До свидания друзья, приходите ко мне в гости!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(Уходит)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ети под музыку уходят на свои участки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6:03:00Z</dcterms:created>
  <dc:creator>www.PHILka.RU</dc:creator>
  <dc:description/>
  <cp:keywords/>
  <dc:language>en-US</dc:language>
  <cp:lastModifiedBy>Ирина</cp:lastModifiedBy>
  <cp:lastPrinted>2004-07-21T20:44:00Z</cp:lastPrinted>
  <dcterms:modified xsi:type="dcterms:W3CDTF">2012-02-24T18:36:00Z</dcterms:modified>
  <cp:revision>13</cp:revision>
  <dc:subject/>
  <dc:title/>
</cp:coreProperties>
</file>