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можности организации участия родителей (законных представителей) обучающихся в реализации программ внеурочной деятельнос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онное сопровождение</w:t>
      </w:r>
      <w:r>
        <w:rPr>
          <w:sz w:val="28"/>
          <w:szCs w:val="28"/>
        </w:rPr>
        <w:t>: проведение родительских собраний, индивидуальное консультирование родителей по частным вопросам, связанным с введением ФГОС, размещение информации об организации внеурочной деятельности, расписания уроков, расписания внеурочных занятий на информационных стендах, сайте О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о-правовое сопровождение: </w:t>
      </w:r>
      <w:r>
        <w:rPr>
          <w:sz w:val="28"/>
          <w:szCs w:val="28"/>
        </w:rPr>
        <w:t xml:space="preserve"> организация изучения ООП НОО родителями при приёме учащихся в 1класс; отражение информации об ознакомлении с ООП НОО в заявлении о приёме ребёнка в школу, оформление заявлениями выбора родителями направления и форм внеурочной деятельности, обсуждение перспектив взаимодействия школы и семьи, учащихся в процессе введения ФГО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о-методическое сопровождение: </w:t>
      </w:r>
      <w:r>
        <w:rPr>
          <w:sz w:val="28"/>
          <w:szCs w:val="28"/>
        </w:rPr>
        <w:t>организация участия родителей в творческой презентации результатов деятельности педагогов и учащихся, организация участия родителей в открытых мероприятиях в рамках сетевого взаимодействия, привлечение родителей к посещению уроков, внеурочных занятий с последующим обсужден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ическое сопровождение: </w:t>
      </w:r>
      <w:r>
        <w:rPr>
          <w:sz w:val="28"/>
          <w:szCs w:val="28"/>
        </w:rPr>
        <w:t>Исследование запроса родителей на содержание внеурочной деятельности, содержание коллективной игровой, проектной деятельности, консультирование родителей по вопросам, связанным с выбором направлений и форм внеурочной деятельности, организация мониторинга степени удовлетворённости родителей качеством организации урочной и  внеурочной деятельности, организация исследования динамики уровня сформированности мотивации к сотрудничеству,  уровня удовлетворённости процессом и результатами обучения и развит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1:35:00Z</dcterms:created>
  <dc:creator>Zver</dc:creator>
  <dc:description/>
  <cp:keywords/>
  <dc:language>en-US</dc:language>
  <cp:lastModifiedBy>Zver</cp:lastModifiedBy>
  <dcterms:modified xsi:type="dcterms:W3CDTF">2010-10-15T12:15:00Z</dcterms:modified>
  <cp:revision>13</cp:revision>
  <dc:subject/>
  <dc:title/>
</cp:coreProperties>
</file>