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УСКНОЙ  ВЕЧЕ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ОНЧАЕТСЯ  ДЕТСТВО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 )ЗВУЧАТ  ФАНФАР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 )ВЫХОД  ВЕДУЩ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Добрый день уважаемые сотрудники, гости и  родители! Сегодня мы провожа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ших  детей  в школу. Давайте с вами  не будем грустить, а лучше с хорошим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есёлым  настроением  мы начнём наш праздничный выпускной 2010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годня  каждый выпускник – это маленькая звёздочка, которая будет свети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 ярко, как  светят  настоящие  звёз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вёзды  предсказывают, о звёздах  мечтают, а своих звёзд, мы должны знат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лицо. И так, я приглашаю самое яркое созвездие,  на  свой  первый в жиз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ускной  во главе со своими  путеводными кометами, это Антонян  Мари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на,  Деркунская  Надежда Фёдоровна  и  Зейтунян  Валентина 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) ПОД  МУЗЫКУ  ДЕТИ  ПОДНИМАЮТСЯ  НА  СЦЕНУ И СТАНОВЯ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АССЫПН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Детский сад «Малышок» - это ум, честь и совесть Туапсинского района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0  году «Малышок»  выпускает 25 воспитанников, а именно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  интересных, любознательных мальчиков, и 12  симпатич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 загадочных  девочек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№2 «Малышок» каждый год  зажигаются  новые  звёзды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сим  их  любить  и жалова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4  )  ДЕТИ  ПОЮТ  ПЕСНЮ  «КРУТО ТЫ  ПОПАЛ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нашего  посёлка в детский сад спешат с утр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ие  развлеченья, здесь весёлая игр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растём в  тепле и ласке, как  цветочки  по  весне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день  встречаем сказки в  удивительной  стра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есть на свете государство «Детский сад»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сегда  играют  дети – много маленьких 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Если ты хороший  мальчик  иль  девчонка  хоть  ку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е может  быть  иначе – круто ты попал сюда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давай скорей ребят собери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вокруг мои друзья,  посмот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ругом родные лица, воспитатель, логопед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работник, няня, повар, что готовил нам обе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, физрук и сторож, вот завхоз и медсестр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а сегодня в зале, всех заведующ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.С.    Здесь  смеются  дети  звонко, значит сад для них как до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 мальчишки  и девчонки  подрастают с  каждым  днё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.А.  Если не жалея  детям,  своё  сердце  отдаеш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 светишь  добрым  светом, очень  верно  ты живёш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давай скорей ребят собе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то я попал в детский сад! Я так ра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вокруг мои друзья,  посмотр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 В  руках  у  меня  бесценный кла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 весёлых,  красивых 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и  не  покорны  как  горные  реч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призны, бесстрашны  мои  человеч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сынов и дочек  и внуче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ного  незнаек  и почемуче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    Все  любят  учиться,  все  любят  труди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 будем  вами  всегда  горди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 дружбу вашу,  не  разорвут  г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 приходите  в  садик  к  нам  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роче,  дороже  их  нету  на  све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ие  у нас  хорошие  дет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С.     Дорогие  мамы и папы! Ну не плачьте вы сейч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 юность  шагнули наши дети – выросли, и пусть радуют 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рогие ребята! Вы посещали самый  замечательный детский сад. Так во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нимающие  родители,  плюс внимательный и  профессиональный  колле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т  результат – прекрасные дети!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  здравствует  наш  сплочённый союз! Ур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С.   Итак!  Открытие выпускного вечера 2010, свершилось! По традиции, люб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ытие  сопровождается  разрезание  ленточки. И почётное право разреза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нточку мы предоставляем  нашей уважаемой  заведующей  Аллало Л.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1 )  ЗАВЕДУЮЩАЯ   РАЗРЕЗАЕТ   ЛЕНТОЧКУ, ГОВОР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ЕННЫЕ  СЛОВА  ВЫПУСКНИК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   Очень  скоро,  очень  скоро, будете  учиться  в школ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на первый на урок,  позовёт вас всех звон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 ЗВЕНИТ   ШКОЛЬНЫМ  ЗВОНКОМ И  СПУСКАЕ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5)  ДЕТИ  ТАНЦУЮТ  ТАНЕЦ  «ШКОЛЬНАЯ  ПОРА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ТАНЦА   НА  СЦЕНЕ  ОСТАЮТСЯ ДЕВОЧКИ, КОТОРЫЕ ТАНЦУЮТ «БАЮ-ЮАЙ!»  ОСТАЛЬНЫЕ  СПУСКАЮ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мамы, папы, бабушки и дедушки. Сегодня мы собрались в зал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наш  последний праздничный концерт. Пусть он подарит вам улыб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мех и хорошее настроение. И сейчас мы вспомним, как мы жили здес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чились, играли, гуляли, пели и танцевали и поговорим о том, что ребя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  в  школ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вы думаете, что любили дети делать в детском саду? Правильно, игр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обенно  девочки  ждали  встречи со своими  любимыми  куклами, 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годня  они нам  подарят  танец «Баю, бай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6 )   ГРУППА  ДЕВОЧЕК  ТАНЦУЮТ  ТАНЕЦ  «БАЮ-БАЙ!» ПОСЛЕ  ТАНЦА  ДЕВОЧКИ  СПУСКАЮТСЯ  В 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 ПОДНИМАЮТСЯ  МАЛЬЧИКИ НА ТАНЕЦ «КОВБОЙ»  И ДЕВОЧ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ТАНЕЦ «РАЗНОЦВЕТНЫЙ МИР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 Ребята, в школе вы будите  изучать много  интересных предметов, и оди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з них, это урок  Географии. На  этом уроке вы ознакомитесь с разны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транами  мира. Я предлагаю всем  отправиться в Южную Америку.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ть  далёкая  стра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  названьем СШ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Техассе  на ранчо ковбои  живу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реляют,  играют,  танцуют,  по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7 )  ВСЕ   МАЛЬЧИКИ  ТАНЦУЮТ  ТАНЕЦ  «КОВБОЙ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.    Ребята, есть ещё один очень интересный предмет в школе – природоведени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а  наука изучает мир  растений,  животных,  насекомых. Загадка -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л  цветок, и вдруг  проснулся, больше  спать  не  захоте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Шевельнулся, встрепенулся,  взвился  верх и улете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авильно,  бабочка.  И я вас  приглашаю  заглянуть  в этот  разноцветны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ир  крас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8)  ГРУППА  ДЕВОЧЕК  ТАНЦУЮТ  ТАНЕЦ  «РАЗНОЦВЕТНЫЙ  МИР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Уважаемые  родители. Хочу вас предупредить, что всё  в жизни  ваши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тей  бывает  когда-то в первый  раз. И первая  серьёзная  любовь приход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детям  в детском  саду. Ведь не даром говорят – в любви все возрасты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орны. Давайте  посмотрим, как  это  было у наших 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9 ) ДЕТИ  ПОДНИМАЮТСЯ ИЗ  ЗАЛА   НА  СЦЕНУ  С  ЗОНТИКАМИ  И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АНЦУЮТ   ТАНЕЦ  «ТЫ  МЕНЯ  ЛЮБИШЬ?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А  сейчас,  дорогие  ребята,  вам  предоставляется  возможн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знаться  в любви,  своему  родному  детскому  са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0) НА  СЦЕНУ  ВЫХОДЯТ  ВСЕ  ДЕТИ  И СТАНОВЯТСЯ ВРАССЫПН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 Р.       Что  о  саде  говорить, хорошо здесь  было  жи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с  встречал  как  дом  родной, летом, осенью, зим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.      Эти  стены  нас  сдружили, дали  радость  и тепл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 считаем  в самом  деле, с  садом  очень  повез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.      Нам  детский  сад  тепло  дарил, и гнал  печали в  тен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десь  добрый  дух всегда  царил, здесь  праздник  каждый  д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.      Мы  всегда  сюда  спешили,  очень  мы  его  люб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алко с ним  прощаться,  жалко  расстава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Р.     Дом второй  нам  стал родным, подарил  прекрасный мир, </w:t>
        <w:br/>
        <w:t xml:space="preserve">           Будем с  грустью вспоминать, как  учили  нас  играть. </w:t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 р.    Улетаем  мы  сегодня, словно  птицы  из гнез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ь,  приходится  прощаться, с детским  садом,  навсег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.    И  сегодня в день  прощальный, мы не станем  уныв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ский  сад  наш  долго  будем,  добрым  словом  вспомин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мини-диск ТР №  )  ДЕТИ  ПОЮТ  ПЕСНЮ  «САДИК – СОЛНЦЕ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тся  земля вокруг  своей  оси, ну а мне,  только  семь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 о  радости  мне  возвестить, песенку  весёлую спеть вс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летят,  летят, летят,  бегут  го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не  раз  ещё  придём  сюда, а-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.  Садик – солн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 тебя  люблю, но в школу  я  пойд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 слышишь, садик – солн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сенку  я  для  тебя  пою. Ча-ча-ч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 учили нас  писать  и рисовать, петь, читать,  танцевать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егодня  мы  прощаемся  с тобой, не  забудем  все  мы  сад  родн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летят,  летят,  летят,  бегут  год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 раз  ещё  придём  сюда, а-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СПУСКАЮТСЯ В ЗАЛ. ОСТАЮТСЯ ДЕВОЧКИ «ЗОЛОТЫЕ  РЫБ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мамы,  а сейчас я предлагаю вам тоже вернуться в детств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шу  подняться к нам на сцену 7  самых  смелых  родите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11)  ВЫХОДЯТ   РОДИТЕЛ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   ПРОВОДИТ  ИГРУ «ОДИН ДЕНЬ В ДЕТСКОМ САДУ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2 )  ЗАРЯД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3 )  КАША  МАННА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4 )  ГОРШ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Спасибо вам за смелость, и я думаю, что Любовь Николаевна уже ваши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ущим детям  или  внукам  забронировала  место в детском сад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м  такие  активные  родители   очень,  нуж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бята,  а вы знаете, что совсем скоро  наступит  долгожданное лето, котор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любят и взрослые и дети.  Мы живём с вами на берегу Чёрного моря,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этому  наш  музыкальный  привет  от  русал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ТР № 15 )  ГРУППА  ДЕВОЧЕК  ТАНЦУЮТ  ТАНЕЦ «ЗОЛОТАЯ  РЫБКА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 Ребята, а вы знаете, что учиться в  школе – это очень ответственная и серьёзна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,  нужно  будет спланировать свой день так, чтоб было время и поигр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 отдохнуть, и позаниматься, и успеть  прибежать в детский сад в г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вас всегда ждём. А вот что такое школа, нам сейчас расскажут ребя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.    Что такое школа? Как тебе ответить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то, куда спешат по утрам все де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за странный вопрос, если ты уже подрос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7, то в самый раз, собираться в первый клас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.    Что такое школа? Как  тебе  ответить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мены и звонки,  булочки в буфе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отметки в дневнике и заданье на дос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ё  узнаешь и поймёшь,  если в школу ты пойдёш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Ь  ДЕВОЧЕК  НА  ИНДИЙСКИЙ  ТАНЕ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Ребята, а вы знаете, что в школе есть перемена? Это когда мож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дохнуть,  перекусить, побегать, поиграть и потанцевать. Итак, 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являю  перемену. Давайте немного  отдохнём. Я вижу сегодня у нас в зал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брались  мамы и папы, и бабушки, и дедушки, родные и близкие наши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пускников. Можно сказать, что у нас семейный праздни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этому  предлагаю  поиграть  в игру, которая так и называется «Моя семья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 ПРОВОДИТ  ИГРУ «МОЯ  СЕМЬ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, ты, он, она, - всё это повторяют присутствующие в зале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месте дружная семья   - рукопожат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мигни соседу справа – выполняют зад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мигни соседу слева – выполняют зад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месте мы одна семья – хлопа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ртивная семья. – показать мускул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и  соседа справа, обними соседа слев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одна семья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весёлая семья – взмах  кистями  над  голов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ипни соседа справа,  ущипни  соседа слев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одна семья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ы, он, он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упер мы  семья – показать «Окей»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луй соседа справа,  поцелуй соседа слев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месте  мы  одна  семья.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ИГРЫ  ОТПРАВИТЬ  МАЛЬЧИКОВ НА ТАНЕЦ  «ЧАРЛИ» И НА РЕКЛАМУ  ПАМПЕРС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Ребята, а вы знаете, сегодня у нас в гостях ваши будущие учителя, дава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х поприветству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6  ) ВЫХОД  УЧИТЕ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наши учителя, и наш следующий  музыкальный  подарок для в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17 ) ГРУППА  МАЛЬЧИКОВ  ТАНЦУЮТ  ТАНЕЦ «ЧАРЛИ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ТАНЦА  «ЧАРЛИ»  ПОДНИМАЮТСЯ НА СЦЕНУ ДЕТИ, КОТОРЫЕ ТАНЦУЮТ  ТАНЕЦ  «МАЛИН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Внимание!  Внимание!  Рекламная  пауз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ини-диск ТР №  )  ДЕТИ  РЕКЛАМИРУЮТ  ПАМПЕРС «МАЛЫШОК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 ПЕСНИ  ДЛЯ  РЕКЛА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горшочках мы сидим, целый день  обычно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мы глядим, и кряхтим  привычно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сидим  дела  вершим, да ещё робеем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 в ясельки мы все, и не сожалеем. – 2 раза.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. Нянечки, повара, воспитатель, прачка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 детсадом, медсестра, музыкант  в придач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теньки,  тетеньки, мы вас уважае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поэтому  сейчас,  здесь и выступае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поэтому  сейчас,  здесь и выступа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Ребята, в школе у вас будет ещё  интересный  предмет  –  истор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будите изучать историю разных стран  мира. И вот в одну из эт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 приглашаю вас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 приветствовать мы 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ркой  Индии  г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 своим  индийским  танце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дивят  они  люд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8 ) ГРУППА   ДЕВОЧЕК  ТАНЦУЮТ  ТАНЕЦ  «КРАСКИ  ИНДИ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  ТАНЦА  ПЕРЕОДЕТЬ  ДЕТЕЙ  НА  ЦЫГАНСКИЙ  ТАНЕЦ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 ЗАЛА  ВЫХОДЯТ  РОДИТЕЛИ  НА  ЦЫГАНСКИЙ  ТАНЕЦ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В школе  вы  будите изучать  нелёгкий  предмет – математи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детском саду вы тоже занимались, и сейчас вы покажите своим учителя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му  научились. Я приглашаю поиграть в игру «Цифровой ря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19 )  ИГРА  С  ДЕТЬМИ  «ЦИФРОВОЙ  РЯ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Молодцы,  с заданием  справились на отлично. Скажите пожалуйс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важаемые родители. Вы любите  получать  подарки?  Да? А мы любим и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рить, и наш  следующий  подарок – музыкальный. К вашему вниманию -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ладкий  и  вкусный танец  «Малинки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0 ) ГРУППА  ДЕТЕЙ  ТАНЦУЮТ  ТАНЕЦ  «МАЛИНК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 ТАНЦА  ПЕРЕОДЕТЬ  ДЕТЕЙ  НА  ПОКАЗАТЕЛЬНЫЕ  ВЫСТУП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Вот  здорово! Какие  у нас  талантливые  дети! Я так  подозреваю, ч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 таких  детей,  не менее талантливые  родители. Вот мы  сейчас и провери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 на  сцену  приглашаю 4 мамы. Они у нас  очень  музыкальные, но прост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емного   стеснительные.  Поэтому  прошу  их  поприветствовать,  громкими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плодисмент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1 )  ВЫХОДЯТ  4  МАМ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Сейчас мы с вами  устроим  песенный  фестиваль. Пусть  наших  мам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лышит  вся Новомихайловка, и пусть  наших родителей  знают  в  лиц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буду  начинать  петь, а вы заканчивать. Это самые  любимые стих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ших  детей, а мы  их  с вами  превратим  в песню. И так, мы начинае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4 )  ЗВУЧИТ  ПЕСНЮ  «КРУТО ТЫ  ПОПАЛ!»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и  мишку  на  пол…….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 бросила  хозяйка………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 бычок  качается……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,  рыжий,  конопатый……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 ты  попал  в детский  сад, ты  звезда,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звезда,  давай  детей  удиви!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 ты  попал  в детский  сад,  ты  звезда,</w:t>
      </w:r>
    </w:p>
    <w:p>
      <w:pPr>
        <w:pStyle w:val="Style18"/>
        <w:ind w:lef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 звезда  давай  детей  пораз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Молодцы!  Вам  понравилось? Тогда все  получают  мед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2 )  ВОСПИТАТЕЛИ  НАДЕВАЮТ  РОДИТЕЛЯМ  МЕД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 СПУСКАЮТСЯ В  ЗА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Дорогие дети, а со  следующим  предметом  вы  хорошо знакомы ещё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ладшей группы. Это - физкультура.  Наши ребята очень любят спор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этому они у нас  сильные, смелые, здоровые, и в этом вы сейчас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бедитесь  лично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3 )  ФИЗКУЛЬТУРНОЕ  ПОКАЗАТЕЛЬНОЕ  ВЫСТУПЛ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 Вы  знаете, так сложилось, что родители этой группы, очень творческ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лантливые,  музыкальные люди. И мы сейчас в этом убедим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 широкому  раздоль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дет  табор  кочев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сть  звенит  гитара  звонко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 цыганей  целый ро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24 )   РОДИТЕЛИ  ТАНЦУЮТ  ЦЫГАНСКИЙ  ТАНЕЦ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5 )    ДЕТИ  ТАНЦУЮТ  ЦЫГАНСКИЙ  ТАНЕЦ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Уважаемые  дети  и взрослые! У нас в детском саду все очень хорошо  по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 наших детей  есть  любимая  песня «Эхо», это  песня  перекличка, 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ю  вам  всем  принять  участие  в пении  этой  песн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буду  солировать, а вы будите  моим  эх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6 ) ВСЕ  ГОСТИ  ПОЮТ  ПЕСНЮ  «ЭХО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.    Уважаемые  родители,  сотрудники, гости и  дети.  Вы знаете,  почему  наш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ускники  такие воспитанные  дети? Да потому,  что у них, очень  хорош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амы, папы. Они всегда поддерживают своих детей  в любых  начинаниях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уж как рады наши сотрудники,  что рядом  отзывчивые, понимающие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дители. Разрешите от всего коллектива вам сказать огромное спасибо, ч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5 лет, вы были рядом с коллективом  и с деть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лово для поздравления   предоставляется  заведующей  Аллало Л.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7 ) ВРУЧЕНИЕ   БЛАГОДАРСТВЕННЫХ  ПИСЕМ  РОДИТЕЛЯ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А  сейчас я приглашаю на сцену всех  выпускников детского са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28 )  ВСЕ  ДЕТИ  ВЫХОДЯТ  НА  СЦЕНУ С ИГРУШКАМИ  И СТАНОВЯТСЯ  В 3 ЛИ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Дорогие выпускники. Наш детский сад вы будите вспоминать ещё очен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лго. А всю прелесть детства вы начнёте понимать, только тогда, когд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танете  взрослыми. Вы часто нам говорили, что  хотите быстре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взрослеть, поверьте мне, что когда вы станете взрослыми, вы обязатель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хотите  вернуться  в  детство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29 ) ДЕТИ  ПОЮТ  ПЕСНЮ  «ПРОЩАЙТЕ,  ИГРУШКИ.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быстро так промчалось, оглянуться не успел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 опять  скучают  одинокие  качел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 остались в детстве, наши  старые  игрушк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й комнате скучает мишка  на  подуш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.  Прощайте, игрушки, мы взрослыми  ст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 вами  играть  мы  немножко  уста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щайте  игрушки,  друзья по соседств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квозь  шумный двор  уходит  детств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 быстро  так  промчалось, только может быть однажды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 нам  оно  с тобой  причалит тем  корабликом  бумажны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йдёт  от  нас  когда-то, в ту страну, что сказки  бродят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 весеннею  порою  детство  уход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КОНЕЦ  ПЕСНИ ВОСПИТАТЕЛЬ  ПРОВОЗИТ МАШИНУ, КУДА ДЕТИ СКЛАДЫВАЮТ  СВОИ  ИГРУШ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   Ты повзрослел малыш, теперь ты многое узн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в мир тебе  открыли двер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смело ты шага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л детский сад тебе  родным, как будто мамы  взгляд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 бьют  часы, расстаться с ним они тебе вел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0 Р.     Сегодня в зале с нами т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нас учил жить в коллективе дружн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нас жалел, кто нас  любил, ведь это нам так было нужн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Р.    Спасибо  воспитателям за ласку и тепл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с вами было рядышком и в хмурый день  светло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жалели и  любили, как цветочки нас раст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чень жаль, не можем вас, взять с собою в первый клас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2 Р.    Наши  воспитатели  много  сил  потрати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ждый день и каждый час, всё заботились о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3 Р.    В группе  чисто и красиво, все  игрушки по места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лентина Андрониковна, большое спасибо, в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4 Р.    Кто прививки делает, даст нам витамин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от нас прогонит, грипп,  ангину, свин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катерина Анатольена, медицинский  персон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 здоровье  сохраня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5 Р.    Мы на улице  гулял, нагуляли аппет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кусно  повара готовят, будешь здесь здоров и сы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Ирине Васильевне и Светлане Викторов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6 Р.    Белая салфетка, чистая просты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лизной сияют  фартук и косын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ы было чисто,  просто высший клас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талья Александровна стирала всё для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7 Р.    Кто оббегал магазины и достал нам всё подряд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олоко, сметану, творог, мясо, масло и салат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вам от всей души, мы скажем много ра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вхоз Елена Александровна заботилась о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8 Р.    С  музработником здесь вместе, пели звонкие мы песни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елились,  танцевали, лени воли не дав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скажем мы не раз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ь Рузанна  Сагомоновна, учила артистизму н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Р.    Я  логопедом  хочу стать, я научу детей писать, чит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букву «Р» все будут говорить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 к  Юлии Сергеевне, почаще заходи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 Р.    Физкультурой заниматься, мы любим каждый ден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Валентиной Николаевной, нам  играть не л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1 Р.    Когда-то 5 лет тому назад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м двери распахнул наш детский са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нна Сааковна и Луиза Сергеевна, приняли на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годня в зале Вы, мы очень рады видеть в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2 Р.    Красив, ухожен детский сад, и группы чистые сто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мать заботлива, добра, всё сердце детям отда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грушек полный сад, сотрудники все радуют ре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скажем Любовь Николаевне - заведующей  наш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 детский сад пусть будет с каждым днём всё краше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  Уважаемые  сотрудники, я приглашаю всех кто принимал участие  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спитании,  обучении  и  обслуживании детей, подняться к нам на сцен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 № 30 ) НА  СЦЕНУ   ВЫХОДЯТ  ВСЕ  СОТРУДНИКИ, СТАНОВЯТСЯ 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 СТОРОН  ОТ 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3 Р.    Спасибо вам, кто нас учил, заботился о на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то отдавал нам много сил, готовил в первый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4 Р.    Всем  сотрудникам мы обещае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ем  часто вас  всех  вспомин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ь  наверное очень не прос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  Детям  сердце  своё  отда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 № 31 )  ДЕТИ  И  ВЗРОСЛЫЕ  ПОЮТ  ПЕСНЮ  «ЗАЖИГАЮТСЯ  ЗВЁЗДЫ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 в зрительном  зале огоньк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ются  ярко  словно  свеч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по скорей и не грусти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по скорей и вытри слёз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.  Зажигаются звёзды, зажигаются свеч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 свиданья друг, до свиданья друг, до встреч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жигаются окна, зажигаются лиц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сть ещё хоть раз, пусть ещё хоть раз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е  детство  продли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с  с  тобой  приведут  в волшебный  мир,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ый  день  на  земле  придёт как чудо.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лыбнись по скорей и не груст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й встречи с тобой  мы не забуд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Р.   Сотрудникам  нашего  детского  са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 шумной  и  любящей  вас  детворы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мите,  пожалуйста, наши  подар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эти  пышные 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2 )  РОДИТЕЛИ  ДАРЯТ  ВСЕМ  СОТРУДНИКАМ  ПОДАРКИ  И 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СПУСКАЮТСЯ  В ЗА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Ну вот наш праздник  подходит к своему завершению. Давайте послед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  вспомним наши  будни  и праздники в детском  са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3)  ДЕМОНСТРАЦИЯ  ВИДЕО РОЛИКА. ПОСЛЕ  ФИЛЬМА  НА  СЦЕ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ДНИМАЮТСЯ ЗАВЕДУЮЩАЯ, ВОСПИТАТЕЛЬ, НЯНЯ  И РОДИТЕ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Ну вот мы вам представились, с задачей  первой  справили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перь  без рассуждения к делу перейд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нашими артистами, танцорами, солистам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орядке  очерёдности  мы  награждать  начн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 ТР № 34 ) ВЕДУЩАЯ  ВЫЗЫВАЕТ  ДЕТЕЙ  ПО СПИСКУ. ДЕТИ  ОСТАЮ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ЦЕНЕ. ФОТО  НА  ПАМЯ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    Дорогие родители, не забывайте, что детство не заканчивается 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туплением в школу. Уделяйте достаточно  времени для игр, укрепля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оровье детей,  проводите  больше времени вместе. Ведь именно сейч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аше  внимание,  любовь  и  забота  нужны ребёнку  больше  все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рогие ребята, а провожая вас в школу, мы не говорим вам «Прощайте»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ы говорим вам  «До свиданья,  до  скорых  встреч.» Возможно, в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лижайшем  будущем  кому –то из вас мы скажем  «Добро  пожаловать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гда вы приведёте к нам  своих  малышей. До встреч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( ТР № 35 )  «ЗАЖИГАЙ»    ХЛОПУШКА.  ЗАНАВЕС   ЗАКРЫВАЕТС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  ДЕТЕЙ  ДЛЯ  НАГРАЖ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мазян  Данил – честолюбивый, скромный, очень  ответственный  мальчик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вырастет мечтает стать  следователем. Мы надеемся, что с помощью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а,  преступность  исчезне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юбченко Вика -  общительная, любознательная, открытая и добрая девочка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а,  хочет  работать  в пекарне и быть  кондитером. Мы желаем тебе, чтоб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я  мечта  сбылась,  и ты пришла к нам  работать  в детский  сад. Будеш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 печь  вкусные  ватрушки  и булочк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чинский  Артём – скромный, добрый, хороший  друг. А мечта у Артёма –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 программистом, будущий  создатель  детских  компьютерных игр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 Анна – добрая,  мечтательная,  старательная,  мягкая на характер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.  В будущем  хочет  учить  малышей  в школе, поэтому  ид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 школу с большим  удовольствием. Добилась больших  успехов в рисовани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цов  Саша – очень терпелив и сдержан. Всегда преодолевает трудности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 спокойствием  и выдержкой, а это  очень  важные  качества  для  мужчи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 мечтает  быть спортсменов и завоевать олимпийскую медаль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енко Аня – самая  улыбчивая  девочка. Очень  скромная, добрая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ая,  талантливая. Её старания  очень  пригодятся  в школе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я  когда вырастит,  мечтает  стать  детским  врачом. Анечка, учись,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ся, и  приходи  работать  к  нам  в детский  сад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еян  Сурик – чуткий,  нежный, улыбчивый,  любит  всех  девочек, но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одаёт  виду. Он мне сказал по секрету, что ему в группе нравятся, не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ите  10 девочек.  В будущем  Сурик  мечтает  стать милиционером, как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 папа. Сурик любит  заниматься  математик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дченко Аня – всегда  внимательная,  скромная, воспитанная девочка. Будущий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или  судья,  надеется  покорить  весь  мир  своим  умом и очаровани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 тебе  удачи. Анечка с удовольствием  занимается  музыкой  и рисование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юбин  Семён – находчивый,  весёлый  мальчик. Из  любой ситуации найд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 из ситуации.  Очень  мечтателен. Когда  вырастит мечтает стат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ем или  архитектором. Мы  очень надеемся, что по его  проекту в нашем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е  построят  не  один  детский  сад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халахова Эстер – это правая рука М.А. Очень  боевая, целеустремлённая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сегда  может  защитить не только себя, но и друзей. Она очень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вторитетна,   и к ней  всегда  прислушиваются  девочки  и мальчики. А мечтает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 Эстер заведующей. Л.Н. вы можете быть спокойны. У вас растё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ая  смен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ултанов  Камиль -  скромный,  аккуратный,  воспитанный  мальчик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ливый и хороший  помощник  своей маме. При слове «Пожар», мчится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 помощь, поэтому  мечтает  стать пожарником.  Будет работать в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е  чрезвычайных ситуаций. Нам такие  парни в посёлке нуж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рханян Элина – всезнающая  правдоискательница, почемучка и модница. Знает  что  такое  диффузор,  менеджер, продюсер и анестезиолог. Мечтает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будущем  связать  себя с медициной, и давать  положенную дозу наркоз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 по секрету сказала мне, что  когда я уйду на пенсию, она возможно вернётся в детский сад и будет заниматься с детьми  музыкой. 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нян Иссак -  серьёзный,  смелый, мужественный   мальчик. В будущем  мечтает  стать  военным,  чтоб  защищать  всех  мам  и детей. Но  параллельно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ется  компьютером и  даже  предложил  свои  услуг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Шагигян Изабелла – добрая,  музыкальная, ответственная  девочка. Имеет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ктивную  жизненную  позицию. На вид очень  скромная, но это обманчиво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вит  перед  собой  цели  и обязательно  их  добивается. В будущем  мечта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брать  профессию – воспитатель или фотомоде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улян  Вова -  чуткий,  нежный,  трудолюбивый  мальчик. Любит  общаться  с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ми и заботиться  о них. Когда  вырастит мечтает стать изобретателем, а вот, что он будет  изобретать,  пока  остаётся  загадкой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ецная  Настя – музыкальная,  артистичная,  ответственная  девочка. Природа  наделила  её  многими  талантами,  которые  она  ещё  проявит  в будущем.  Не  исключена  возможность,  что  Настя  станет  участницей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-нибудь  музыкального  телевизионного  проекта.  Настя, если тебе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надобиться  моя  помощь, я  буду  твоим  продюсером. Настя хочет связать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 жизнь с музыкой.  Может это  мой  будущий  коллега. А в последний момент она поделилась с мной  своим секретом, что наверно она всё таки станет  стоматологом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  Андрей – общительный,  коммуникабельный, умный, рассудительный  мальчик.очень  хорошо  логически  мыслит, имеет математический  склад  ума. Дамы и господа,  прошу  обратить внимание, в будущем может стать  главой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, а может быть и президентом Росси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зян  Виолеттеа -  хохотушка,  весёлая,  общительная  почемучка. Всегда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ет  обиды.  Очень  музыкальная  и артистична. Может стать как фото-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ю, так и экономистом. Но  она  мечтает  работать  на  телевидении, на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м  канале.  Но  сегодня,  буквально  перед  праздником, она мне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нула на ухо, что  хочет быть  продавцом  как  мама. Пройдёт время  и мы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, кем Виолетта  станет по профессии. Виолетте  очень  хорошая хозяйк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авыдов  Егор -  разносторонний  мальчик. Отличный  спортсмен, хороший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  по  танцам,  улыбчивый,  любвеобильный  мальчик. Но  иногда  позволяет  себе  пролить  мужскую  слезу. В будущем  мечтает стать банкиро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зможно  поможет  кредиторам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ян  Наташа -  нежная,  тонкая,  звонкая девочка. Красавица, умница. Очень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о  сложена  для  спорта. Наш  физ.инструктор,  возлагает на Наташу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 надежды. В будущем  мы  может  услышим  о ней  в спортивных 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овостях, а сама  Наташа мечтает стать  стоматологом. Время  покаже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хайлов Коля – энергичный, находчивый, не ординарный и неожиданный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 А так же артист – мой помощник. Свою будущую профессию хочет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ть  с  морем. Знакомьтесь – капитан дальнего  плаванья. А сегодня мы узнали  новое  увлечяение. Хочет  работать  в автосервисе. Может быть!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евия Юля – любит петь,  танцевать, любит   играть  на  детских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х  инструментах.  Очень  творческая  девочка,  трудолюбивая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х  дежурит  в группе, помогает  по  хозяйству, помощница В.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чмизов  Амир – шустрый,  юркий,  неуловимый  мальчик. Его всегда ищу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р очень  спортивный, гибкий с большим  спортивным  потенциалом. А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от профессию себе  хочет  выбрать очень  простую, но прибыльную. Таксис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чмизов  Мадин -  спокойный,  вежливый, скромный  мальчик. Девочки  таких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ропускают.  Охотно  готов  предложить  свою  помощь девочкам  настоящий джентльмен.  В будущем  хочет стать водителем дальнобойщиком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т  водить  самые  большие  машины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85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08:00Z</dcterms:created>
  <dc:creator>User</dc:creator>
  <dc:description/>
  <cp:keywords/>
  <dc:language>en-US</dc:language>
  <cp:lastModifiedBy>User</cp:lastModifiedBy>
  <cp:lastPrinted>2010-04-27T22:32:00Z</cp:lastPrinted>
  <dcterms:modified xsi:type="dcterms:W3CDTF">2012-02-25T09:20:00Z</dcterms:modified>
  <cp:revision>10</cp:revision>
  <dc:subject/>
  <dc:title/>
</cp:coreProperties>
</file>