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ценарий спектакля «Женитьба» по Н.В.Гоголю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ЕЙСТВУЮЩИЕ ЛИЦА И ИСПОЛН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купеческая дочь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 (тетка)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 (сваха)__________________________</w:t>
      </w:r>
    </w:p>
    <w:p>
      <w:pPr>
        <w:pStyle w:val="Normal"/>
        <w:rPr/>
      </w:pPr>
      <w:r>
        <w:rPr>
          <w:sz w:val="28"/>
          <w:szCs w:val="28"/>
        </w:rPr>
        <w:t>Дуняш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ш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1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2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5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6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 Иван Кузьмич (надворный советник)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 Илья Фомич (его приятель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 Иван Павлович (экзекутор)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 Никанор Иванович (отст.пехотный офицер)___________</w:t>
      </w:r>
    </w:p>
    <w:p>
      <w:pPr>
        <w:pStyle w:val="Normal"/>
        <w:rPr/>
      </w:pPr>
      <w:r>
        <w:rPr>
          <w:sz w:val="28"/>
          <w:szCs w:val="28"/>
        </w:rPr>
        <w:t>Жевакин Бальтазар Бальтазарович (моряк)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ов Алексей Дмитриевич (гостинодворец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ЦЕН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, танец, девушки с платками и с буквами  Н.В.Гоголь «Женит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ЦЕНА 2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Комната Подколесина. диван. комод с зеркалом (коробки у Е.В.!!!)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Подколесин: Вот как начнешь эдак один на досуге подумывать, так видишь, что наконец                           точно нужно жениться…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Д1,Д2: Нужно жениться!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Подколесин: Что в самом деле…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Д3: Что в самом деле?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Д4: Живешь, живешь, да такая наконец скверность стано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Подколесин: Эх, такая скверность становится! (оглядывается)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5: Вот опять пропустил мясоед! 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Д6: А ведь, кажется, всё готово!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1: И сваха вот уж 3 месяца ходит! 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Подколесин: Право, самому становится совестно! Эй, Малашка!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Девушки садятся на ступеньки с 2х сторо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е приходила сва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Никак нет. (держит в руках какой-то предмет и тряпку, стирает с него пыль, полир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у портного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анья: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ж он, шьет ф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Ш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И много уже наш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Да, уж дов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не спрашивал он, на что, мол, нужен барину ф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1,Д2: На что нужен барину ф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Нет. Не спраш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Может быть, он говорил, не хочет ли барин женитьс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3,Д4: Не хочет ли барин жен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Нет. Ничего не 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ты заладила «Нет, да Нет»??? Можешь ещё что-то сказать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ланья мол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( успокаивается): Хорошо! Сту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вушки встают, переходят по сцене с плат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Я того мнения, что черный фрак как-то солидн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5: Цветные больше идут секретарям, титулярным и прочей мелюзг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6: Молокососно что-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! Те, что чином повыше, должны больше наблюдать, как говорится, этого… вот позабыл слово! (оглядывается на девушек, они пожимают плечами) и хорошее слово, да по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как ни крути, а надворный сове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: надвооорный совет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адворный советник тот же полковник! Только разве что мундир без эполет. Эй, Мал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вушки садятся на ступ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ваксу куп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 ( в руках сапог и шетка): Ку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Где купила? В той лавочке, что я говорил? На Вознесенс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Да-с, в той с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ж, хороша вак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Хор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Ты пробовала чистить ею сап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Проб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ж, блес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когда он продавал тебе ваксу, не спрашивал, для чего, мол, барину вак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Может быть говорил, не затевает ли, дескать, барин женитьс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Нет. Ничего не 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у хорошо. Ступай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лесин: А ведь хлопотливая, черт возьми, вещь женитьб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1, Д2, Д3: Ой и хлопотл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лесин: То, да се, да это…Чтобы то да это было исправно! Нет, это не так легко, как говор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6, Д4, Д5: Совсем не так лег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Эй, Мал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тел тебе ещё с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нья: Старуха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, пришла. Зови её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о вещь…вещь не того…трудная ве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появлении свахи девушки убе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ЦЕН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, здравствуй, здравствуй, Фекла Ивановна. Ну что? Как? Возьми стул, садись, да и рассказывай.ну, так как же, кА? Как, бишь, её: Параша? Мела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гафья Тихо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, да, Агафья Тихоновна. И верно, какая-нибудь сорокалетняя д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Уж вот нет так нет. То есть, как женитесь, так кажный день станете похваливать да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ты врешь, Фекл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Устарела я, отец мой, чтобы врать. Пес в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приданое-то, приданое? Расскажи-ка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 приданое такое: каменный дом в Московской части, о двух елтажах, уж такой прибыточный, что истинно удовольствие! Один лабазник платит семьсот за лавочку. Два деревянных хлигеля: один хлигель совсем деревянный, другой на каменном фундаменте; каждый Рублев по четыреста приносит доходу. Огород есть ещё на Выборгской сторо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собой-то, какова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Как рефинат! Белая, румяная, как кровь с молоком, сладость такая, что и рассказать нельзя! Уж будете вот по этих пор довольны!что есть и приятелю, и неприятелю скажете: «Ай да Фекла Ивановна, 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ведь она, однако ж, не штаб-офице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Купца третьей гильдии дочь! Да уж такая, что и генералу обиды не нанесет! О купце и слышать не хочет. «Мне, говорит, какой бы ни был муж, хоть и собой-то невзрачен, да был бы дворянин!».Да, такой великетес! А к воскресному-то, как наденет шелковое платье – так, вот те Христос, так и шумит. Княгиня про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Подумаем, подумаем, матушка. Приходи-ка послезавтр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 с тобой, знаешь, опять вот эдак: я полежу, а ты расскаж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Да, помилуй, отец! Уж вот третий месяц хожу к тебе, а проку-то 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лько! Все сидит в халате да трубку знай себе покур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ты думаешь небось, что женитьбы все равно что «эй, Маланья, подай сапоги!». Натянул на ноги, да и пошел? Нужно порассудить, порассмотре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 тебе же худо! Ведь в голове седой волос уж глядит, скоро совсем не будешь годиться для супружеска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за чепуху ты несешь? Из чего вдруг угораздило тебя сказать, что у меня седой волос? Где ж седой волос? (крутится перед зеркалом, стараясь рассмотре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Ой-ой-ой! Как не быть седому волосу? На то живет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колесин: Да врешь, я пойду, посмотрю в зеркало! Вот ещё Боже сохрани!  Это хуже, чем оспа!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чкарев (вбегая): Что Подколесин? Ты как здесь? Ах, ты!.. Ну послушай, на кой черт ты меня жен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 что ж дурного? Закон испол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Закон исполнил! Эк невидаль, жена! Без неё-то разве я не мог обойт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 зачем здесь? Неужели Подколесин хоч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 что ж? Бог благодать пос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ет! Эк мерзавец, ведь мне ничего об этом! Каков! Сподтишка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 входит Подколесин с зеркалом в руках. Кочкарев, подкрадываясь сзади, пугает 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Пуф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 (вскрикнув, роняет зеркало): Сумасшедший! Ну зачем, зачем…ну что за глупости! Перепугал, право, что душа не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у ничего, пошу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Что за шутки вздумал? До сих пор не могу очнуться от исп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послушай, ведь я бы должен больше на тебя сердиться. Ты от меня, от твоего друга все скрываешь. Жениться ведь задум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Вот вздор: совсем и не ду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Да ведь улика налицо. (указывает на сва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вот стоит – известно, что за птица. Ну что ж, ничего. Здесь нет ничего такого. Дело христианское, необходимое даже для отечества. Изволь, я беру всё на себя. ( к Фекле) Ну, говори, как, что и прочее. Как зов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гафья Тихо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Брандахлыст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н нет – Купердяг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В Шестилавочной, что ли,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Уж вон нет, в Мыльном пере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Хорошо. Теперь я всё это обделаю, а ты ступай, - в тебе больше нет ну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ха: Как так? Ах, бесстыдник какой! Да ведь это не мужское дело! Отступись, батюшка, пра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Пойди, пойди! Не смыслишь ничего, не мешайся! Знай, сверчок, свой шесток, -  убирай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У людей только чтобы хлеб отымать, безбожник такой! ( Уходит с доса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у, брат, этого дела нельзя откладывать. Е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ведь я ещё ничего… я так только…подум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Пустяки, пустяки! Только не конфузься : я тебя женю так, что и не услышишь! Мы сей же час едем к невесте, и увидишь, как всё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Вот ещё! Сейчас же и ехать! Как-то вдру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А почему же нет? Зачем же откладывать? (тсучит тремя пальцами по его голове) Вставай, вст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у ладно, ладно, встаю. Едем так 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5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Комната в доме Агафьи Тихонов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я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 рояль гаммы, потом суета. Выбегают девушки, меняют деко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та садится за рояль, играет гаммы. Тетка за столом раскладывает пасья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Ну что там, тет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Интересуется какой-то бубновый король, слезы…трефовый король изъявляет большое участ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ья Тихоновна: А кто бы, ты думала, был трефовый корол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Я знаю, кто. Это торговец, что по суконной линии, Алексей Дмитриевич Стар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 вот же нет! Трефовый король значит дворянин! Купцу далеко до трефового короля! Ни за что не выйду за купца! Не хочу, не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Да ведь где же достать хорошего дворянина? Ведь его на улице не сыщеш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гафья Тихоновна: Фекла Ивановна сыщет. Она обещала сыскать самого лучшего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Входит Св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х, это Фекла Ивановна! Ну что, говори, рассказывай!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Есть, есть, дай только с духом собраться – так ухлопоталась! По твоей комиссии все дома исходила, по канцеляриям, по министериям истаскалась, в каркульни наслонялась… зато уж каких женихов тебе припасла! То есть, и стоял свет, и будет стоять, а таких ещё не было! Сегодня же иные и прибудут. Я забежала нарочно тебя пред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Как же сегодня? Душа моя Фекла Ивановна, я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И, не пугайся, мать моя! Дело житейское. Приедут, посмотрят, больше ничего. И ты посмотришь их: не пондравятся – ну и у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Что ж они: дворя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Все как на подбор! Уж такие дворяне, что ещё и не было та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Ну, какие же,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лышен звоно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хти, это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Кто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Они…кто-нибудь из жен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ья Тихоновна: О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ина Пантелеймоновна: Святые, помилуйте нас, грешных! В комнате совсем не прибрано! Дуняшка! Дуня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зыка. Все бегают, суетятся, меняют скатерть, салфет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 (кричит): Беги скорей оде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аха убегает за сцену, вновь вбе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ха: Ахти, а ведь он все дожида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Дуняшка! Введи его и попроси обо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 сценой голос Яичницы : « Дома?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лос Дуняшки : « Дома, пожалуйте в комнату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Жених с одной стороны сцены, невеста, тетка, сваха – с другой. Дуняшка бегает из одного конца сцены в другой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Музыка. Входит Яичница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: Погодите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Пожалуй, пождать – пождем, как бы только не замешкаться. Я человек занятой, на важной должности. А, однако ж, рассмотреть ещё раз роспись. (Читает) « Каменный двухэтажный до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Яичница расхаживает по дому, осматривает пристально вещи, читает бумажку)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х, какой толст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ха: Важный! И приступу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: Такой видный из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ха: Езекухтором служит! Как закричит на меня: « Ты мне не толкуй пустяков, что невеста такая и эдакая! Ты скажи напрямик, сколько за ней движимого и недвижимог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Сразу видно: серьезн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 фамилия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А фамилия Иван Павлович Яичница. (Дуняшка фырк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Это такая фами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гафья Тихоновна: Ах, боже мой, какая фамилия! Послушай, Феклуша, как же это, если я выйду за него замуж, то буду называться Агафья Тихоновна …Я…Я…Яич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Хватит ерунду говорить! Иди оде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онок в дверь. Дуняшка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 сценой голос Анучкина : « Дома?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лос Дуняшки : « Дома, пожалуйте в комна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узыка. Входит Анучкин прыгающей похо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учкин: Мое почтение.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м имею 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Иван Павлович Яич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Спасибо, я уже переку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Нет, вы не так поняли: это фамилия моя – Яич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Ах, извините! Я немножко туговат на ухо. Никанор Иванович Ануч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: Такой велика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ха: А губы, мать моя, малина, совсем мали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: Такой слав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Да, тонкого поведения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: А сам-то такой субтильный, и ножки узенькие, тоненьк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онок в дверь. Дуняшка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 сценой голос Жевакина : « Дома?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лос Дуняшки : « Дома, пожалуйте в комна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узыка. Входит Жевакин, прихрамы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Пожалуйста, душенька, почисть меня…Пыли-то, знаешь, на улице попристало немало. Вон там, пожалуйста, сними пушинку. Так! Спасибо, душенька!м…раскрасоточка! (целует ей ру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 (смутившись): Какие Вы!..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 (женихам): Мое почт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Жевакин Бальтазар Бальтаза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 уже переоделась): Слав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: Во флоте служил. Как раз по тебе придется. Говорит, ему нужно, чтоб невеста была в теле, а поджаристых совсем не любит. Ну, пора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Сваха выходит к гостям. Невеста мнется, тетка пытается заставить её выйти, она уп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А, здравствуй, ма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Здравствуй, как живешь, душа м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Здравствуйте, матушка Фекла Иван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Спасибо, отцы мои! Здорова, з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онок в дверь. Музыка. Входят Подколесин и Кочкар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Смотри ты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Фу ты, какая куча народу! Это что значит? Уж не женихи ли? (толкает Феклу и говорит ей тихо): С которых сторон понабрала вор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Тут тебе ворон нет! Всё честные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Гости-то несчитанные, кафтаны общипа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шш кто-то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Под музыку входят Агафья Тихоновна,  Арина Пантелеймоновна, Дуняшка. Дуняшка подает А.Т. поднос с рюмками, та обносит гостей, все раскланиваются, по очереди садят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Странная погода нынче…поутру совершенно было похоже на дождик, а теперь как будто и пр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Да-с, уж эта погода ни на что не похож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Вот в Сицилии мы были в весеннее врем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Неприятнее всего, когда в такую погоду сидишь од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Женатому человеку совсем другое де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О, смерть, совершенная смерт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Какое! Просто терз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-с, это можно с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Жизни не будешь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А как, сударыня, если бы пришлось Вам избрать предмет? Позвольте узнать Ваш вкус. Извините, что я так прямо. В какой службе, вы полагаете, быть приличнее му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Хотели бы Вы, сударыня, иметь мужем человека, знакомого с морскими бур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ет, нет, Лучший, по моему мнению, муж есть человек, который один почти управляет всем департ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Почему же такое предубеждение? Зачем вы хотите оказать пренебрежение человеку, который хотя, конечно, служил в пехотной службе, но умеет, однако ж, ценить обхождение высше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ница: Сударыня! Разрешите 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о время разговора все подвигают к невесте стулья и привстают с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Отвечай же, мать моя! Скажи им что-ни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Как же, мат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Как же Ваше мнение, Агафья Тихоно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Скажи же, скажи! Благодарствую, мол, с моим удовольствием. Нехорошо же так с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Мне стыдно, право стыдно.я уйду, право у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Ай, не делай этого сраму, не уходи. Они невесть что подумают!</w:t>
      </w:r>
    </w:p>
    <w:p>
      <w:pPr>
        <w:pStyle w:val="Normal"/>
        <w:rPr/>
      </w:pPr>
      <w:r>
        <w:rPr>
          <w:sz w:val="28"/>
          <w:szCs w:val="28"/>
        </w:rPr>
        <w:t>Агафья Тихоновна (убегая) Нет, у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екла и Арина Пантелеймоновна убегают з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Вот те на! И ушли в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Что это значи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Что-нибудь, верно, с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Как-нибудь насчет дамского туалетца..эдак поправить что-нибу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ходит Фекла. Все к ней навстречу с вопросами: «Что случилось? Что тако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Как можно чтобы случилось. Ей-богу, ничего не с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Зачем же она вы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: Пристыдили, вот и вышла. Совсем сконфузилась. Просит извинить: ввечеру-де чтоб на чашку чаю пожаловали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ница: Ох уж эта мне чашка чаю! Вот пошла воз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А ведь хозяйка недурна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, неду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Хозяечка-то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 (в сторону): Вот ещё! Этот дурак влюбился! Ещё мешать будет, пожалуй. (вслух) Совсем нехороша! Совсем не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Нос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Ну нет! Она…эдакий розан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Нет, не то, не то…я даже думаю, она вряд ли знает по-французс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ходят, разговар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у что, ведь, правда, хозяйка м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что! Мне, признаюсь, она не нравится. И нос длин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Вот дурак! Она красавица! Они нарочно толкуют, чтоб других отвадить! Просто красавица! Такой девицы не сыщешь нигде! Ты рассмотри только её глаза: ведь это черт знает что за глаза! А нос, что за нос! Белизна! Алебаст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у да, я теперь опять вижу, что она как будто хорош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Разумеется, хорош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ходят, разговар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Право, такое затруднение-выбор! Если бы ещё один, два человека, а то четыре. Как хочешь, так и выбирай! (рисует что-то на листе бумаги) Вот если бы губы Никанора Ивановича да приставить к носу Ивана Кузьмича, да взять сколько-нибудь развязности Бальтазара Бальтазаровича, да, пожалуй, прибавить к этому дородности Ивана Павловича…(быстро) я бы тогда тотчас же решилась! А теперь поди подумай…просто голова даже стала болеть! Думаю, лучше всего кинуть жребий! (берет ножницы и начинает резать бумагу на маленькие полоски, очень медленно, высунув немного язык) Кто выкинется, тот и му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чкарев(входит потихоньку во время речи А.Т. и встает позади неё): Да возьмите Ивана Кузьмича! Всех луч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х! (вскрикивает и закрывает лицо обеими руками, страшась взглянуть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Да чего же Вы испугались? Не пугайтесь-это я. Право, возьмите Ивана Кузьм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ья Тихоновна: Ах, мне стыдно! Вы подслуш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ичего-ничего! Ведь я свой! Ну возьмите же Ивана Кузьми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афья Тихоновна( вполовину открывая лицо ): Мне, право, стыд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Право, чудо человек! Усовершенствовал часть свою…просто удивительн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понемногу открывает лицо): Как же? А други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Помилуйте! Это дрянь против Ивана Кузьмич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Так Вы думаете- Ивана Кузьмич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епременно Ивана Кузьми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 тем, другим…разве …отказать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Конечно, от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Да ведь…как же это сделать?..как-то…сты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Почему ж стыдно? Скажите, что ещё молоды и не хотите зам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Да ведь они не поверят…станут спрашивать…да почему…да к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Ну так если Вы хотите кончить за одним разом, скажите просто: Пошли вон,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ура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Как же можно так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Ну да уж попробуйте! Я Вас уверяю, что после этого все выбегут в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звонок в 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Все женихи протискиваются на сцену, толкая друг друга, и говорят перебивая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ница: Я нарочно, сударыня, пришел немного пораньше (оглядываясь недовольно) , чтобы поговорить с Вами (громко к другим женихам) НАЕДИНЕ! ( А.Т. тише) Вы понимаете, сударыня, у меня в жизни всё есть…недостает только одного: подруги жизни. Подруга эта-Вы. Скажите напрямик: да или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вакин (отодвигая Яичницу в сторону): Извините, сударыня, что я , может быть, слишком рано…(оборачивается на други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 (отодвигая его в сторону): Скажите одно только слово: да или не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 (всё время до этого пытался пробиться, наконец вылезает из-под руки Яичницы): Может быть, я, сударыня, ранее, чем следует…и повелевает долг прилич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 (оттесняя Анучкина): Нелегкая тебя принесла! Так как же, сударыня? Решите: да или н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нихи наступают, невеста от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испуганно): Не нужно-с, не нужно-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ичница: Вы уж ре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учкин: Как не нужно-с? </w:t>
      </w:r>
    </w:p>
    <w:p>
      <w:pPr>
        <w:pStyle w:val="Normal"/>
        <w:rPr/>
      </w:pPr>
      <w:r>
        <w:rPr>
          <w:sz w:val="28"/>
          <w:szCs w:val="28"/>
        </w:rPr>
        <w:t>Жевакин: Что значит: не нужно-с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испуганно): Ничего-с…ничего…Я не того-с…(собираясь с духом) Пошли вон! (почти визжит) Ах, что я такое говор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ница: Как «Пошли вон»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учкин: Что такое значит  «Пошли вон»?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Позвольте узнать, что Вы разумеете под этим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розно или недоуменно наступают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 (испуганно вскрикивает): Ух, прибьют, прибьют!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ница: Бог знает, что так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кин: Да, непонятные поступ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кин: Не-по-нят-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А.Т.осторожно выглядывает,все ли ушли. Кочкарев подталкивает Подколесина, который в нерешительности мнется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 (запинаясь): Я пришел Вам, сударыня, изъяснить одно дельц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Что же тако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А это…но пусть лучше я вам скажу как-нибудь пос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А что же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Это вот в чем…Я хотел бы, признаюсь, теперь объяснить вам это…да всё ещё как-то сомневаю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 (про себя, складывая руки): Господи ты боже мой! Что за человек?! Просто старый башм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Отчего же вы сомнев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Да всё как-то берет сомне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Как это глупо! Как это глупо! Вы же видите, сударыня, он просит вашей руки! Желает объявить, что жить без вас не может! Спрашивает только, согласны ли Вы его осчастли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 (испуганно): Помилуй, что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Так что, сударыня? Решаетесь вы сему смертному доставить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: Я никак не смею думать, чтобы я могла составить счастье…( Подколесин вздыхает с облегчением) А впрочем, я согласна! (Подколесин испуганно закрываетс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 (берет Подколесина за руки, подводит к А.Т.): Давно бы так! Давайте ваши руки. Ну, Бог вас благословит! Согласен и одобряю ваш союз! (уводит их) Брак-это есть такое дело… (уходят за сц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ушка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3 девушки в белом, 3 в красном или черном. 1,2,3 встают рядом с Подколесиным, переходят вместе с ним. 4,5.6 садятся на ступеньки.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vanish/>
          <w:sz w:val="28"/>
          <w:szCs w:val="28"/>
        </w:rPr>
        <w:t>страшно... бывает разве только в сказках!никак не получается).рывается руками)нется на месте., чем следу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арев: Ну, брат, дело сделано! Невеста пошла готовиться. Я побежал заказывать свадебный обед. А ты сиди здесь, жди своего счаст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 время всей речи Кочкарева Подколесин пытается вставить слово, но неуверенно, и это у него никак не получ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чкарев уходит. Появляются де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В самом деле, что я был до сих пор? Понимал ли значение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1: Не понимал, ничего не пони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Ну каков был мой холостой век? Что я значил, что я 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2: Жил, жил, служил, ходил в департамент, обедал, сп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: словом, был на свете самый препустой и  обыкновенн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вушка 1: Только теперь видишь, как глупы все, которые не жен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вушка 2: А ведь если рассмотреть – какое множество людей находится в такой слепо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лесин: Если бы я был где-нибудь государь…я бы дал повеление жениться вс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: чтобы в государстве не было ни одного холостого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Право, как подумаешь…через несколько минут…и будешь жен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1: Вдруг вкусишь блаженство, которое бывает разве только в сказ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лесин: Однако ж, что ни говори…а как-то даже делается страш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1,2,3 девушки встают слева от П.. 4,5,6 встают и подходят к Подколесину, встают справа. Подколесин смотрит то напоаво, то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: Как подумаешь об этом хорошенько…страшно дел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5: На всю жизнь, на весь век, как бы то ни было, связать се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6: и уж после ни отговорки, ни раскаянья, нич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 4,5,6 (хором): нич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: Все кончено, всё сдел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1: Но ведь теперь уже нельзя попятиться! Всё стоит в готов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5: А будто в самом деле нельзя уйти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2: Как же, натурально нельзя! Там в дверях и везде стоят люди, все готовятся к сва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-за занавеса появляется и подсматривает Дуня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6: А вот окно открыто…что, если бы в окно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3: Нет, нельзя! Неприлично, да и высо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4: Ну, ещё не так высоко…только один фундамент, да и тот низеньк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лесин : А что если попробовать, а?.. Попробовать, что 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Убегает за сцену. 1,2,3 девушки обиженно разворачиваются к нему спиной, уходят за сцену. 4,5,6 девушки, гордо задрав головы, уходят за Подколесиным. Голоса за сц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лесин: Господи, Благослови! (звук прыжка) Эй, извозчик! На Канавку! Давай! Поше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Пантелейм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узыка. А.Т. тихонько, но кокетливо выглядывает из-за занавеса в фате. Ищет глазами Подколесина, не находит. Зовет жестами  Тетку со свахой. Все бегают по сцене, ищут. Появляется Дуняшка, показывает жестами, как Подколесин сбежал в окно, как прыгнул, невеста в отчаянье, тетка и сваха её утешают. В процессе переполоха к ним присоединяется Кочкарев, ищет вместе со вс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карев: Я побегу к нему! Я возвращу его! (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аха подходит к краю с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ха (в зал): Да, поди ты, вороти! Дела-то свадебного не знаешь! Ещё бы в двери выбежал - ино дело…а уж коли жених в окно – уж тут просто ( с поклоном) моё почт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ЦЕНА 15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40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30:00Z</dcterms:created>
  <dc:creator>Довыдов Виталий </dc:creator>
  <dc:description/>
  <cp:keywords/>
  <dc:language>en-US</dc:language>
  <cp:lastModifiedBy>Довыдов Виталий </cp:lastModifiedBy>
  <cp:lastPrinted>2008-09-07T23:34:00Z</cp:lastPrinted>
  <dcterms:modified xsi:type="dcterms:W3CDTF">2008-09-07T19:38:00Z</dcterms:modified>
  <cp:revision>7</cp:revision>
  <dc:subject/>
  <dc:title>Сценарий спектакля «Женитьба» по Н</dc:title>
</cp:coreProperties>
</file>