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ab/>
        <w:tab/>
      </w:r>
      <w:r>
        <w:rPr>
          <w:b/>
          <w:sz w:val="44"/>
          <w:szCs w:val="44"/>
        </w:rPr>
        <w:t>Жизнь- это труд.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       </w:t>
      </w:r>
    </w:p>
    <w:p>
      <w:pPr>
        <w:pStyle w:val="Normal"/>
        <w:rPr/>
      </w:pPr>
      <w:r>
        <w:rPr/>
        <w:tab/>
        <w:tab/>
        <w:tab/>
        <w:t xml:space="preserve">                </w:t>
        <w:tab/>
        <w:t xml:space="preserve">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«   классный час»       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 подготовка детей к самостоятельной жизни/ применение  на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актике новых форм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оспитательной работы по Н.Е. Щурков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 помочь детям осознать и осмыслить собственную жизнь,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оценить и понять сво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илы и возмож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учить детей общаться, отстаивать свою точку зрения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аргументируя и осмысливая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вои ответ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вышать общую культуру, активность воспитанник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вивать кругозор детей и их творческую инициати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 1. конверт со словами к игре « Добрый сле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2. лукошко, карточки с ситуациями, свеча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льбомные листы, фломаст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пись на доске</w:t>
      </w:r>
      <w:r>
        <w:rPr>
          <w:sz w:val="32"/>
          <w:szCs w:val="32"/>
        </w:rPr>
        <w:t>:  1. Спешите делать добр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. Нам жизнь дана на добрые д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3. Доброе сердце лучше сундука с доб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арь:</w:t>
      </w:r>
      <w:r>
        <w:rPr>
          <w:sz w:val="32"/>
          <w:szCs w:val="32"/>
        </w:rPr>
        <w:t xml:space="preserve"> шанс, состязание, притча, /объяснение слов идет    в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оцесс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боты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Воспитатель</w:t>
      </w:r>
      <w:r>
        <w:rPr>
          <w:sz w:val="32"/>
          <w:szCs w:val="32"/>
        </w:rPr>
        <w:t>: Ребята, через несколько месяцев вы навсегда уйдете из школы. Перед вами откроется новая жизнь. Я хочу помочь вам осознать и понять смысл дальнейшей вашей жизни. Я объявляю тему нашего классного часа: Жизнь- это тру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.             Девизом возьмем следующие слова: Уходя, оставьте свет в тех, с кем выпало расстаться. Помогать мне прошу  2 девоче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Я хочу обратиться к известной притче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кий молодой человек шел по грязной дороге и вдруг увидел в грязи золотую монетку. Он нагнулся и подобрал ее. Пошел дальше в поиске других монет.  И, действительно, они иногда попадались ему под ногами. Так прошла его жизнь. Когда он умирал, его, глубокого старика, спросили, что такое жизнь. Он ответил: Жизнь- это грязная дорога, на которой иногда попадаются золотые мон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пробуем и мы с вами задать этот вопрос: Что такое жизнь? Старик ответил: что жизнь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грязная дорога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ли это, ребята? Как вы понимаете этот вопрос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/дети отвечают на поставленный вопрос, аргументируют свои ответы/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из сказанного вами, можно сделать вывод, что жизнь- это дар, это благо. От самого человека зависит, как он ее проживет, какими делами, каким содержанием наполнит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 девочка:</w:t>
      </w:r>
      <w:r>
        <w:rPr>
          <w:sz w:val="32"/>
          <w:szCs w:val="32"/>
        </w:rPr>
        <w:t xml:space="preserve">   Я хочу продолжить словами С.Я. Маршак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Известно, время растяжимо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Оно зависит от того,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 xml:space="preserve">Какого рода содержимым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Вы наполняете его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А что, по-вашему, может быть содержанием человеческой жизни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/ дети отвечают на поставленный вопрос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й же мы сделаем выво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Ученик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Жизнь- это труд, знания, мысли, переживания, чув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пробуем и мы с вами потрудиться духовно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ше первое состязание мы назовем: Добрый сле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Объединяйтесь по парам и будьте внимательны. Я даю карточки со словами. Ваша задача - предложить ряд добрых дел, которые можно совершить, опираясь на выбранное сл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Напомню, доброе дело совершается на радость и пользу окружающим. На задание дается 1 мину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лова: бумага, кабинет, книга, памя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/пример: книга –прочитать, починить, подарить другу и т. д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/ далее дети зачитывают свои записи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кой же сделаем выво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2 девочка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огие добрые дела можно совершать постоянно, не откладывая на по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а есть или были такие люди, которые оставили добрый след в вашей жизни, которых вы помни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/ рассказы детей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ебята, я думаю, что каждый из вас уже сейчас способен оставить о себе воспоминания и добрые дела. В нашем классе есть такие дети, которые доказывают это каждый день.</w:t>
      </w:r>
    </w:p>
    <w:p>
      <w:pPr>
        <w:pStyle w:val="Normal"/>
        <w:jc w:val="both"/>
        <w:rPr/>
      </w:pPr>
      <w:r>
        <w:rPr>
          <w:sz w:val="32"/>
          <w:szCs w:val="32"/>
        </w:rPr>
        <w:t>/</w:t>
      </w:r>
      <w:r>
        <w:rPr>
          <w:i/>
          <w:sz w:val="32"/>
          <w:szCs w:val="32"/>
        </w:rPr>
        <w:t>рассказ о детях, которые ухаживают за своими больным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бушками, родственниками/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чит, ребята, мы можем ответить и на вопрос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чего рождается человек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/ответы детей/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й  делаем выво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1 девочка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Человек рождается для того, чтоб творить добрые дела, чтоб поступать по закону совести, чест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обратимся к народной мудрости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зачитывается: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           </w:t>
      </w:r>
      <w:r>
        <w:rPr>
          <w:sz w:val="32"/>
          <w:szCs w:val="32"/>
        </w:rPr>
        <w:t>Спешите делать добр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ам жизнь дана на добрые д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оброе сердце лучше сундука с доб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объединяет эти три народные мудрости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/ответы детей/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Итак, получается, что главная ценность жизни - это добро, чистота мыслей, помощь друг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1 Девочка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хочу предложить вам оформить лист добрых дел. Представьте, что этот лист/показывает альбомный лист/ ваша жизнь. Что вы возьмете с собой в дорогу жизн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й груз?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/дети заполняют листы: фантазируют, придумывают рисунки/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/ромашка, елочка, корзинка, кораблик - на них слова:доброта , труд и  т. д./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легко ли будет нести такой груз добрых дел по жизни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/Ответы детей/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нужно, чтоб жизнь приносила радос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/ответы детей: постоянные усилия души, мысли, нужно хотеть делать добро, желать доб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гим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2 девочк</w:t>
      </w:r>
      <w:r>
        <w:rPr>
          <w:sz w:val="32"/>
          <w:szCs w:val="32"/>
        </w:rPr>
        <w:t xml:space="preserve">а: </w:t>
      </w:r>
    </w:p>
    <w:p>
      <w:pPr>
        <w:pStyle w:val="Normal"/>
        <w:jc w:val="both"/>
        <w:rPr/>
      </w:pPr>
      <w:r>
        <w:rPr>
          <w:sz w:val="32"/>
          <w:szCs w:val="32"/>
        </w:rPr>
        <w:t>Знаете, ребята, жизнь всегда будет предоставлять нам шанс: совершать доброе дело или отказаться от зла. Но человек не всегда делает достойный выбор /шанс/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предлагаю вам игру: Шанс и выб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/дети из лукошка достают карточки с ситуациями, тот, кто берет карточку, должен определить, какой именно шанс посылает ему жизнь, и принять решение: использовать ли этот шанс/. Итак, ребята, каждый из вас делает свой выб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Ситуаци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У меня есть деньги, а на углу продаются первые весенние ц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ша знакомая пришла с заплаканными глаз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реди улицы стоит в одиночестве малыш,</w:t>
      </w:r>
    </w:p>
    <w:p>
      <w:pPr>
        <w:pStyle w:val="Normal"/>
        <w:jc w:val="both"/>
        <w:rPr/>
      </w:pPr>
      <w:r>
        <w:rPr>
          <w:sz w:val="32"/>
          <w:szCs w:val="32"/>
        </w:rPr>
        <w:t>Ты видишь - в первом ряду сидит дама на сломанном стуле</w:t>
      </w:r>
    </w:p>
    <w:p>
      <w:pPr>
        <w:pStyle w:val="Normal"/>
        <w:jc w:val="both"/>
        <w:rPr/>
      </w:pPr>
      <w:r>
        <w:rPr>
          <w:sz w:val="32"/>
          <w:szCs w:val="32"/>
        </w:rPr>
        <w:t>Товарищ жалуется, что его никто не любит. Ты знаешь, что это действительно та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бщественном транспорте вам наступают на но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вам зашла одноклассница поздравить с днем рождения. Она помнила дату, но перепутала  меся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 время урока кто-то обидел учительниц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 получили телеграмму: Приехать не могу. Болен. Твой брат Ива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сумки впереди идущего что-то пад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оспитатель: </w:t>
      </w:r>
    </w:p>
    <w:p>
      <w:pPr>
        <w:pStyle w:val="Normal"/>
        <w:jc w:val="both"/>
        <w:rPr/>
      </w:pPr>
      <w:r>
        <w:rPr>
          <w:sz w:val="32"/>
          <w:szCs w:val="32"/>
        </w:rPr>
        <w:t>Каждый из вас сделал свой выбор. Жизнь всегда нам предоставляет шанс стать на дорогу добра и идти по 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 вернемся к нашему девизу. Как вы понимаете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ходя, оставьте свет в тех, с кем выпало расста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/ответы детей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бы вы ни были, старайтесь вести себя так, чтоб никогда не было самим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себе стыдно за свои поступки, старайтесь оставлять после себя добрые д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ончить наше занятие предлагаю ставшей  у нас уже традиционной «Проблемой на ладошке» У меня в руках свеча. Она символизирует жизнь. Каждый, кто берет ее в руки, дает ответ на вопрос: Что я понял сегодня на заняти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/дети берут свечу, отвечают на вопрос и передают свечу друг другу/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ебята, вы сегодня доказали, что труд учителей и воспитателей был не напрасен, и оставил в вашей душе добрый след. И, поверьте, что каждый из вас тоже оставил след у каждого воспитателя и учителя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в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1 девочк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чу подвести итог сегодняшнего занятия, но прежде прозвучит стихотворение Заболотского: Не позволяй душе лениться.</w:t>
      </w:r>
    </w:p>
    <w:p>
      <w:pPr>
        <w:pStyle w:val="Normal"/>
        <w:rPr/>
      </w:pPr>
      <w:r>
        <w:rPr>
          <w:sz w:val="32"/>
          <w:szCs w:val="32"/>
        </w:rPr>
        <w:t>Итак, мы доказали, что жизнь- это не только физический труд, но труд мысли, усилия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заканчиваем традиционной классной пе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12:00Z</dcterms:created>
  <dc:creator>Admin</dc:creator>
  <dc:description/>
  <cp:keywords/>
  <dc:language>en-US</dc:language>
  <cp:lastModifiedBy>Admin</cp:lastModifiedBy>
  <dcterms:modified xsi:type="dcterms:W3CDTF">2012-01-18T06:13:00Z</dcterms:modified>
  <cp:revision>5</cp:revision>
  <dc:subject/>
  <dc:title>     </dc:title>
</cp:coreProperties>
</file>