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РЕБОВАНИЯ К УРОВНЮ ПОДГОТОВКИ ОБУЧАЮЩИХСЯ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чащиеся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нимать смысл  терминов «понятие», «суждение», «умозаключ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личать необходимые и достаточные усло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меть представление о позиционных и непозиционных системах счис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ть представление об алгоритмах, приводить их прим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меть представления об исполнителях и системах команд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еть пользоваться стандартным графическим интерфейсом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ределять назначение файла по его расшир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полнять основные операции с фай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меть 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2"/>
        </w:numPr>
        <w:shd w:fill="FFFFFF" w:val="clear"/>
        <w:ind w:left="1276" w:hanging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ть представление об этических нормах работы с информационными объек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РИТЕРИИ И НОРМЫ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5»</w:t>
      </w:r>
      <w:r>
        <w:rPr>
          <w:rFonts w:cs="Times New Roman" w:ascii="Times New Roman" w:hAnsi="Times New Roman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4»</w:t>
      </w:r>
      <w:r>
        <w:rPr>
          <w:rFonts w:cs="Times New Roman" w:ascii="Times New Roman" w:hAnsi="Times New Roman"/>
          <w:lang w:val="ru-RU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3»</w:t>
      </w:r>
      <w:r>
        <w:rPr>
          <w:rFonts w:cs="Times New Roman" w:ascii="Times New Roman" w:hAnsi="Times New Roman"/>
          <w:lang w:val="ru-RU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2»</w:t>
      </w:r>
      <w:r>
        <w:rPr>
          <w:rFonts w:cs="Times New Roman" w:ascii="Times New Roman" w:hAnsi="Times New Roman"/>
          <w:lang w:val="ru-RU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1»</w:t>
      </w:r>
      <w:r>
        <w:rPr>
          <w:rFonts w:cs="Times New Roman" w:ascii="Times New Roman" w:hAnsi="Times New Roman"/>
          <w:lang w:val="ru-RU"/>
        </w:rPr>
        <w:t>: отсутствие ответа.</w:t>
      </w:r>
      <w:r>
        <w:rPr>
          <w:rFonts w:cs="Times New Roman" w:ascii="Times New Roman" w:hAnsi="Times New Roman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5»</w:t>
      </w:r>
      <w:r>
        <w:rPr>
          <w:rFonts w:cs="Times New Roman" w:ascii="Times New Roman" w:hAnsi="Times New Roman"/>
          <w:lang w:val="ru-RU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4»</w:t>
      </w:r>
      <w:r>
        <w:rPr>
          <w:rFonts w:cs="Times New Roman" w:ascii="Times New Roman" w:hAnsi="Times New Roman"/>
          <w:lang w:val="ru-RU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3»</w:t>
      </w:r>
      <w:r>
        <w:rPr>
          <w:rFonts w:cs="Times New Roman" w:ascii="Times New Roman" w:hAnsi="Times New Roman"/>
          <w:lang w:val="ru-RU"/>
        </w:rPr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2»</w:t>
      </w:r>
      <w:r>
        <w:rPr>
          <w:rFonts w:cs="Times New Roman" w:ascii="Times New Roman" w:hAnsi="Times New Roman"/>
          <w:lang w:val="ru-RU"/>
        </w:rPr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Отметка «1»</w:t>
      </w:r>
      <w:r>
        <w:rPr>
          <w:rFonts w:cs="Times New Roman" w:ascii="Times New Roman" w:hAnsi="Times New Roman"/>
          <w:lang w:val="ru-RU"/>
        </w:rPr>
        <w:t>: работа не выполн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СПОЛЬЗУЕМЫЕ СРЕДСТВА ОБУЧ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 w:bidi="ar-SA"/>
        </w:rPr>
        <w:t>Учебно-методический комплек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 Информатика: Учебник для 6 класса. – М.: БИНОМ. Лаборатория знаний, 2005-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 Информатика: рабочая тетрадь для 6 класса. – М.: БИНОМ. Лаборатория знаний, 2005-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, Босова А.Ю. Информатика и ИКТ. 5-7 классы: методическое пособие. – М.: БИНОМ. Лаборатория знаний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, Босова А.Ю., Коломенская Ю.Г. Занимательные задачи по информатике. – М.: БИНОМ. Лаборатория знаний</w:t>
      </w:r>
      <w:r>
        <w:rPr>
          <w:rFonts w:cs="Times New Roman" w:ascii="Times New Roman" w:hAnsi="Times New Roman"/>
          <w:sz w:val="22"/>
          <w:szCs w:val="22"/>
        </w:rPr>
        <w:t>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сова Л.Л. Обработка текстовой информации. Дидактические материалы. - М.: БИНОМ. Лаборатория знаний, 2007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Цифровые образовательные ресурс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осова Л.Л. Набор цифровых образовательных ресурсов «Информатика 5-7». – М.: БИНОМ. Лаборатория знаний, 2009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school-collection.edu.ru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граммное обеспече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ндартный базовый пакет программного обеспечения (Первая помощь 1.0, 2.0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едеральное собрание образовательных материалов. Полная версия. Содержание и метод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 клас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"/>
        <w:gridCol w:w="1559"/>
        <w:gridCol w:w="3502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е содерж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, данные, информатика, компью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Файлы и папки. Работаем с файлами и пап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йл, имя файла, тип файла, папка, файловая система, операции с файлами, окно Мой компью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Информация в памяти компьютера. Системы счис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, двоичное кодирование, система счисления, непозиционная система счисления, позиционная система счис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Двоичное кодирование числовой информац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ичная система счисления, двоичное код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Перевод двоичных чисел в десятичную систему счис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ичная система счисления, двоичное код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Тексты в памяти компьютер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овая таблица, двоичное кодирование текстовой информации, на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Кодирование текстовой информац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овая таблица, двоичное кодирование текстовой информации, на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0"/>
                <w:szCs w:val="20"/>
              </w:rPr>
              <w:t>Практическая контрольная работа</w:t>
            </w:r>
            <w:r>
              <w:rPr>
                <w:sz w:val="20"/>
                <w:szCs w:val="20"/>
              </w:rPr>
              <w:t xml:space="preserve"> «Обработка текстовой информации». Создание документов в текстовом процессор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оичное кодирование, кодировочная таблица, текстовый документ, этапы создания текстового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Растровое кодирование графической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афический объект, пиксель, растровое код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Векторное кодирование графической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ованный список, векторное код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Единицы измерения информац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т, байт, килобайт, мегабайт, гигабайт, маркированный спис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«Компьютер и информация». Информация и зн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я, информативност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е, факт, прави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Чувственное познание окружающего мир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щущение, восприятие, предст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нятие как форма мыш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а, объект, признак, по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образуются понят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, синтез, сравнение, абстрагирование, обоб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Структурирование и визуализация информац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, синтез, сравнение, абстрагирование, обобщение, структурирование, наглядное представ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Содержание и объем понят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понятия, объем понятия, единичное и общее пон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ношения тождества, пересечения и подчин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тождества, отношения, подчи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ношения соподчинения, противоречия и противополож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ношения соподчинения, противоречия, противополож-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нят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, определение по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ификация, основание классификации, естественная и вспомогательная классифик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Суждение как форма мыш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ждение, простое и сложное суждение, необходимое и достаточное усло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Умозаключение как форма мыш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озаклю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«Человек и информация».  Что такое алгорит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новка задачи, исходные данные, результат, алгорит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ознакомл. с нов. материал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Исполнители вокруг нас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, система команд исполн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Формы записи алгоритмов. Создание графических объект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исок и таблица как формы записи алгоритма, блок-сх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Линейные алгоритм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лгоритма, линейный алгорит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Разработка линейного алгорит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лгоритма, линейный алгорит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ы с ветвления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алгоритма, условие, ветвление, гиперссы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Разработка алгоритма вет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алгоритма, условие, ветвление, гиперссы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ические алгоритм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лгоритма, циклический алгорит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циклического алгорит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лгоритма, циклический алгорит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 знаний и ум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«Алгоритмы и исполнители». Систематизация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горитм, исполнитель, линейный алгоритм, алгоритм с ветвле-нием, циклический алгоритм, блок-схем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бинированный урок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истематизация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ГРАФИК КОНТРОЛЬНЫХ РАБО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064"/>
        <w:gridCol w:w="1599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/п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ат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/>
              </w:rPr>
              <w:t>Практическая контрольная работа</w:t>
            </w: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  <w:t xml:space="preserve"> «Обработка текстовой информации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  <w:t xml:space="preserve"> «Компьютер и информац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  <w:t xml:space="preserve"> «Человек и информац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28.0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  <w:t xml:space="preserve"> «Алгоритмы и исполнител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-22.0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b/>
      <w:bCs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Cambria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 Знак Знак2"/>
    <w:basedOn w:val="Style5"/>
    <w:qFormat/>
    <w:rPr>
      <w:rFonts w:ascii="Times New Roman" w:hAnsi="Times New Roman" w:cs="Times New Roman"/>
    </w:rPr>
  </w:style>
  <w:style w:type="character" w:styleId="1">
    <w:name w:val=" Знак Знак1"/>
    <w:basedOn w:val="Style5"/>
    <w:qFormat/>
    <w:rPr>
      <w:sz w:val="24"/>
      <w:szCs w:val="24"/>
      <w:lang w:val="en-US" w:bidi="en-US"/>
    </w:rPr>
  </w:style>
  <w:style w:type="character" w:styleId="Style12">
    <w:name w:val=" Знак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  <w:lang w:val="ru-RU" w:bidi="ar-SA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04:00Z</dcterms:created>
  <dc:creator>Lekc</dc:creator>
  <dc:description/>
  <cp:keywords/>
  <dc:language>en-US</dc:language>
  <cp:lastModifiedBy>елена</cp:lastModifiedBy>
  <cp:lastPrinted>2009-09-02T17:23:00Z</cp:lastPrinted>
  <dcterms:modified xsi:type="dcterms:W3CDTF">2010-10-24T13:04:00Z</dcterms:modified>
  <cp:revision>2</cp:revision>
  <dc:subject/>
  <dc:title>ПОЯСНИТЕЛЬНАЯ ЗАПИСКА</dc:title>
</cp:coreProperties>
</file>