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  <w:t>ПОЯСНИТЕЛЬНАЯ ЗАПИС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ТРЕБОВАНИЯ К УРОВНЮ ПОДГОТОВКИ ОБУЧАЮЩИХСЯ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В результате изучения информатики и информационно-коммуникационных технологий ученик долже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знать/понима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8"/>
          <w:lang w:val="ru-RU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8"/>
          <w:lang w:val="ru-RU"/>
        </w:rPr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8"/>
          <w:lang w:val="ru-RU"/>
        </w:rPr>
        <w:t xml:space="preserve">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программный принцип работы компьют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8"/>
          <w:lang w:val="ru-RU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8"/>
        </w:rPr>
        <w:t>уме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8"/>
          <w:lang w:val="ru-RU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8"/>
          <w:lang w:val="ru-RU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8"/>
          <w:lang w:val="ru-RU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8"/>
          <w:lang w:val="ru-RU"/>
        </w:rPr>
      </w:pPr>
      <w:r>
        <w:rPr>
          <w:rFonts w:cs="Times New Roman" w:ascii="Times New Roman" w:hAnsi="Times New Roman"/>
          <w:sz w:val="22"/>
          <w:szCs w:val="28"/>
          <w:lang w:val="ru-RU"/>
        </w:rPr>
        <w:t>создавать информационные объекты, в том числе:</w:t>
      </w:r>
    </w:p>
    <w:p>
      <w:pPr>
        <w:pStyle w:val="Normal"/>
        <w:ind w:left="902" w:hanging="335"/>
        <w:jc w:val="both"/>
        <w:rPr/>
      </w:pPr>
      <w:r>
        <w:rPr>
          <w:rFonts w:cs="Times New Roman" w:ascii="Times New Roman" w:hAnsi="Times New Roman"/>
          <w:sz w:val="22"/>
          <w:szCs w:val="28"/>
          <w:lang w:val="ru-RU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left="902" w:hanging="335"/>
        <w:jc w:val="both"/>
        <w:rPr/>
      </w:pPr>
      <w:r>
        <w:rPr>
          <w:rFonts w:cs="Times New Roman" w:ascii="Times New Roman" w:hAnsi="Times New Roman"/>
          <w:sz w:val="22"/>
          <w:szCs w:val="28"/>
          <w:lang w:val="ru-RU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left="902" w:hanging="335"/>
        <w:jc w:val="both"/>
        <w:rPr/>
      </w:pPr>
      <w:r>
        <w:rPr>
          <w:rFonts w:cs="Times New Roman" w:ascii="Times New Roman" w:hAnsi="Times New Roman"/>
          <w:sz w:val="22"/>
          <w:szCs w:val="28"/>
          <w:lang w:val="ru-RU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left="902" w:hanging="335"/>
        <w:jc w:val="both"/>
        <w:rPr>
          <w:rFonts w:ascii="Times New Roman" w:hAnsi="Times New Roman" w:cs="Times New Roman"/>
          <w:sz w:val="22"/>
          <w:szCs w:val="28"/>
          <w:lang w:val="ru-RU"/>
        </w:rPr>
      </w:pPr>
      <w:r>
        <w:rPr>
          <w:rFonts w:cs="Times New Roman" w:ascii="Times New Roman" w:hAnsi="Times New Roman"/>
          <w:sz w:val="22"/>
          <w:szCs w:val="28"/>
          <w:lang w:val="ru-RU"/>
        </w:rPr>
        <w:t>-</w:t>
        <w:tab/>
        <w:t>создавать записи в базе данных;</w:t>
      </w:r>
    </w:p>
    <w:p>
      <w:pPr>
        <w:pStyle w:val="Normal"/>
        <w:ind w:left="902" w:hanging="335"/>
        <w:jc w:val="both"/>
        <w:rPr>
          <w:rFonts w:ascii="Times New Roman" w:hAnsi="Times New Roman" w:cs="Times New Roman"/>
          <w:sz w:val="22"/>
          <w:szCs w:val="28"/>
          <w:lang w:val="ru-RU"/>
        </w:rPr>
      </w:pPr>
      <w:r>
        <w:rPr>
          <w:rFonts w:cs="Times New Roman" w:ascii="Times New Roman" w:hAnsi="Times New Roman"/>
          <w:sz w:val="22"/>
          <w:szCs w:val="28"/>
          <w:lang w:val="ru-RU"/>
        </w:rPr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8"/>
          <w:lang w:val="ru-RU"/>
        </w:rPr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8"/>
          <w:lang w:val="ru-RU"/>
        </w:rPr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8"/>
          <w:lang w:val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2"/>
          <w:szCs w:val="28"/>
          <w:lang w:val="ru-RU"/>
        </w:rPr>
        <w:t>д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8"/>
          <w:lang w:val="ru-RU"/>
        </w:rPr>
        <w:t xml:space="preserve"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8"/>
          <w:lang w:val="ru-RU"/>
        </w:rPr>
      </w:pPr>
      <w:r>
        <w:rPr>
          <w:rFonts w:cs="Times New Roman" w:ascii="Times New Roman" w:hAnsi="Times New Roman"/>
          <w:sz w:val="22"/>
          <w:szCs w:val="28"/>
          <w:lang w:val="ru-RU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8"/>
          <w:lang w:val="ru-RU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8"/>
          <w:lang w:val="ru-RU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 w:val="22"/>
          <w:szCs w:val="28"/>
          <w:lang w:val="ru-RU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КРИТЕРИИ И НОРМЫ ОЦЕНКИ</w:t>
      </w:r>
    </w:p>
    <w:p>
      <w:pPr>
        <w:pStyle w:val="Heading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ритерий оценки устного от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тметка «5»</w:t>
      </w:r>
      <w:r>
        <w:rPr>
          <w:rFonts w:cs="Times New Roman" w:ascii="Times New Roman" w:hAnsi="Times New Roman"/>
          <w:sz w:val="22"/>
          <w:szCs w:val="22"/>
          <w:lang w:val="ru-RU"/>
        </w:rPr>
        <w:t>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тметка «4»</w:t>
      </w:r>
      <w:r>
        <w:rPr>
          <w:rFonts w:cs="Times New Roman" w:ascii="Times New Roman" w:hAnsi="Times New Roman"/>
          <w:sz w:val="22"/>
          <w:szCs w:val="22"/>
          <w:lang w:val="ru-RU"/>
        </w:rPr>
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тметка «3»</w:t>
      </w:r>
      <w:r>
        <w:rPr>
          <w:rFonts w:cs="Times New Roman" w:ascii="Times New Roman" w:hAnsi="Times New Roman"/>
          <w:sz w:val="22"/>
          <w:szCs w:val="22"/>
          <w:lang w:val="ru-RU"/>
        </w:rPr>
        <w:t>: ответ полный, но при этом допущена существенная ошибка, или неполный, несвяз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тметка «2»</w:t>
      </w:r>
      <w:r>
        <w:rPr>
          <w:rFonts w:cs="Times New Roman" w:ascii="Times New Roman" w:hAnsi="Times New Roman"/>
          <w:sz w:val="22"/>
          <w:szCs w:val="22"/>
          <w:lang w:val="ru-RU"/>
        </w:rPr>
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тметка «1»</w:t>
      </w:r>
      <w:r>
        <w:rPr>
          <w:rFonts w:cs="Times New Roman" w:ascii="Times New Roman" w:hAnsi="Times New Roman"/>
          <w:sz w:val="22"/>
          <w:szCs w:val="22"/>
          <w:lang w:val="ru-RU"/>
        </w:rPr>
        <w:t>: отсутствие ответа.</w:t>
      </w: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ритерий оценки практического зад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тметка «5»</w:t>
      </w:r>
      <w:r>
        <w:rPr>
          <w:rFonts w:cs="Times New Roman" w:ascii="Times New Roman" w:hAnsi="Times New Roman"/>
          <w:sz w:val="22"/>
          <w:szCs w:val="22"/>
          <w:lang w:val="ru-RU"/>
        </w:rPr>
        <w:t>: 1) работа выполнена полностью и правильно; сделаны правильные выводы; 2) работа выполнена по плану с учетом техники безопас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тметка «4»</w:t>
      </w:r>
      <w:r>
        <w:rPr>
          <w:rFonts w:cs="Times New Roman" w:ascii="Times New Roman" w:hAnsi="Times New Roman"/>
          <w:sz w:val="22"/>
          <w:szCs w:val="22"/>
          <w:lang w:val="ru-RU"/>
        </w:rPr>
        <w:t>: работа выполнена правильно с учетом 2-3 несущественных ошибок исправленных самостоятельно по требованию уч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тметка «3»</w:t>
      </w:r>
      <w:r>
        <w:rPr>
          <w:rFonts w:cs="Times New Roman" w:ascii="Times New Roman" w:hAnsi="Times New Roman"/>
          <w:sz w:val="22"/>
          <w:szCs w:val="22"/>
          <w:lang w:val="ru-RU"/>
        </w:rPr>
        <w:t>: работа выполнена правильно не менее чем на половину или допущена существенная ошиб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тметка «2»</w:t>
      </w:r>
      <w:r>
        <w:rPr>
          <w:rFonts w:cs="Times New Roman" w:ascii="Times New Roman" w:hAnsi="Times New Roman"/>
          <w:sz w:val="22"/>
          <w:szCs w:val="22"/>
          <w:lang w:val="ru-RU"/>
        </w:rPr>
        <w:t>: допущены две (и более) существенные ошибки в ходе работы, которые учащийся не может исправить даже по требованию уч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тметка «1»</w:t>
      </w:r>
      <w:r>
        <w:rPr>
          <w:rFonts w:cs="Times New Roman" w:ascii="Times New Roman" w:hAnsi="Times New Roman"/>
          <w:sz w:val="22"/>
          <w:szCs w:val="22"/>
          <w:lang w:val="ru-RU"/>
        </w:rPr>
        <w:t>: работа не выполне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СПОЛЬЗУЕМЫЕ СРЕДСТВА ОБУЧЕНИ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ru-RU" w:bidi="ar-SA"/>
        </w:rPr>
        <w:t>Учебно-методический комплек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гринович Н.Д. Информатика и ИКТ: учебник для 8 класса. – М.: БИНОМ Лаборатория  знаний, 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гринович Н.Д. Босова Л.Л., Михайлова Н.И. Практикум по информатике и информационным технологиям. Учебное пособие для общеобразовательных учреждений. – М.: БИНОМ Лабор.  знаний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гринович Н.Д. Преподавание курса «Информатика и ИКТ» в основной и старшей школе. 8-11 кл.: методическое пособие. – М.:БИНОМ. Лаборатория знаний, 2008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Дополнительная литератур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елоусова Л.И. Сборник задач по курсу информатики. – М.: Издательство «Экзамен»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осова Л.Л. и др. Обработка текстовой информации: Дидактические материалы.- М.: БИНОМ Лаборатория  знаний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Богомолова О.Б. Практические работы по </w:t>
      </w:r>
      <w:r>
        <w:rPr>
          <w:rFonts w:cs="Times New Roman" w:ascii="Times New Roman" w:hAnsi="Times New Roman"/>
          <w:sz w:val="22"/>
          <w:szCs w:val="22"/>
        </w:rPr>
        <w:t>MS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xce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уроках информатики. – М.: БИНОМ Лаборатория  знаний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Информатика. Задачник-практикум в 2 т./Под ред. Г. Семакина, Е.К. Хеннера. - М.: БИНОМ Лаборатория  знаний, 200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афронов И.К. Задачник-практикум по информатике. – СПб: БХВ-Петербург, 2002. 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Цифровые образовательные ресурсы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Угринович Н.Д. Компьютерный практикум  на </w:t>
      </w:r>
      <w:r>
        <w:rPr>
          <w:rFonts w:cs="Times New Roman" w:ascii="Times New Roman" w:hAnsi="Times New Roman"/>
          <w:sz w:val="22"/>
          <w:szCs w:val="22"/>
        </w:rPr>
        <w:t>CD</w:t>
      </w:r>
      <w:r>
        <w:rPr>
          <w:rFonts w:cs="Times New Roman" w:ascii="Times New Roman" w:hAnsi="Times New Roman"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sz w:val="22"/>
          <w:szCs w:val="22"/>
        </w:rPr>
        <w:t>ROM</w:t>
      </w:r>
      <w:r>
        <w:rPr>
          <w:rFonts w:cs="Times New Roman" w:ascii="Times New Roman" w:hAnsi="Times New Roman"/>
          <w:sz w:val="22"/>
          <w:szCs w:val="22"/>
          <w:lang w:val="ru-RU"/>
        </w:rPr>
        <w:t>. – М.: БИНОМ Лаборатория  знаний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Единая коллекция цифровых образовательных ресурсов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http://school-collection.edu.ru</w:t>
        </w:r>
      </w:hyperlink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граммное обеспечени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ндартный базовый пакет программного обеспечения (Первая помощь 1.0, 2.0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Федеральное собрание образовательных материалов. Полная версия. Содержание и методик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КАЛЕНДАРНО-ТЕМАТИЧЕСКОЕ ПЛАНИРОВА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8 класс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"/>
        <w:gridCol w:w="1559"/>
        <w:gridCol w:w="3502"/>
        <w:gridCol w:w="3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ное содержание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нформация и информационные процессы – 9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ция в природе, обществе и техник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формация. Информационные объекты различных видов. Человек и информация. Информационные процессы в техн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наки: форма и значение. Знаковые систем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наки: форма и значение. Знаковые системы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дирование информации с помощью знаковых систе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ирование информации. Ко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применения знаний и умени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Тренировка ввода текстовой и числовой информации с помощью клавиатурного тренажер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авиатурный тренаже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Количество информации как мера уменьшения неопределенности зна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информации как мера уменьшения неопределенности знания. Единицы измерения количества информ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пределение количества информ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количества 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Алфавитный подход к определению количества информаци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формационная емкость знака. Количество информации в сообщен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применения знаний и умени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ычисление количества информации с помощью калькулятор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лектронный калькулятор. Вычисление количества информации с помощью электронного калькуля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ь знаний и умени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Контрольная работа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Информация и информационные процесс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числение количества информации (решение задач).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пьютер как  универсальное устройство обработки информации – 7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рок ознакомл. с нов. матер-м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ая обработка данных на компьютер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анные. Функциональная схема компьютер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-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тройство компьютер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цессор. Системная пата. Устройства ввода и вывода информации. Оперативная и долговременная памят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айлы и файловая система. Работа с файлами с использованием файлового менеджер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айл, имя файла. Файловая система. Работа с файлами и дискам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рок ознакомл. с нов. матер-м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компьютер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граммное обеспечение компьютера. Операционная система. Прикладное П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афический интерфейс операционных систем и прилож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Графический интерфейс. Диалоговые окна. Окна папок и при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пьютерные вирусы и антивирусные программы. Защита от вирусов: обнаружение и леч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ьютерные вирусы. Антивирусные программ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ь знаний и умени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авовая охрана программ и данных. Защита информаци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>Контрольная работа «Компьютер как универсальное устройство обработки информаци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 xml:space="preserve">Правовая охрана программ и данных. Электронная подпись. Лицензионные, условно бесплатные программы. Защита информации. 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ционные технологии  – 16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 xml:space="preserve">Передача информации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Передача информации. Пропускная способность кана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 xml:space="preserve">Локальные компьютерные сети. Предоставление доступа к диску на компьютере, подключенном к локальной сети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Виды компьютерных сетей. Сетевые ресурсы. Аппаратное и программное обеспечение проводных и беспроводных сет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Состав Интернета. Адресация в Интернете. Практическая работа «Подключение к Интернету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 xml:space="preserve">Интернет. Подключение к Интернету. Интернет-адрес. Доменная система имен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Маршрутизация и транспортировка данных по компьютерным сетям. Практическая работа «География» Интернета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 xml:space="preserve">Маршрутизация данных. Транспортировка данных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Всемирная паутина.  Практическая работа «Путешествие по Всемирной паутине».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 xml:space="preserve">Всемирная паутина. Браузеры. Адрес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-страниц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 xml:space="preserve">Электронная почта. Практическая работа «Работа с электронной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-почтой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 xml:space="preserve">Адрес электронной почты. Функционирование электронной почты.  Электронная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-поч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Файловые архивы.  Загрузка файлов из Интерне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Файловые архивы. Загрузка файлов с серверов файловых архив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Информационные ресурсы Интернета (общение в Интернете, мобильный Интернет, звук и видео в Интернет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 xml:space="preserve">Общение в Интернете. Мобильный Интернет.  Потоковые звук и видео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 xml:space="preserve">Поиск информации в Интернете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Поиск информации в Интернете.  Поисковые системы. Язык поисковых систе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Электронная коммерция в Интернет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 xml:space="preserve">Хостинг. Реклама. Интернет-аукционы и магазины. Цифровые деньг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 xml:space="preserve">-страницы и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 xml:space="preserve">-сайты. Структура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-страниц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 xml:space="preserve">-страницы.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 xml:space="preserve">-сайты. Структура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 xml:space="preserve">-страницы. Язык разметки гипертекста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HTM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 xml:space="preserve">Форматирование текста на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 xml:space="preserve">-странице. Вставка изображений в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-страниц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 xml:space="preserve">Язык разметки гипертекста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HTML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 xml:space="preserve"> (Заголовки. Шрифт. Выравнивание текста.  Абзацы. Вставка изображений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2"/>
              </w:rPr>
              <w:t>Гиперссылки на Web-страницах. Списки на Web-страница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Гиперссылки. Гиперссылка на адрес электронной почты. Нумерованные и маркированные спис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активные формы на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а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кстовые поля. Переключатели. Флажки. Поля списков. Отправка данных из форм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применения знаний и умени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азработка сайта с использованием языка разметки текс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TML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 xml:space="preserve">Разработка сайта с помощью языка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HTML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ь знаний и умени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Контрольная работа «Коммуникационные технологи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вторение, резерв – 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Информация и информационные процессы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Повторение «Компьютер как универсальное средство обработки информаци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ГРАФИК КОНТРОЛЬНЫХ РАБОТ</w:t>
      </w:r>
    </w:p>
    <w:tbl>
      <w:tblPr>
        <w:tblW w:w="97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7067"/>
        <w:gridCol w:w="1597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м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ат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ция и информационные процесс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тябрь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пьютер как универсальное средство обработки информ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кабрь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муникационные технолог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й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sectPr>
      <w:footerReference w:type="default" r:id="rId3"/>
      <w:type w:val="nextPage"/>
      <w:pgSz w:w="11906" w:h="16838"/>
      <w:pgMar w:left="993" w:right="566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4">
    <w:name w:val=" Знак Знак14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2">
    <w:name w:val=" Знак Знак12"/>
    <w:basedOn w:val="Style5"/>
    <w:qFormat/>
    <w:rPr>
      <w:b/>
      <w:bCs/>
      <w:sz w:val="28"/>
      <w:szCs w:val="28"/>
    </w:rPr>
  </w:style>
  <w:style w:type="character" w:styleId="11">
    <w:name w:val=" Знак Знак11"/>
    <w:basedOn w:val="Style5"/>
    <w:qFormat/>
    <w:rPr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b/>
      <w:bCs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i/>
      <w:iCs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Cambria"/>
    </w:rPr>
  </w:style>
  <w:style w:type="character" w:styleId="6">
    <w:name w:val=" Знак Знак6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5">
    <w:name w:val=" Знак Знак5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4">
    <w:name w:val=" Знак Знак4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basedOn w:val="Style5"/>
    <w:qFormat/>
    <w:rPr>
      <w:rFonts w:ascii="Times New Roman" w:hAnsi="Times New Roman" w:cs="Times New Roman"/>
      <w:sz w:val="24"/>
      <w:szCs w:val="24"/>
    </w:rPr>
  </w:style>
  <w:style w:type="character" w:styleId="21">
    <w:name w:val=" Знак Знак2"/>
    <w:basedOn w:val="Style5"/>
    <w:qFormat/>
    <w:rPr>
      <w:rFonts w:ascii="Times New Roman" w:hAnsi="Times New Roman" w:cs="Times New Roman"/>
    </w:rPr>
  </w:style>
  <w:style w:type="character" w:styleId="1">
    <w:name w:val=" Знак Знак1"/>
    <w:basedOn w:val="Style5"/>
    <w:qFormat/>
    <w:rPr>
      <w:sz w:val="24"/>
      <w:szCs w:val="24"/>
      <w:lang w:val="en-US" w:bidi="en-US"/>
    </w:rPr>
  </w:style>
  <w:style w:type="character" w:styleId="Style12">
    <w:name w:val=" Знак Знак"/>
    <w:basedOn w:val="Style5"/>
    <w:qFormat/>
    <w:rPr>
      <w:sz w:val="24"/>
      <w:szCs w:val="24"/>
      <w:lang w:val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lang w:val="ru-RU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18">
    <w:name w:val="Цитата"/>
    <w:basedOn w:val="Normal"/>
    <w:qFormat/>
    <w:pPr>
      <w:ind w:left="1539" w:right="522" w:firstLine="1710"/>
    </w:pPr>
    <w:rPr>
      <w:rFonts w:ascii="Arial" w:hAnsi="Arial" w:cs="Arial"/>
      <w:spacing w:val="20"/>
      <w:sz w:val="28"/>
      <w:lang w:val="ru-RU" w:bidi="ar-SA"/>
    </w:rPr>
  </w:style>
  <w:style w:type="paragraph" w:styleId="Normal1">
    <w:name w:val="LO-Normal"/>
    <w:qFormat/>
    <w:pPr>
      <w:widowControl w:val="false"/>
      <w:bidi w:val="0"/>
      <w:spacing w:lineRule="auto" w:line="4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3:06:00Z</dcterms:created>
  <dc:creator>Lekc</dc:creator>
  <dc:description/>
  <cp:keywords/>
  <dc:language>en-US</dc:language>
  <cp:lastModifiedBy>елена</cp:lastModifiedBy>
  <cp:lastPrinted>2009-09-02T17:23:00Z</cp:lastPrinted>
  <dcterms:modified xsi:type="dcterms:W3CDTF">2010-10-24T13:06:00Z</dcterms:modified>
  <cp:revision>2</cp:revision>
  <dc:subject/>
  <dc:title>ПОЯСНИТЕЛЬНАЯ ЗАПИСКА</dc:title>
</cp:coreProperties>
</file>