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чного концерта к 8 М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д фонограмму песни "Нынче праздник" дети, держась за руки, забегают в актовый зал и располагаются по всей сцене в шахматном порядке, лицом к зрителям. По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оигрыше несколько детей рассказывают стих, по одной строчке кажд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ие мамы, бабушки и тё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, что в этот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на службе вы, не на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том зале, смотрите на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вас любим очень, очень,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, бесконечно - это не секр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прочем, если говорить короч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с любимей не было и н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2 мальчика - ведущие.</w:t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Здравствуйте, дорогие мамы и бабушки!</w:t>
      </w:r>
    </w:p>
    <w:p>
      <w:pPr>
        <w:pStyle w:val="Normal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Наше почтение, милые девочки и уважаемые учителя!</w:t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Сегодня, в преддверии праздника весны, мы, мужчины, хотим высказать вам, свою глубокую любовь, уважение и великую благодар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красный день - 8 ма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ияет все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зрешите вас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еждународным женским дн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, счастья пож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грустили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гда вы процв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счастья и доб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</w:p>
    <w:p>
      <w:pPr>
        <w:pStyle w:val="Normal"/>
        <w:rPr/>
      </w:pPr>
      <w:r>
        <w:rPr>
          <w:sz w:val="28"/>
          <w:szCs w:val="28"/>
        </w:rPr>
        <w:t>Дорогие учителя, девочки, мамы, бабушки! Мы поздравляем всех с первым весенним праздником. Это праздник, прославляющий женщину, женщину-труженицу, женщину-мать, хранительницу домашнего очага. На свете нет ничего светлее и бескорыстнее любви матери. Материнская любовь согревает, окрыляет, придает силы слабому, вдохновляет на подвиг. На всех языках, во всем мире, одинаково звучит лишь одно слово, великое слово - мам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русски — «мама», по-грузински «на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-аварски — ласково «ба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ысяч слов земли и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этого особая су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 первым словом в год наш колыбе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порой входило в дымн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стах солдата в час смер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м зовом становилось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 слово не ложатся т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тишине, наверно, по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другие, преклонив кол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т исповедаться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ик, услугу оказав кувш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ечет это слово от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вспоминает горную вершину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рослыла матерью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лния прорежет тучу с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услышу, за дождем сле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впитываясь в землю, это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ванивают капельки дож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ком вздохну, о чем-нибудь горю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скрыв слезу при ясном свете 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беспокойся, мама, говорю 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рошо, родная, у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жится за сына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й любви великая р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русски «мама», по-грузински «н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-аварски — ласково «ба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АСТУШКИ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, частушки хоро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споем мы от ду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ы тоже не зев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йте и подпева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маму на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й будильник не буд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му сегодня ноч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детальки отвинти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мой за руку хо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крепко я дер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мама не боя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она не потеряла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сестренка-чуд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 моет всю посу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й тоже помогаю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сколки собира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ятила моло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шла недале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жу к нему оп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 уж не видать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сила мама Лю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ыть грязную посуду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-то стала Люд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грязной как посу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ть я маме буд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Сережа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как надо мыть посу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живот боли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ели суп и к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насыпана в комп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ришла с работы ма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было ей хлопо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частушки петь конч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м мамам обещ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добрыми  р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себя вести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пор детей о том, чья мама лучше)</w:t>
      </w:r>
    </w:p>
    <w:p>
      <w:pPr>
        <w:pStyle w:val="Normal"/>
        <w:rPr/>
      </w:pPr>
      <w:r>
        <w:rPr>
          <w:sz w:val="28"/>
          <w:szCs w:val="28"/>
        </w:rPr>
        <w:t>1-я девочка: Моя мама лучше всех поет,</w:t>
      </w:r>
    </w:p>
    <w:p>
      <w:pPr>
        <w:pStyle w:val="Normal"/>
        <w:rPr/>
      </w:pPr>
      <w:r>
        <w:rPr>
          <w:sz w:val="28"/>
          <w:szCs w:val="28"/>
        </w:rPr>
        <w:t>2-я девочка: А моя рассказывает ск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я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лись же, ведь не знае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я мама дарит ла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я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такой же мамин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ой же, кстати, цвет вол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ь ростом ниже я, но все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за, и нос у нас похо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ю и грустью обяз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мся мы с мамой вновь и вн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дочь для каждой матер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и надежда, и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я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ве капли, с мамой мы похож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выходим со д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говорят прохож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а мне старшая 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я девочка: </w:t>
      </w:r>
    </w:p>
    <w:p>
      <w:pPr>
        <w:pStyle w:val="Normal"/>
        <w:rPr/>
      </w:pPr>
      <w:r>
        <w:rPr>
          <w:sz w:val="28"/>
          <w:szCs w:val="28"/>
        </w:rPr>
        <w:t>Спорить нам совсем не обяз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 мне поверьте без по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одтверждаю обстоятельно,</w:t>
      </w:r>
    </w:p>
    <w:p>
      <w:pPr>
        <w:pStyle w:val="Normal"/>
        <w:rPr/>
      </w:pPr>
      <w:r>
        <w:rPr>
          <w:sz w:val="28"/>
          <w:szCs w:val="28"/>
        </w:rPr>
        <w:t>Наши мамы, правда, лучше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я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родных, любимых, лас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дравим с этим важн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лая дней красивых, сказо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мы для мамочек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для м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Сегодня праздник мам, а ведь бабушки - тоже мамы?!</w:t>
      </w:r>
    </w:p>
    <w:p>
      <w:pPr>
        <w:pStyle w:val="Normal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Конечно, и поэтому сейчас пришло время сказать добрые слова и для наших бабуш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, бабушки, мамины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ое сердце не может стар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тревожат душевные 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годах вам не стоит жале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абушк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мамину,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морщинок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лбу седая пр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хочется потр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целов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ребята, бабушке не гру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абушку 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бабушек поздрав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бабушкам не хвор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зных песен есть об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про бабушку мы с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про бабуш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ение от мальчиков для девоч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сегодняшний мы продол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ек наших мы поздравля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бе солнце светит яр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и весело по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они желают счаст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вет весенний шл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–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наряд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фли пламенем гор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ть вас с 8 М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ись как на пар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убашки отутю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гладим мы шт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йдем сегодня лу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станем драться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 ногами уж не ходим 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аляемся мы на пол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на друга не садимся 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мажемся в м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, словно щего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у до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екрасней наших дев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авно не стали 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красивые, как звезд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лаза горят ог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лыбки ваши мил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мевают солнце дн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у нас такие слав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девчонки – просто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-то быть нам хочется</w:t>
      </w:r>
    </w:p>
    <w:p>
      <w:pPr>
        <w:pStyle w:val="Normal"/>
        <w:jc w:val="both"/>
        <w:rPr/>
      </w:pPr>
      <w:r>
        <w:rPr>
          <w:sz w:val="28"/>
          <w:szCs w:val="28"/>
        </w:rPr>
        <w:t>Всем, похожими на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желаем только счаст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оем вам секр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девочек прекрасней</w:t>
      </w:r>
    </w:p>
    <w:p>
      <w:pPr>
        <w:pStyle w:val="Normal"/>
        <w:jc w:val="both"/>
        <w:rPr/>
      </w:pPr>
      <w:r>
        <w:rPr>
          <w:sz w:val="28"/>
          <w:szCs w:val="28"/>
        </w:rPr>
        <w:t>Во всем городе, ну просто нет!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-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ожий дар, прекрасные боги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ас всегда волнуется душа!</w:t>
      </w:r>
    </w:p>
    <w:p>
      <w:pPr>
        <w:pStyle w:val="Normal"/>
        <w:rPr/>
      </w:pPr>
      <w:r>
        <w:rPr>
          <w:sz w:val="28"/>
          <w:szCs w:val="28"/>
        </w:rPr>
        <w:t>Стоим, сейчас, колено преклоня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 вами все, пылая, чуть ды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этот день весенними лу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улыбнутся люди и цветы.</w:t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И пусть всегда идут по жизни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, здоровье, счастье и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 художественной само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й ведущий: </w:t>
      </w:r>
    </w:p>
    <w:p>
      <w:pPr>
        <w:pStyle w:val="Normal"/>
        <w:rPr/>
      </w:pPr>
      <w:r>
        <w:rPr>
          <w:sz w:val="28"/>
          <w:szCs w:val="28"/>
        </w:rPr>
        <w:t>Да, сегодня радостный и торжественный день — праздник всех женщин. Сегодня солнце светит ласковее и ярче, люди улыбаются чаще. А самые нарядные и красивые, очаровательные и милые — это, конечно же наши учител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ый добрый день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ый-самый светлый час</w:t>
      </w:r>
    </w:p>
    <w:p>
      <w:pPr>
        <w:pStyle w:val="Normal"/>
        <w:rPr/>
      </w:pPr>
      <w:r>
        <w:rPr>
          <w:sz w:val="28"/>
          <w:szCs w:val="28"/>
        </w:rPr>
        <w:t>Дети все, на всей планете,</w:t>
      </w:r>
    </w:p>
    <w:p>
      <w:pPr>
        <w:pStyle w:val="Normal"/>
        <w:rPr/>
      </w:pPr>
      <w:r>
        <w:rPr>
          <w:sz w:val="28"/>
          <w:szCs w:val="28"/>
        </w:rPr>
        <w:t>Поздравляют своих учителей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2-й ведущий: </w:t>
      </w:r>
    </w:p>
    <w:p>
      <w:pPr>
        <w:pStyle w:val="Style17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ы все сегодня так прекрасны, </w:t>
      </w:r>
    </w:p>
    <w:p>
      <w:pPr>
        <w:pStyle w:val="Normal"/>
        <w:rPr/>
      </w:pPr>
      <w:r>
        <w:rPr>
          <w:sz w:val="28"/>
          <w:szCs w:val="28"/>
        </w:rPr>
        <w:t xml:space="preserve">Так обаятельны, нежны! </w:t>
        <w:br/>
        <w:t xml:space="preserve">Посмотришь - сразу станет ясно: </w:t>
        <w:br/>
        <w:t xml:space="preserve">Вокруг дыхание весны! </w:t>
        <w:br/>
        <w:t xml:space="preserve">На этой непростой работе, </w:t>
        <w:br/>
        <w:t xml:space="preserve">Среди компьютеров, бумаг </w:t>
        <w:br/>
        <w:t xml:space="preserve">Вы ярче прежнего цветете, </w:t>
        <w:br/>
        <w:t xml:space="preserve">Как будто рядом добрый маг, </w:t>
        <w:br/>
        <w:t xml:space="preserve">Который подарил вам чудо </w:t>
        <w:br/>
        <w:t xml:space="preserve">Быть молодыми, жить любя, </w:t>
        <w:br/>
        <w:t xml:space="preserve">А стирку, кухню и посуду </w:t>
        <w:br/>
        <w:t xml:space="preserve">Взял, безусловно, на себя! </w:t>
        <w:br/>
      </w:r>
      <w:r>
        <w:rPr>
          <w:b/>
          <w:sz w:val="28"/>
          <w:szCs w:val="28"/>
        </w:rPr>
        <w:t xml:space="preserve">1-й ведущий: </w:t>
      </w:r>
    </w:p>
    <w:p>
      <w:pPr>
        <w:pStyle w:val="Style17"/>
        <w:spacing w:before="0" w:after="0"/>
        <w:textAlignment w:val="top"/>
        <w:rPr/>
      </w:pPr>
      <w:r>
        <w:rPr>
          <w:sz w:val="28"/>
          <w:szCs w:val="28"/>
        </w:rPr>
        <w:t xml:space="preserve">Так будьте счастливы, здоровы, </w:t>
        <w:br/>
        <w:t xml:space="preserve">За все беритесь горячо, </w:t>
        <w:br/>
        <w:t xml:space="preserve">А мы подставить вам готовы </w:t>
        <w:br/>
        <w:t xml:space="preserve">Свое надежное плечо. </w:t>
        <w:br/>
        <w:t xml:space="preserve">Желаем вам в делах удачи, </w:t>
        <w:br/>
        <w:t xml:space="preserve">Любви красивой и большой! </w:t>
        <w:br/>
        <w:t xml:space="preserve">Вы улыбаетесь, а значит, </w:t>
        <w:br/>
        <w:t>Все в жизни будет хорошо!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 художественной самодеятельности для учителей</w:t>
      </w:r>
    </w:p>
    <w:p>
      <w:pPr>
        <w:pStyle w:val="Normal"/>
        <w:tabs>
          <w:tab w:val="clear" w:pos="708"/>
          <w:tab w:val="left" w:pos="40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Посмотрите, как повзрослели наши девочки.</w:t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А какие молодые и красивые наши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красивых женщин не бывает!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яю скептикам иным.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нщине мужчина откр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незаметно ост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еливах радуг и рос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, под небом голуб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ывает женщин некрас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тех, кто любит и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ы, вы над женщиной не власт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это не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все матери пре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некрасивых женщин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ожди звенят на тротуа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нежинки кружатся, драз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: не бывает женщин стар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сть их юност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и в горе заб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сти любви своей че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ивых женщин не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нужно видеть красоту. </w:t>
      </w:r>
    </w:p>
    <w:p>
      <w:pPr>
        <w:pStyle w:val="Normal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Из далекой-далекой древности, из V в. до н. э., греческий философ Фалес послал нам предостережение: «Помните, что дети ваши будут обходиться с вами так же, как вы обходитесь со своими родителями».</w:t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Через два столетия к такому же умозаключению пришел другой житель Эллады — Сократ. Он советует: «К родителям относись так, как ты желал бы, чтобы твои собственные дети относились к тебе».</w:t>
      </w:r>
    </w:p>
    <w:p>
      <w:pPr>
        <w:pStyle w:val="Normal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Порой мы дерзим, грубим родителям, невнимательны к ним. Это их огорчает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Будьте ласковыми, добрыми, внимательными сыновьями и дочерьми. Проявляйте любовь и благодарность к тем, кто дал вам жизнь, поставил на ноги, чьи дни и ночи были заполнены заботой о ва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зерцаем звезды по двум причинам: потому что они сверка</w:t>
        <w:softHyphen/>
        <w:t>ют и потому, что они не достижимы. Но! Рядом с нами сияет более нежная и в тайне более глубокая звезда - женщина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в каждой женщине, присутствующей в этом зале, надолго сохранится природная женственность. Слово для по</w:t>
        <w:softHyphen/>
        <w:t>здравления предоставляется директору нашей школы Фадееву А.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хов - в работе! Погоды - приятной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ви — чистой, нежной и постоянной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есток — покорных! Тарелок - помытых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жей - работящих и с улыбкой встречающих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ви — обжигающей, как в сериале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ять сериалов - на каждом канале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ездок - не на огород, а на море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рожных - вкусных, но чтоб без калорий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ин — иностранных, но руль чтобы слева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хов — от «Диора»! Цветов - ежедневно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ерений - разных, но лучше серьезных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 - пятикомнатных и пятизвездочных!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женный отпуск - на пляжах и волнах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бусов - вовремя и чтобы неполных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быться - мечте стать великой артисткой!!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Женского дня - в год хотя бы раз 300!!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Ну, вот и поздравили мы, как мог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чины Вселенной - всех женщин Зем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льная песня</w:t>
      </w:r>
    </w:p>
    <w:p>
      <w:pPr>
        <w:pStyle w:val="Normal"/>
        <w:tabs>
          <w:tab w:val="clear" w:pos="708"/>
          <w:tab w:val="left" w:pos="40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ие мамы, бабушки и тё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, что в этот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на службе вы, не на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том зале, смотрите на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вас любим очень, очень,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, бесконечно - это не секр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прочем, если говорить короч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с любимей не было и н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-русски — «мама», по-грузински «нан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по-аварски — ласково «баб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 тысяч слов земли и океа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 этого особая судьб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в первым словом в год наш колыбельны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но порой входило в дымный кр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устах солдата в час смертель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ледним зовом становилось вдру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это слово не ложатся тен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в тишине, наверно, пото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ова другие, преклонив колен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елают исповедаться ем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дник, услугу оказав кувшину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печет это слово отт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то вспоминает горную вершину —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на прослыла матерью е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молния прорежет тучу сно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я услышу, за дождем след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, впитываясь в землю, это сл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званивают капельки дожд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йком вздохну, о чем-нибудь горю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, скрыв слезу при ясном свете дн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 беспокойся, мама, говорю 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 хорошо, родная, у ме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евожится за сына постоян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ятой любви великая раб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-русски «мама», по-грузински «н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о-аварски — ласково «ба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я девочка: Моя мама лучше всех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я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такой же мамин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ой же, кстати, цвет вол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ь ростом ниже я, но все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за, и нос у нас похо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я девочка: </w:t>
      </w:r>
    </w:p>
    <w:p>
      <w:pPr>
        <w:pStyle w:val="Normal"/>
        <w:rPr/>
      </w:pPr>
      <w:r>
        <w:rPr>
          <w:sz w:val="28"/>
          <w:szCs w:val="28"/>
        </w:rPr>
        <w:t>Спорить нам совсем не обяз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 мне поверьте без по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одтверждаю обстоятельно,</w:t>
      </w:r>
    </w:p>
    <w:p>
      <w:pPr>
        <w:pStyle w:val="Normal"/>
        <w:rPr/>
      </w:pPr>
      <w:r>
        <w:rPr>
          <w:sz w:val="28"/>
          <w:szCs w:val="28"/>
        </w:rPr>
        <w:t>Наши мамы, правда, лучше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я девочка: А моя рассказывает ск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ю и грустью обяз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мся мы с мамой вновь и вн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дочь для каждой матер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и надежда, и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я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родных, любимых, лас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дравим с этим важн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лая дней красивых, сказо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мы для мамочек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я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лись же, ведь не знае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я мама дарит ла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я 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ве капли, с мамой мы похож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выходим со д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говорят прохож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а мне старшая сес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абушк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мамину,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морщинок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лбу седая пр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хочется потро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целов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зных песен есть об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про бабушку мы с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бе солнце светит яр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и весело по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они желают счаст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вет весенний шл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–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наряд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фли пламенем гор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ть вас с 8 М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ись как на пар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убашки отутю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гладим мы шт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йдем сегодня лу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станем драться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 ногами уж не ходим 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аляемся мы на пол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на друга не садимся 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мажемся в м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, словно щего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у до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екрасней наших дев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авно не стали 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красивые, как звезд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лаза горят ог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лыбки ваши мил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мевают солнце дн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у нас такие слав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девчонки – просто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-то быть нам хочется</w:t>
      </w:r>
    </w:p>
    <w:p>
      <w:pPr>
        <w:pStyle w:val="Normal"/>
        <w:jc w:val="both"/>
        <w:rPr/>
      </w:pPr>
      <w:r>
        <w:rPr>
          <w:sz w:val="28"/>
          <w:szCs w:val="28"/>
        </w:rPr>
        <w:t>Всем, похожими на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желаем только счаст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оем вам секр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девочек прекрасней</w:t>
      </w:r>
    </w:p>
    <w:p>
      <w:pPr>
        <w:pStyle w:val="Normal"/>
        <w:jc w:val="both"/>
        <w:rPr/>
      </w:pPr>
      <w:r>
        <w:rPr>
          <w:sz w:val="28"/>
          <w:szCs w:val="28"/>
        </w:rPr>
        <w:t>Во всем городе, ну просто нет!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-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ожий дар, прекрасные боги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ас всегда волнуется душа!</w:t>
      </w:r>
    </w:p>
    <w:p>
      <w:pPr>
        <w:pStyle w:val="Normal"/>
        <w:rPr/>
      </w:pPr>
      <w:r>
        <w:rPr>
          <w:sz w:val="28"/>
          <w:szCs w:val="28"/>
        </w:rPr>
        <w:t>Стоим, сейчас, колено преклоня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 вами все, пылая, чуть ды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красивых женщин не бывает!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яю скептикам иным.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нщине мужчина откр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незаметно ост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еливах радуг и рос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, под небом голуб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ывает женщин некрас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тех, кто любит и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ы, вы над женщиной не власт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это не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все матери пре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некрасивых женщин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ожди звенят на тротуа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нежинки кружатся, драз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: не бывает женщин стар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сть их юност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и в горе заб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сти любви своей че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ивых женщин не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нужно видеть красоту.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01:00Z</dcterms:created>
  <dc:creator>FuckYouBill</dc:creator>
  <dc:description/>
  <cp:keywords/>
  <dc:language>en-US</dc:language>
  <cp:lastModifiedBy>FuckYouBill</cp:lastModifiedBy>
  <cp:lastPrinted>2012-02-21T18:17:00Z</cp:lastPrinted>
  <dcterms:modified xsi:type="dcterms:W3CDTF">2012-02-21T15:18:00Z</dcterms:modified>
  <cp:revision>2</cp:revision>
  <dc:subject/>
  <dc:title/>
</cp:coreProperties>
</file>