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Конспект урока «Доли. Обыкновенные дроби»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учителя - компьютер, мультимедийный проектор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обучающихся – тетради, учебники, простые карандаши, цветные карандаши, линейки.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урок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я класса на урок.</w:t>
      </w:r>
    </w:p>
    <w:p>
      <w:pPr>
        <w:pStyle w:val="Style15"/>
        <w:rPr/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</w:t>
      </w:r>
      <w:r>
        <w:rPr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Проверка готовности к уроку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, проверь дружок,</w:t>
        <w:br/>
        <w:t>Ты готов начать урок?</w:t>
        <w:br/>
        <w:t xml:space="preserve">Всё ль на месте, </w:t>
        <w:br/>
        <w:t>Всё ль в порядке,</w:t>
        <w:br/>
        <w:t>Ручка, книжка и тетрадка?</w:t>
        <w:br/>
        <w:t>Все ли правильно сидят?</w:t>
        <w:br/>
        <w:t>Все ль внимательно глядят?</w:t>
        <w:br/>
        <w:t>Каждый хочет получать</w:t>
        <w:br/>
        <w:t xml:space="preserve">Толька лишь оценку </w:t>
      </w:r>
      <w:r>
        <w:rPr>
          <w:rFonts w:cs="Arial" w:ascii="Arial" w:hAnsi="Arial"/>
          <w:b/>
          <w:bCs/>
          <w:sz w:val="20"/>
          <w:szCs w:val="20"/>
        </w:rPr>
        <w:t>пять.</w:t>
      </w:r>
    </w:p>
    <w:p>
      <w:pPr>
        <w:pStyle w:val="Style15"/>
        <w:rPr/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ы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2, 3</w:t>
      </w:r>
      <w:r>
        <w:rPr>
          <w:rFonts w:cs="Arial" w:ascii="Arial" w:hAnsi="Arial"/>
          <w:sz w:val="20"/>
          <w:szCs w:val="20"/>
        </w:rPr>
        <w:t xml:space="preserve">. Объявление темы и обучающей цели урок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а сегодняшнего урока “Доли. Обыкновенные дроби” и на уроке мы вспомним, что такое доли, познакомимся с понятиями половина, треть, четверть, обыкновенная дробь, числитель и знаменатель дроби</w:t>
      </w:r>
    </w:p>
    <w:p>
      <w:pPr>
        <w:pStyle w:val="Style15"/>
        <w:rPr/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4.</w:t>
      </w:r>
      <w:r>
        <w:rPr>
          <w:rFonts w:cs="Arial" w:ascii="Arial" w:hAnsi="Arial"/>
          <w:sz w:val="20"/>
          <w:szCs w:val="20"/>
        </w:rPr>
        <w:t xml:space="preserve"> Для этого на уроке рассмотрим такие вопросы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л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ина, треть, четверть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ыкновенная дробь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показывают числитель и знаменатель дроби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истории дробей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торение изученного в начальных классах</w:t>
      </w:r>
    </w:p>
    <w:p>
      <w:pPr>
        <w:pStyle w:val="Style15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5</w:t>
      </w:r>
      <w:r>
        <w:rPr>
          <w:rFonts w:cs="Arial" w:ascii="Arial" w:hAnsi="Arial"/>
          <w:sz w:val="20"/>
          <w:szCs w:val="20"/>
        </w:rPr>
        <w:t xml:space="preserve">. Мама купила арбуз и разрезала его на 6 равных частей и дала по одной части </w:t>
      </w:r>
    </w:p>
    <w:p>
      <w:pPr>
        <w:pStyle w:val="Style15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6</w:t>
      </w:r>
      <w:r>
        <w:rPr>
          <w:rFonts w:cs="Arial" w:ascii="Arial" w:hAnsi="Arial"/>
          <w:sz w:val="20"/>
          <w:szCs w:val="20"/>
        </w:rPr>
        <w:t>. бабушке, дедушке, папе, двум детям и себе. Посмотрите, на сколько частей мама разрезала арбуз. (Мама разрезала на 6 частей, потому что в семье 6 человек, и чтобы арбуз достался каждому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у первому мама дала арбуз и почему? (Мама первой дала арбуз бабушке, потому что она старше и она женщина, затем она дала арбуз дедушке – он старше, а последнюю часть мама взяла себе, потому, что тот, кто угощает кого-то, берёт самый последний)</w:t>
      </w:r>
    </w:p>
    <w:p>
      <w:pPr>
        <w:pStyle w:val="Style15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7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спомним, что такое доля. </w:t>
      </w:r>
      <w:r>
        <w:rPr>
          <w:rFonts w:cs="Arial" w:ascii="Arial" w:hAnsi="Arial"/>
          <w:b/>
          <w:bCs/>
          <w:sz w:val="20"/>
          <w:szCs w:val="20"/>
        </w:rPr>
        <w:t xml:space="preserve">Доля – каждая из равных частей единицы. </w:t>
      </w:r>
      <w:r>
        <w:rPr>
          <w:rFonts w:cs="Arial" w:ascii="Arial" w:hAnsi="Arial"/>
          <w:sz w:val="20"/>
          <w:szCs w:val="20"/>
        </w:rPr>
        <w:t>Так как арбуз разрезали на 6 равных частей, значит, его разделили на 6 долей и каждый получил “одну шестую” долю арбуза, или, короче “одну шестую арбуза”.</w:t>
      </w:r>
    </w:p>
    <w:p>
      <w:pPr>
        <w:pStyle w:val="Style15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8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Вспомним, как записывают доли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Для записи любой доли используют горизонтальную чёрточку. Её называют </w:t>
      </w:r>
      <w:r>
        <w:rPr>
          <w:rFonts w:cs="Arial" w:ascii="Arial" w:hAnsi="Arial"/>
          <w:b/>
          <w:bCs/>
          <w:sz w:val="20"/>
          <w:szCs w:val="20"/>
        </w:rPr>
        <w:t xml:space="preserve">дробной чертой. </w:t>
      </w:r>
      <w:r>
        <w:rPr>
          <w:rFonts w:cs="Arial" w:ascii="Arial" w:hAnsi="Arial"/>
          <w:sz w:val="20"/>
          <w:szCs w:val="20"/>
        </w:rPr>
        <w:t>Пишут: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/>
      </w:pP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9. </w:t>
      </w:r>
      <w:r>
        <w:rPr>
          <w:rFonts w:cs="Arial" w:ascii="Arial" w:hAnsi="Arial"/>
          <w:sz w:val="20"/>
          <w:szCs w:val="20"/>
        </w:rPr>
        <w:t xml:space="preserve">Что показывает число под чертой? Число под чертой показывает, на сколько равных частей (долей) разделили единицу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целое разделили на 5 равных частей (долей). </w:t>
      </w:r>
    </w:p>
    <w:p>
      <w:pPr>
        <w:pStyle w:val="Style15"/>
        <w:rPr/>
      </w:pPr>
      <w:hyperlink r:id="rId1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0</w:t>
      </w:r>
      <w:r>
        <w:rPr>
          <w:rFonts w:cs="Arial" w:ascii="Arial" w:hAnsi="Arial"/>
          <w:sz w:val="20"/>
          <w:szCs w:val="20"/>
        </w:rPr>
        <w:t>. Так как же образуются доли? (Когда один предмет или единица измерения делятся на равные части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показывает число под чертой? (Число под чертой показывает, на сколько равных долей разделили целое)</w:t>
      </w:r>
    </w:p>
    <w:p>
      <w:pPr>
        <w:pStyle w:val="Style15"/>
        <w:rPr/>
      </w:pPr>
      <w:hyperlink r:id="rId1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1</w:t>
      </w:r>
      <w:r>
        <w:rPr>
          <w:rFonts w:cs="Arial" w:ascii="Arial" w:hAnsi="Arial"/>
          <w:sz w:val="20"/>
          <w:szCs w:val="20"/>
        </w:rPr>
        <w:t xml:space="preserve">. Самая известная из долей – это, конечно. Половина. Слова с приставкой “пол” можно услышать часто: полчаса, полкилометра. Разделить целое на две равные части – половина. Долю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азывают “половина”.</w:t>
      </w:r>
    </w:p>
    <w:p>
      <w:pPr>
        <w:pStyle w:val="Style15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2.</w:t>
      </w:r>
      <w:r>
        <w:rPr>
          <w:rFonts w:cs="Arial" w:ascii="Arial" w:hAnsi="Arial"/>
          <w:sz w:val="20"/>
          <w:szCs w:val="20"/>
        </w:rPr>
        <w:t xml:space="preserve"> Название доли зависит от того, на сколько равных частей разделили единицу. Разделили на три части - “треть”. Долю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азывают “треть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мотрите, на сколько равных частей разделён квадрат? (квадрат разделён на 3 равные части). Сколько частей закрашено? (Закрашена 1 часть или одна третья часть) </w:t>
      </w:r>
    </w:p>
    <w:p>
      <w:pPr>
        <w:pStyle w:val="Style15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3</w:t>
      </w:r>
      <w:r>
        <w:rPr>
          <w:rFonts w:cs="Arial" w:ascii="Arial" w:hAnsi="Arial"/>
          <w:sz w:val="20"/>
          <w:szCs w:val="20"/>
        </w:rPr>
        <w:t xml:space="preserve">. Если целое разделить на 4 равные части, то получится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или по-другому говорят “четверть”. Скажите, когда мы говорим четверть? (Учебная четверть, четверть часа)</w:t>
      </w:r>
    </w:p>
    <w:p>
      <w:pPr>
        <w:pStyle w:val="Style15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4.</w:t>
      </w:r>
      <w:r>
        <w:rPr>
          <w:rFonts w:cs="Arial" w:ascii="Arial" w:hAnsi="Arial"/>
          <w:sz w:val="20"/>
          <w:szCs w:val="20"/>
        </w:rPr>
        <w:t xml:space="preserve"> А как же называются другие доли, как будет называться доля, если целое разделить на пять равных частей неужели “пятерть”, на шесть “шестерть”?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х смешных слов в русском языке нет. Чтобы назвать доли пользуются словами “пятая”, “шестая”</w:t>
      </w:r>
    </w:p>
    <w:p>
      <w:pPr>
        <w:pStyle w:val="Style15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5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сейчас поучимся читать доли. Прочитайте до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33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828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33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(демонстрация долей с помощью мультимедийного проектора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ак по-другому можно назвать до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четверть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треть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половина).</w:t>
      </w:r>
    </w:p>
    <w:p>
      <w:pPr>
        <w:pStyle w:val="Style15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6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зминут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олела нас дремота, </w:t>
        <w:br/>
        <w:t>Шевельнуться неохота</w:t>
        <w:br/>
        <w:t xml:space="preserve">Ну-ка делайте со мною </w:t>
        <w:br/>
        <w:t>Упражнение такое:</w:t>
        <w:br/>
        <w:t>Раз – поднялись, потянулись,</w:t>
        <w:br/>
        <w:t>Два – нагнулись, разогнулись,</w:t>
        <w:br/>
        <w:t>Три – в ладоши три хлопка</w:t>
        <w:br/>
        <w:t xml:space="preserve">Головою три кивк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яснение нового материала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Слайд17</w:t>
      </w:r>
      <w:r>
        <w:rPr>
          <w:rFonts w:cs="Arial" w:ascii="Arial" w:hAnsi="Arial"/>
          <w:sz w:val="20"/>
          <w:szCs w:val="20"/>
        </w:rPr>
        <w:t>. Разгадайте ребус и узнаете, с чем мы сейчас познакомимся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9675" cy="1028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1710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27" r="-5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32840" cy="800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Дроби”. Сегодня на уроке мы познакомимся с понятием обыкновенная дробь.</w:t>
      </w:r>
    </w:p>
    <w:p>
      <w:pPr>
        <w:pStyle w:val="Style15"/>
        <w:rPr/>
      </w:pPr>
      <w:hyperlink r:id="rId3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8</w:t>
      </w:r>
      <w:r>
        <w:rPr>
          <w:rFonts w:cs="Arial" w:ascii="Arial" w:hAnsi="Arial"/>
          <w:sz w:val="20"/>
          <w:szCs w:val="20"/>
        </w:rPr>
        <w:t xml:space="preserve">. Записи вид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называют </w:t>
      </w:r>
      <w:r>
        <w:rPr>
          <w:rFonts w:cs="Arial" w:ascii="Arial" w:hAnsi="Arial"/>
          <w:b/>
          <w:bCs/>
          <w:sz w:val="20"/>
          <w:szCs w:val="20"/>
        </w:rPr>
        <w:t>обыкновенными дробями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 - числитель дроби, 8 - знаменатель дроби. Чтобы лучше запомнить, что такое числитель и что такое знаменатель прочитаете стихотворение. </w:t>
      </w:r>
    </w:p>
    <w:p>
      <w:pPr>
        <w:pStyle w:val="Style15"/>
        <w:rPr/>
      </w:pPr>
      <w:hyperlink r:id="rId3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19.</w:t>
      </w:r>
      <w:r>
        <w:rPr>
          <w:rFonts w:cs="Arial" w:ascii="Arial" w:hAnsi="Arial"/>
          <w:sz w:val="20"/>
          <w:szCs w:val="20"/>
        </w:rPr>
        <w:t xml:space="preserve"> Обыкновенные дроби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аждый может за версту </w:t>
        <w:br/>
        <w:t>Видеть дробную черту.</w:t>
        <w:br/>
        <w:t xml:space="preserve">Над чертой – </w:t>
      </w:r>
      <w:r>
        <w:rPr>
          <w:rFonts w:cs="Arial" w:ascii="Arial" w:hAnsi="Arial"/>
          <w:b/>
          <w:bCs/>
          <w:sz w:val="20"/>
          <w:szCs w:val="20"/>
        </w:rPr>
        <w:t>числитель</w:t>
      </w:r>
      <w:r>
        <w:rPr>
          <w:rFonts w:cs="Arial" w:ascii="Arial" w:hAnsi="Arial"/>
          <w:sz w:val="20"/>
          <w:szCs w:val="20"/>
        </w:rPr>
        <w:t>, знайте,</w:t>
        <w:br/>
        <w:t xml:space="preserve">Под чертою – </w:t>
      </w:r>
      <w:r>
        <w:rPr>
          <w:rFonts w:cs="Arial" w:ascii="Arial" w:hAnsi="Arial"/>
          <w:b/>
          <w:bCs/>
          <w:sz w:val="20"/>
          <w:szCs w:val="20"/>
        </w:rPr>
        <w:t>знаменатель.</w:t>
        <w:br/>
      </w:r>
      <w:r>
        <w:rPr>
          <w:rFonts w:cs="Arial" w:ascii="Arial" w:hAnsi="Arial"/>
          <w:sz w:val="20"/>
          <w:szCs w:val="20"/>
        </w:rPr>
        <w:t>Дробь такую, непременно,</w:t>
        <w:br/>
        <w:t xml:space="preserve">Надо звать </w:t>
      </w:r>
      <w:r>
        <w:rPr>
          <w:rFonts w:cs="Arial" w:ascii="Arial" w:hAnsi="Arial"/>
          <w:b/>
          <w:bCs/>
          <w:sz w:val="20"/>
          <w:szCs w:val="20"/>
        </w:rPr>
        <w:t>обыкновенно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/>
      </w:pPr>
      <w:r>
        <w:rPr>
          <w:i/>
          <w:iCs/>
          <w:sz w:val="20"/>
          <w:szCs w:val="20"/>
        </w:rPr>
        <w:t>Назовите числитель и знаменатель каждой дроби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числитель 3, знаменатель 5),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числитель 5, знаменатель 9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числитель 4, знаменатель 7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числитель 7, знаменатель 12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числитель 1, знаменатель 8)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Слайд 20.</w:t>
      </w:r>
      <w:r>
        <w:rPr>
          <w:rFonts w:cs="Arial" w:ascii="Arial" w:hAnsi="Arial"/>
          <w:sz w:val="20"/>
          <w:szCs w:val="20"/>
        </w:rPr>
        <w:t xml:space="preserve"> При чтении дробей надо помнить: числитель дроби – количественное числительное женского рода (одна, две, восемь и т.д.), а знаменатель – порядковое числительное (седьмая, сотая, двести тридцатая и т.д.)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Например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одна пятая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две шестых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686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восемьдесят три сто пятьдесят вторых. </w:t>
      </w:r>
    </w:p>
    <w:p>
      <w:pPr>
        <w:pStyle w:val="Style15"/>
        <w:rPr/>
      </w:pPr>
      <w:hyperlink r:id="rId4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21</w:t>
      </w:r>
      <w:r>
        <w:rPr>
          <w:rFonts w:cs="Arial" w:ascii="Arial" w:hAnsi="Arial"/>
          <w:sz w:val="20"/>
          <w:szCs w:val="20"/>
        </w:rPr>
        <w:t>. Знаменатель показывает, на сколько долей делят, а числитель – сколько таких долей взято.</w:t>
      </w:r>
    </w:p>
    <w:p>
      <w:pPr>
        <w:pStyle w:val="Style15"/>
        <w:rPr/>
      </w:pPr>
      <w:r>
        <w:rPr>
          <w:i/>
          <w:iCs/>
          <w:sz w:val="20"/>
          <w:szCs w:val="20"/>
        </w:rPr>
        <w:t>Прочитайте дроби. Что показывает числитель и знаменатель каждой дроби?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дробь двенадцать тринадцатых показывает, что целое разделили на 13 долей и взяли 12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дробь шесть десятых показывает, что целое разделили на 10 долей и взяли 6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дробь пять восьмых показывает, что целое раздели на 8 долей и взяли 5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33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дробь девять двадцать пятых показывает, что целое разделили на 25 долей и взяли 9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дробь семь двадцать пятых показывает, что целое разделили на 18 долей и взяли 7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епление изученного </w:t>
      </w:r>
    </w:p>
    <w:p>
      <w:pPr>
        <w:pStyle w:val="Style15"/>
        <w:rPr/>
      </w:pPr>
      <w:hyperlink r:id="rId5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22.</w:t>
      </w:r>
      <w:r>
        <w:rPr>
          <w:rFonts w:cs="Arial" w:ascii="Arial" w:hAnsi="Arial"/>
          <w:sz w:val="20"/>
          <w:szCs w:val="20"/>
        </w:rPr>
        <w:t xml:space="preserve"> А сейчас я буду называть дроби, а вы их будете записывать в тетради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Две седьмых. Четыре девятых. Одна сотая. Шесть восьмых. Три двадцать пятых. Половина. Проверьте, правильно вы записали дроби или нет (взаимопроверка по слайд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6860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330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Слайд 23. </w:t>
      </w:r>
      <w:r>
        <w:rPr>
          <w:rFonts w:cs="Arial" w:ascii="Arial" w:hAnsi="Arial"/>
          <w:sz w:val="20"/>
          <w:szCs w:val="20"/>
        </w:rPr>
        <w:t>Запишите с помощью дроби, какая часть фигуры закрашена.</w:t>
      </w:r>
    </w:p>
    <w:p>
      <w:pPr>
        <w:pStyle w:val="Style15"/>
        <w:rPr/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 xml:space="preserve">Презентация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Приложение1.</w:t>
        </w:r>
      </w:hyperlink>
    </w:p>
    <w:tbl>
      <w:tblPr>
        <w:tblW w:w="80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78"/>
        <w:gridCol w:w="581"/>
        <w:gridCol w:w="4034"/>
        <w:gridCol w:w="596"/>
      </w:tblGrid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94815" cy="1313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65705" cy="11131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22120" cy="16567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71600" cy="12369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985" cy="3892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0" t="-92" r="-27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75765" cy="13633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0" cy="12096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3035" cy="3892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амопроверка по слайду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бота в тетради № 868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читайте задание. Что нужно выполнить? (Нужно начертить квадрат со стороной 6 клеток, разделить его на 3 доли и закрасить две третьих). Сколькими способами можно разделить квадрат на три равные части? (На три равные части квадрат можно разделить двумя способами). Учащиеся самостоятельно выполняют задание. Самопроверка по</w:t>
      </w:r>
      <w:hyperlink r:id="rId70">
        <w:r>
          <w:rPr>
            <w:rStyle w:val="InternetLink"/>
            <w:rFonts w:cs="Arial" w:ascii="Arial" w:hAnsi="Arial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у 24.</w:t>
        </w:r>
      </w:hyperlink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же появились дробные числа?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Не всегда результат измерения или стоимость товара удавалось выразить натуральным числом. Так появились дроби. Сначала люди пользовались наиболее простыми дробям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Таким образом, к семье натуральных чисел присоединились дробны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усском языке слово дробь появилось в 8 веке, оно происходило от слова “дробить” разбивать на части, ломат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ервых учебниках математики 17 века дроби так и называли “ломаные” числа. Черта в записи дроби стала использоваться около 300 лет назад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В старину на Руси использовались монеты достоинством меньше одной копейки: грош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копейки и полушка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копейк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ересная система дробей была в Древнем Риме. Она основывалась на делении на 12 долей единицы веса, которая называлась асс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А для дробей, получающихся путём раздробления двенадцатых долей на более мелкие, были особые названия. Даже сейчас иногда говорят: “Он скрупулёзно изучил этот вопрос” это значит, что вопрос изучен до конца. А происходит странное слово скрупулёзно от римского названия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165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асса – “скрупулус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 уро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такое доля? (Доля – каждая из равных частей единицы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чего зависит название доли? (Название доли зависит от того, на сколько равных частей разделили единицу)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Какие дроби называют обыкновенными? Приведите примеры обыкновенных дробей. (Записи вид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035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азывают обыкновенными дробями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называется число, которое пишут над дробной чертой? Как называется число, которое пишут под дробной чертой? (Число, которое записывают над чертой, называется числитель, под чертой - знаменатель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показывают числитель и знаменатель дроби? (Знаменатель показывает, на сколько долей делят, а числитель – сколько таких долей взято)</w:t>
      </w:r>
    </w:p>
    <w:p>
      <w:pPr>
        <w:pStyle w:val="Style15"/>
        <w:rPr/>
      </w:pPr>
      <w:hyperlink r:id="rId7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Слайд 25</w:t>
        </w:r>
      </w:hyperlink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Выставление оценок, запись домашнего зада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1september.ru/festival/articles/516851/pril1.ppt" TargetMode="External"/><Relationship Id="rId3" Type="http://schemas.openxmlformats.org/officeDocument/2006/relationships/hyperlink" Target="http://files.1september.ru/festival/articles/516851/pril1.ppt" TargetMode="External"/><Relationship Id="rId4" Type="http://schemas.openxmlformats.org/officeDocument/2006/relationships/hyperlink" Target="http://files.1september.ru/festival/articles/516851/pril1.ppt" TargetMode="External"/><Relationship Id="rId5" Type="http://schemas.openxmlformats.org/officeDocument/2006/relationships/hyperlink" Target="http://files.1september.ru/festival/articles/516851/pril1.ppt" TargetMode="External"/><Relationship Id="rId6" Type="http://schemas.openxmlformats.org/officeDocument/2006/relationships/hyperlink" Target="http://files.1september.ru/festival/articles/516851/pril1.ppt" TargetMode="External"/><Relationship Id="rId7" Type="http://schemas.openxmlformats.org/officeDocument/2006/relationships/hyperlink" Target="http://files.1september.ru/festival/articles/516851/pril1.ppt" TargetMode="External"/><Relationship Id="rId8" Type="http://schemas.openxmlformats.org/officeDocument/2006/relationships/hyperlink" Target="http://files.1september.ru/festival/articles/516851/pril1.ppt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files.1september.ru/festival/articles/516851/pril1.ppt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files.1september.ru/festival/articles/516851/pril1.ppt" TargetMode="External"/><Relationship Id="rId13" Type="http://schemas.openxmlformats.org/officeDocument/2006/relationships/hyperlink" Target="http://files.1september.ru/festival/articles/516851/pril1.ppt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files.1september.ru/festival/articles/516851/pril1.ppt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files.1september.ru/festival/articles/516851/pril1.ppt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files.1september.ru/festival/articles/516851/pril1.ppt" TargetMode="External"/><Relationship Id="rId20" Type="http://schemas.openxmlformats.org/officeDocument/2006/relationships/hyperlink" Target="http://files.1september.ru/festival/articles/516851/pril1.ppt" TargetMode="External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hyperlink" Target="http://files.1september.ru/festival/articles/516851/pril1.ppt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hyperlink" Target="http://files.1september.ru/festival/articles/516851/pril1.ppt" TargetMode="External"/><Relationship Id="rId34" Type="http://schemas.openxmlformats.org/officeDocument/2006/relationships/image" Target="media/image13.png"/><Relationship Id="rId35" Type="http://schemas.openxmlformats.org/officeDocument/2006/relationships/hyperlink" Target="http://files.1september.ru/festival/articles/516851/pril1.ppt" TargetMode="External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8.png"/><Relationship Id="rId41" Type="http://schemas.openxmlformats.org/officeDocument/2006/relationships/image" Target="media/image2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hyperlink" Target="http://files.1september.ru/festival/articles/516851/pril1.ppt" TargetMode="External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13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hyperlink" Target="http://files.1september.ru/festival/articles/516851/pril1.ppt" TargetMode="External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3.png"/><Relationship Id="rId57" Type="http://schemas.openxmlformats.org/officeDocument/2006/relationships/hyperlink" Target="http://files.1september.ru/festival/articles/516851/pril1.ppt" TargetMode="External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4.png"/><Relationship Id="rId66" Type="http://schemas.openxmlformats.org/officeDocument/2006/relationships/image" Target="media/image36.png"/><Relationship Id="rId67" Type="http://schemas.openxmlformats.org/officeDocument/2006/relationships/image" Target="media/image3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hyperlink" Target="http://files.1september.ru/festival/articles/516851/pril1.ppt" TargetMode="External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5.png"/><Relationship Id="rId76" Type="http://schemas.openxmlformats.org/officeDocument/2006/relationships/image" Target="media/image39.png"/><Relationship Id="rId77" Type="http://schemas.openxmlformats.org/officeDocument/2006/relationships/image" Target="media/image18.png"/><Relationship Id="rId78" Type="http://schemas.openxmlformats.org/officeDocument/2006/relationships/image" Target="media/image15.png"/><Relationship Id="rId79" Type="http://schemas.openxmlformats.org/officeDocument/2006/relationships/hyperlink" Target="http://files.1september.ru/festival/articles/516851/pril1.ppt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35:00Z</dcterms:created>
  <dc:creator>name</dc:creator>
  <dc:description/>
  <cp:keywords/>
  <dc:language>en-US</dc:language>
  <cp:lastModifiedBy>Admin</cp:lastModifiedBy>
  <dcterms:modified xsi:type="dcterms:W3CDTF">2012-02-26T12:54:00Z</dcterms:modified>
  <cp:revision>3</cp:revision>
  <dc:subject/>
  <dc:title>Использование ИКТ на уроках математики</dc:title>
</cp:coreProperties>
</file>