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2976" w:hanging="1700"/>
        <w:jc w:val="center"/>
        <w:rPr/>
      </w:pPr>
      <w:r>
        <w:rPr>
          <w:rStyle w:val="FontStyle13"/>
          <w:sz w:val="28"/>
          <w:szCs w:val="28"/>
        </w:rPr>
        <w:t>ДИГНОСТИКА УРОВНЯ МУЗЫКАЛЬНОГО РАЗВИТИЯ ДЕТЕЙ</w:t>
      </w:r>
    </w:p>
    <w:p>
      <w:pPr>
        <w:pStyle w:val="Style81"/>
        <w:widowControl/>
        <w:ind w:left="2976" w:hanging="1700"/>
        <w:jc w:val="center"/>
        <w:rPr/>
      </w:pPr>
      <w:r>
        <w:rPr>
          <w:rStyle w:val="FontStyle13"/>
          <w:sz w:val="28"/>
          <w:szCs w:val="28"/>
        </w:rPr>
        <w:t>(ПО Н.А. ВЕТЛУГИНОЙ)</w:t>
      </w:r>
      <w:r>
        <w:rPr>
          <w:rStyle w:val="FontStyle13"/>
          <w:sz w:val="28"/>
          <w:szCs w:val="28"/>
          <w:vertAlign w:val="superscript"/>
        </w:rPr>
        <w:t>*</w:t>
      </w:r>
    </w:p>
    <w:p>
      <w:pPr>
        <w:pStyle w:val="Style111"/>
        <w:widowControl/>
        <w:jc w:val="center"/>
        <w:rPr>
          <w:rStyle w:val="FontStyle18"/>
          <w:vertAlign w:val="superscript"/>
        </w:rPr>
      </w:pPr>
      <w:r>
        <w:rPr/>
      </w:r>
    </w:p>
    <w:p>
      <w:pPr>
        <w:pStyle w:val="Style111"/>
        <w:widowControl/>
        <w:jc w:val="center"/>
        <w:rPr>
          <w:rStyle w:val="FontStyle18"/>
        </w:rPr>
      </w:pPr>
      <w:r>
        <w:rPr/>
      </w:r>
    </w:p>
    <w:p>
      <w:pPr>
        <w:pStyle w:val="Style111"/>
        <w:widowControl/>
        <w:jc w:val="center"/>
        <w:rPr>
          <w:rStyle w:val="FontStyle18"/>
        </w:rPr>
      </w:pPr>
      <w:r>
        <w:rPr/>
      </w:r>
    </w:p>
    <w:p>
      <w:pPr>
        <w:pStyle w:val="Style111"/>
        <w:widowControl/>
        <w:jc w:val="center"/>
        <w:rPr>
          <w:rStyle w:val="FontStyle18"/>
        </w:rPr>
      </w:pPr>
      <w:r>
        <w:rPr/>
      </w:r>
    </w:p>
    <w:p>
      <w:pPr>
        <w:pStyle w:val="Style111"/>
        <w:widowControl/>
        <w:jc w:val="center"/>
        <w:rPr>
          <w:rStyle w:val="FontStyle18"/>
        </w:rPr>
      </w:pPr>
      <w:r>
        <w:rPr/>
      </w:r>
    </w:p>
    <w:p>
      <w:pPr>
        <w:pStyle w:val="Style111"/>
        <w:widowControl/>
        <w:jc w:val="center"/>
        <w:rPr>
          <w:rStyle w:val="FontStyle18"/>
        </w:rPr>
      </w:pPr>
      <w:r>
        <w:rPr/>
      </w:r>
    </w:p>
    <w:p>
      <w:pPr>
        <w:pStyle w:val="Style111"/>
        <w:widowControl/>
        <w:jc w:val="center"/>
        <w:rPr>
          <w:rStyle w:val="FontStyle18"/>
        </w:rPr>
      </w:pPr>
      <w:r>
        <w:rPr/>
      </w:r>
    </w:p>
    <w:p>
      <w:pPr>
        <w:pStyle w:val="Style111"/>
        <w:widowControl/>
        <w:jc w:val="center"/>
        <w:rPr>
          <w:rStyle w:val="FontStyle18"/>
        </w:rPr>
      </w:pPr>
      <w:r>
        <w:rPr/>
      </w:r>
    </w:p>
    <w:p>
      <w:pPr>
        <w:pStyle w:val="Style111"/>
        <w:widowControl/>
        <w:jc w:val="center"/>
        <w:rPr/>
      </w:pPr>
      <w:r>
        <w:rPr>
          <w:rStyle w:val="FontStyle18"/>
        </w:rPr>
        <w:t>* Ветлугииа Н.А., Кснеман Л.В. Теория и методика музыкального воспитания в диском саду. - М: Просвещение, 1983. - С. 222   226</w:t>
      </w:r>
      <w:r>
        <w:br w:type="page"/>
      </w:r>
    </w:p>
    <w:p>
      <w:pPr>
        <w:pStyle w:val="Style81"/>
        <w:widowControl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0"/>
        <w:jc w:val="both"/>
        <w:rPr>
          <w:rStyle w:val="FontStyle17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02560</wp:posOffset>
                </wp:positionH>
                <wp:positionV relativeFrom="page">
                  <wp:posOffset>3505835</wp:posOffset>
                </wp:positionV>
                <wp:extent cx="4526280" cy="668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668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14"/>
                              <w:gridCol w:w="4414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ind w:left="7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b/>
                                      <w:sz w:val="28"/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ind w:left="97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b/>
                                      <w:sz w:val="28"/>
                                      <w:szCs w:val="28"/>
                                    </w:rPr>
                                    <w:t>Методика провер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ind w:left="1066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ind w:left="1834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left="1589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8"/>
                                      <w:szCs w:val="28"/>
                                    </w:rPr>
                                    <w:t>Первая и вторая младшие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4" w:hRule="atLeas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ind w:left="10" w:hanging="10"/>
                                    <w:jc w:val="left"/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  <w:t>Узнавание знакомых  пе</w:t>
                                    <w:softHyphen/>
                                    <w:t xml:space="preserve">сен и </w:t>
                                  </w:r>
                                  <w:r>
                                    <w:rPr>
                                      <w:rStyle w:val="FontStyle16"/>
                                      <w:sz w:val="28"/>
                                      <w:szCs w:val="28"/>
                                    </w:rPr>
                                    <w:t>пьес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230"/>
                                    <w:ind w:left="14" w:hanging="1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  <w:t>Исполняется пьеса, дети называют, о ком и о чем спета песня. При необходимости педа</w:t>
                                    <w:softHyphen/>
                                    <w:t>гог задает наводящие вопросы. Для ответа вызывается небольшая группа детей. Менее способным детям предлагается несколько игрушек, напоминающих содержание песни, пьесы, и они показывают ту игрушку, кото</w:t>
                                    <w:softHyphen/>
                                    <w:t>рая соответствует музы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ind w:left="5" w:hanging="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  <w:t>Различение динамики зву</w:t>
                                    <w:softHyphen/>
                                    <w:t>чания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226"/>
                                    <w:ind w:left="5" w:hanging="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  <w:t>Исполняется музыкально-дидактическая иг</w:t>
                                    <w:softHyphen/>
                                    <w:t>ра «Громче - тише» Е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.Н. </w:t>
                                  </w:r>
                                  <w:r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  <w:t>Тиличеевой, дети в соответствии со звучанием музыки хлопают и топают то тише, то громч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atLeas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  <w:t>Различение и воспроизве</w:t>
                                    <w:softHyphen/>
                                    <w:t>дение   звукоподражания, различение звука но высо</w:t>
                                    <w:softHyphen/>
                                    <w:t>те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  <w:t>Проводится музыкально-дидактическая игра «Чей домик» Е. II. Тиличеевой, но ходу ко</w:t>
                                    <w:softHyphen/>
                                    <w:t>торой дети поочередно выполняют зад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4" w:hRule="atLeas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  <w:t>Подпевание мелодии пес</w:t>
                                    <w:softHyphen/>
                                    <w:t>ни вслед за педагогом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230"/>
                                    <w:ind w:firstLine="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8"/>
                                      <w:szCs w:val="28"/>
                                    </w:rPr>
                                    <w:t>Ребенок поет, следуя за исполнением взрос</w:t>
                                    <w:softHyphen/>
                                    <w:t>лого. В тех случаях, когда малыш легко справляется с заданием, воспитатель только немного подпевае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526pt;mso-wrap-distance-left:9pt;mso-wrap-distance-right:9pt;mso-wrap-distance-top:0pt;mso-wrap-distance-bottom:0pt;margin-top:276.05pt;mso-position-vertical-relative:page;margin-left:212.8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14"/>
                        <w:gridCol w:w="4414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ind w:left="725" w:hanging="0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  <w:b/>
                                <w:sz w:val="28"/>
                                <w:szCs w:val="2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ind w:left="970" w:hanging="0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  <w:b/>
                                <w:sz w:val="28"/>
                                <w:szCs w:val="28"/>
                              </w:rPr>
                              <w:t>Методика провер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ind w:left="1066" w:hanging="0"/>
                              <w:rPr/>
                            </w:pPr>
                            <w:r>
                              <w:rPr>
                                <w:rStyle w:val="FontStyle14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ind w:left="1834" w:hanging="0"/>
                              <w:rPr/>
                            </w:pPr>
                            <w:r>
                              <w:rPr>
                                <w:rStyle w:val="FontStyle19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left="1589" w:hanging="0"/>
                              <w:rPr/>
                            </w:pPr>
                            <w:r>
                              <w:rPr>
                                <w:rStyle w:val="FontStyle15"/>
                                <w:sz w:val="28"/>
                                <w:szCs w:val="28"/>
                              </w:rPr>
                              <w:t>Первая и вторая младшие группы</w:t>
                            </w:r>
                          </w:p>
                        </w:tc>
                      </w:tr>
                      <w:tr>
                        <w:trPr>
                          <w:trHeight w:val="3104" w:hRule="atLeast"/>
                        </w:trPr>
                        <w:tc>
                          <w:tcPr>
                            <w:tcW w:w="2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ind w:left="10" w:hanging="10"/>
                              <w:jc w:val="left"/>
                              <w:rPr>
                                <w:rStyle w:val="FontStyle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7"/>
                                <w:sz w:val="28"/>
                                <w:szCs w:val="28"/>
                              </w:rPr>
                              <w:t>Узнавание знакомых  пе</w:t>
                              <w:softHyphen/>
                              <w:t xml:space="preserve">сен и </w:t>
                            </w:r>
                            <w:r>
                              <w:rPr>
                                <w:rStyle w:val="FontStyle16"/>
                                <w:sz w:val="28"/>
                                <w:szCs w:val="28"/>
                              </w:rPr>
                              <w:t>пьес</w:t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230"/>
                              <w:ind w:left="14" w:hanging="14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  <w:sz w:val="28"/>
                                <w:szCs w:val="28"/>
                              </w:rPr>
                              <w:t>Исполняется пьеса, дети называют, о ком и о чем спета песня. При необходимости педа</w:t>
                              <w:softHyphen/>
                              <w:t>гог задает наводящие вопросы. Для ответа вызывается небольшая группа детей. Менее способным детям предлагается несколько игрушек, напоминающих содержание песни, пьесы, и они показывают ту игрушку, кото</w:t>
                              <w:softHyphen/>
                              <w:t>рая соответствует музыке.</w:t>
                            </w:r>
                          </w:p>
                        </w:tc>
                      </w:tr>
                      <w:tr>
                        <w:trPr>
                          <w:trHeight w:val="1815" w:hRule="atLeast"/>
                        </w:trPr>
                        <w:tc>
                          <w:tcPr>
                            <w:tcW w:w="2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ind w:left="5" w:hanging="5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  <w:sz w:val="28"/>
                                <w:szCs w:val="28"/>
                              </w:rPr>
                              <w:t>Различение динамики зву</w:t>
                              <w:softHyphen/>
                              <w:t>чания</w:t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226"/>
                              <w:ind w:left="5" w:hanging="5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  <w:sz w:val="28"/>
                                <w:szCs w:val="28"/>
                              </w:rPr>
                              <w:t>Исполняется музыкально-дидактическая иг</w:t>
                              <w:softHyphen/>
                              <w:t>ра «Громче - тише» Е</w:t>
                            </w:r>
                            <w:r>
                              <w:rPr>
                                <w:rStyle w:val="FontStyle13"/>
                                <w:b w:val="false"/>
                                <w:sz w:val="28"/>
                                <w:szCs w:val="28"/>
                              </w:rPr>
                              <w:t xml:space="preserve">.Н. </w:t>
                            </w:r>
                            <w:r>
                              <w:rPr>
                                <w:rStyle w:val="FontStyle17"/>
                                <w:sz w:val="28"/>
                                <w:szCs w:val="28"/>
                              </w:rPr>
                              <w:t>Тиличеевой, дети в соответствии со звучанием музыки хлопают и топают то тише, то громче.</w:t>
                            </w:r>
                          </w:p>
                        </w:tc>
                      </w:tr>
                      <w:tr>
                        <w:trPr>
                          <w:trHeight w:val="1968" w:hRule="atLeast"/>
                        </w:trPr>
                        <w:tc>
                          <w:tcPr>
                            <w:tcW w:w="2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rPr/>
                            </w:pPr>
                            <w:r>
                              <w:rPr>
                                <w:rStyle w:val="FontStyle17"/>
                                <w:sz w:val="28"/>
                                <w:szCs w:val="28"/>
                              </w:rPr>
                              <w:t>Различение и воспроизве</w:t>
                              <w:softHyphen/>
                              <w:t>дение   звукоподражания, различение звука но высо</w:t>
                              <w:softHyphen/>
                              <w:t>те</w:t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rPr/>
                            </w:pPr>
                            <w:r>
                              <w:rPr>
                                <w:rStyle w:val="FontStyle17"/>
                                <w:sz w:val="28"/>
                                <w:szCs w:val="28"/>
                              </w:rPr>
                              <w:t>Проводится музыкально-дидактическая игра «Чей домик» Е. II. Тиличеевой, но ходу ко</w:t>
                              <w:softHyphen/>
                              <w:t>торой дети поочередно выполняют задание.</w:t>
                            </w:r>
                          </w:p>
                        </w:tc>
                      </w:tr>
                      <w:tr>
                        <w:trPr>
                          <w:trHeight w:val="2394" w:hRule="atLeast"/>
                        </w:trPr>
                        <w:tc>
                          <w:tcPr>
                            <w:tcW w:w="2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17"/>
                                <w:sz w:val="28"/>
                                <w:szCs w:val="28"/>
                              </w:rPr>
                              <w:t>Подпевание мелодии пес</w:t>
                              <w:softHyphen/>
                              <w:t>ни вслед за педагогом</w:t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230"/>
                              <w:ind w:firstLine="5"/>
                              <w:jc w:val="left"/>
                              <w:rPr/>
                            </w:pPr>
                            <w:r>
                              <w:rPr>
                                <w:rStyle w:val="FontStyle17"/>
                                <w:sz w:val="28"/>
                                <w:szCs w:val="28"/>
                              </w:rPr>
                              <w:t>Ребенок поет, следуя за исполнением взрос</w:t>
                              <w:softHyphen/>
                              <w:t>лого. В тех случаях, когда малыш легко справляется с заданием, воспитатель только немного подпевае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1"/>
        <w:widowControl/>
        <w:ind w:left="29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2976" w:firstLine="56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81"/>
        <w:widowControl/>
        <w:ind w:left="2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2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2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2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2976" w:hanging="1700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  <w:r>
        <w:br w:type="page"/>
      </w:r>
    </w:p>
    <w:p>
      <w:pPr>
        <w:pStyle w:val="Style81"/>
        <w:widowControl/>
        <w:ind w:left="2976" w:hanging="1700"/>
        <w:jc w:val="both"/>
        <w:rPr>
          <w:rStyle w:val="FontStyle17"/>
        </w:rPr>
      </w:pPr>
      <w:r>
        <w:rPr/>
      </w:r>
    </w:p>
    <w:tbl>
      <w:tblPr>
        <w:tblW w:w="8221" w:type="dxa"/>
        <w:jc w:val="left"/>
        <w:tblInd w:w="3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2"/>
        <w:gridCol w:w="4939"/>
      </w:tblGrid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4373" w:hanging="0"/>
              <w:rPr/>
            </w:pPr>
            <w:r>
              <w:rPr>
                <w:rStyle w:val="FontStyle19"/>
                <w:sz w:val="28"/>
                <w:szCs w:val="28"/>
              </w:rPr>
              <w:t>Продолжение таблицы</w:t>
            </w:r>
          </w:p>
        </w:tc>
      </w:tr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080" w:hanging="0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896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</w:tr>
      <w:tr>
        <w:trPr>
          <w:trHeight w:val="1189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firstLine="19"/>
              <w:rPr/>
            </w:pPr>
            <w:r>
              <w:rPr>
                <w:rStyle w:val="FontStyle17"/>
                <w:sz w:val="28"/>
                <w:szCs w:val="28"/>
              </w:rPr>
              <w:t>Движение в соответствии с музыкой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29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Звучит украинская народная мелодия, ребе</w:t>
              <w:softHyphen/>
              <w:t>нок должен, менять движения соответствен</w:t>
              <w:softHyphen/>
              <w:t>но музыке (бег и притопывание ногой).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458" w:hanging="0"/>
              <w:rPr/>
            </w:pPr>
            <w:r>
              <w:rPr>
                <w:rStyle w:val="FontStyle15"/>
                <w:sz w:val="28"/>
                <w:szCs w:val="28"/>
              </w:rPr>
              <w:t>Средняя группа</w:t>
            </w:r>
          </w:p>
        </w:tc>
      </w:tr>
      <w:tr>
        <w:trPr>
          <w:trHeight w:val="1316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1"/>
              <w:ind w:firstLine="14"/>
              <w:rPr/>
            </w:pPr>
            <w:r>
              <w:rPr>
                <w:rStyle w:val="FontStyle17"/>
                <w:sz w:val="28"/>
                <w:szCs w:val="28"/>
              </w:rPr>
              <w:t>Выявление музыкальных интересов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19"/>
              <w:rPr/>
            </w:pPr>
            <w:r>
              <w:rPr>
                <w:rStyle w:val="FontStyle17"/>
                <w:sz w:val="28"/>
                <w:szCs w:val="28"/>
              </w:rPr>
              <w:t>Дети «по секрету» говорят педагогу, какую музыку им хочется послушать.</w:t>
            </w:r>
          </w:p>
        </w:tc>
      </w:tr>
      <w:tr>
        <w:trPr>
          <w:trHeight w:val="1422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firstLine="24"/>
              <w:rPr/>
            </w:pPr>
            <w:r>
              <w:rPr>
                <w:rStyle w:val="FontStyle17"/>
                <w:sz w:val="28"/>
                <w:szCs w:val="28"/>
              </w:rPr>
              <w:t>Узнавание знакомых пе</w:t>
              <w:softHyphen/>
              <w:t>сен и пьес, исполняемых педагогом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14"/>
              <w:rPr/>
            </w:pPr>
            <w:r>
              <w:rPr>
                <w:rStyle w:val="FontStyle17"/>
                <w:sz w:val="28"/>
                <w:szCs w:val="28"/>
              </w:rPr>
              <w:t>Детям раздают карточки с условным изобра</w:t>
              <w:softHyphen/>
              <w:t>жением содержания знакомых им пьес и пе</w:t>
              <w:softHyphen/>
              <w:t>сен. Узнав произведение, ребенок поднимает соответствующую карточку.</w:t>
            </w:r>
          </w:p>
        </w:tc>
      </w:tr>
      <w:tr>
        <w:trPr>
          <w:trHeight w:val="1351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firstLine="10"/>
              <w:rPr/>
            </w:pPr>
            <w:r>
              <w:rPr>
                <w:rStyle w:val="FontStyle17"/>
                <w:sz w:val="28"/>
                <w:szCs w:val="28"/>
              </w:rPr>
              <w:t>Узнавание знакомых му</w:t>
              <w:softHyphen/>
              <w:t>зыкальных произведений по вступлению, заключе</w:t>
              <w:softHyphen/>
              <w:t>нию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1"/>
              <w:ind w:firstLine="5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Педагог исполняет вступление или заключе</w:t>
              <w:softHyphen/>
              <w:t>ние знакомых детям музыкальных произве</w:t>
              <w:softHyphen/>
              <w:t>дений.</w:t>
            </w:r>
          </w:p>
        </w:tc>
      </w:tr>
      <w:tr>
        <w:trPr>
          <w:trHeight w:val="1232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Проверка качества певче</w:t>
              <w:softHyphen/>
              <w:t>ских навыков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Коллективное исполнение знакомых песен в сопровождении фортепиано. Дети опраши</w:t>
              <w:softHyphen/>
              <w:t xml:space="preserve">ваются небольшими </w:t>
            </w:r>
            <w:r>
              <w:rPr>
                <w:rStyle w:val="FontStyle20"/>
                <w:sz w:val="28"/>
                <w:szCs w:val="28"/>
              </w:rPr>
              <w:t>группами.</w:t>
            </w:r>
          </w:p>
        </w:tc>
      </w:tr>
      <w:tr>
        <w:trPr>
          <w:trHeight w:val="1370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firstLine="10"/>
              <w:rPr/>
            </w:pPr>
            <w:r>
              <w:rPr>
                <w:rStyle w:val="FontStyle17"/>
                <w:sz w:val="28"/>
                <w:szCs w:val="28"/>
                <w:lang w:eastAsia="en-US"/>
              </w:rPr>
              <w:t>Проверка    правильности исполнения   простейшей попевки без сопровожде</w:t>
              <w:softHyphen/>
              <w:t>ния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" w:hanging="5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Индивидуальный опрос. Педагог помогает ребенку, если он затрудняется, даст оценку исполнения.</w:t>
            </w:r>
          </w:p>
        </w:tc>
      </w:tr>
      <w:tr>
        <w:trPr>
          <w:trHeight w:val="1380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Различение   звуков   по высоте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ind w:left="10" w:hanging="10"/>
              <w:rPr/>
            </w:pPr>
            <w:r>
              <w:rPr>
                <w:rStyle w:val="FontStyle17"/>
                <w:sz w:val="28"/>
                <w:szCs w:val="28"/>
              </w:rPr>
              <w:t>Используя примеры из «Музыкального бук</w:t>
              <w:softHyphen/>
              <w:t>варя», педагог предлагает детям различать высокие и низкие звуки в пределах октавы, септимы, сексты, квинты.</w:t>
            </w:r>
          </w:p>
        </w:tc>
      </w:tr>
      <w:tr>
        <w:trPr>
          <w:trHeight w:val="1294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1"/>
              <w:ind w:left="10" w:hanging="10"/>
              <w:rPr/>
            </w:pPr>
            <w:r>
              <w:rPr>
                <w:rStyle w:val="FontStyle17"/>
                <w:sz w:val="28"/>
                <w:szCs w:val="28"/>
              </w:rPr>
              <w:t>Различение ритмического рисунка пьесы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ind w:left="14" w:hanging="14"/>
              <w:rPr/>
            </w:pPr>
            <w:r>
              <w:rPr>
                <w:rStyle w:val="FontStyle17"/>
                <w:sz w:val="28"/>
                <w:szCs w:val="28"/>
              </w:rPr>
              <w:t>Дети передают хлопками простейший рит</w:t>
              <w:softHyphen/>
              <w:t>мический рисунок мелодии.</w:t>
            </w:r>
          </w:p>
        </w:tc>
      </w:tr>
      <w:tr>
        <w:trPr>
          <w:trHeight w:val="1260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14" w:hanging="14"/>
              <w:rPr/>
            </w:pPr>
            <w:r>
              <w:rPr>
                <w:rStyle w:val="FontStyle17"/>
                <w:sz w:val="28"/>
                <w:szCs w:val="28"/>
              </w:rPr>
              <w:t>Передавать   движениями характер незнакомой му</w:t>
              <w:softHyphen/>
              <w:t>зыки</w:t>
            </w:r>
          </w:p>
          <w:p>
            <w:pPr>
              <w:pStyle w:val="Style101"/>
              <w:widowControl/>
              <w:ind w:left="14" w:hanging="14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ind w:left="14" w:hanging="14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Style101"/>
              <w:widowControl/>
              <w:ind w:left="14" w:hanging="14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0"/>
              <w:ind w:left="14" w:hanging="14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Дети двигаются под музыку, стараясь пере</w:t>
              <w:softHyphen/>
              <w:t>дать плясовой или маршевый ее характер.</w:t>
            </w:r>
          </w:p>
          <w:p>
            <w:pPr>
              <w:pStyle w:val="Normal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ind w:left="14" w:hanging="14"/>
              <w:rPr/>
            </w:pPr>
            <w:r>
              <w:rPr>
                <w:rStyle w:val="FontStyle17"/>
                <w:sz w:val="28"/>
                <w:szCs w:val="28"/>
              </w:rPr>
              <w:t>Умение заканчивать дви</w:t>
              <w:softHyphen/>
              <w:t>жение   одновременно   с окончанием звучания му</w:t>
              <w:softHyphen/>
              <w:t>зыки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17"/>
                <w:sz w:val="28"/>
                <w:szCs w:val="28"/>
              </w:rPr>
              <w:t>Дети движутся под марш. Педагог неожи</w:t>
              <w:softHyphen/>
              <w:t>данно перестает играть (после окончания му</w:t>
              <w:softHyphen/>
              <w:t>зыкальной фразы, предложения) и фиксиру</w:t>
              <w:softHyphen/>
              <w:t>ет, остановился ли ребенок, когда перестала звучать музыка.</w:t>
            </w:r>
          </w:p>
        </w:tc>
      </w:tr>
      <w:tr>
        <w:trPr>
          <w:trHeight w:val="1509" w:hRule="atLeast"/>
        </w:trPr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ind w:left="19" w:hanging="19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Различение части в двух-</w:t>
            </w:r>
          </w:p>
          <w:p>
            <w:pPr>
              <w:pStyle w:val="Style101"/>
              <w:widowControl/>
              <w:spacing w:lineRule="exact" w:line="226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частном построении музыкального произведения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left="14" w:hanging="14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Дети движутся под незнакомую музыку, ме</w:t>
              <w:softHyphen/>
              <w:t>няя движение или направление движения со сменой частей в музыке.</w:t>
            </w:r>
          </w:p>
        </w:tc>
      </w:tr>
      <w:tr>
        <w:trPr>
          <w:trHeight w:val="2624" w:hRule="atLeast"/>
        </w:trPr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10" w:hanging="10"/>
              <w:rPr/>
            </w:pPr>
            <w:r>
              <w:rPr>
                <w:rStyle w:val="FontStyle17"/>
                <w:sz w:val="28"/>
                <w:szCs w:val="28"/>
              </w:rPr>
              <w:t>Различение части в трех</w:t>
              <w:softHyphen/>
              <w:t>частном построении музыкального произведения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0"/>
              <w:ind w:left="5" w:hanging="5"/>
              <w:rPr/>
            </w:pPr>
            <w:r>
              <w:rPr>
                <w:rStyle w:val="FontStyle17"/>
                <w:sz w:val="28"/>
                <w:szCs w:val="28"/>
              </w:rPr>
              <w:t>Выполнение детьми элементов танцев, пред</w:t>
              <w:softHyphen/>
              <w:t>ложенных педагогом.</w:t>
            </w:r>
          </w:p>
        </w:tc>
      </w:tr>
    </w:tbl>
    <w:p>
      <w:pPr>
        <w:pStyle w:val="Style81"/>
        <w:widowControl/>
        <w:ind w:left="2976" w:hanging="0"/>
        <w:jc w:val="both"/>
        <w:rPr>
          <w:rStyle w:val="FontStyle17"/>
        </w:rPr>
      </w:pPr>
      <w:r>
        <w:br w:type="page"/>
      </w:r>
      <w:r>
        <w:rPr/>
      </w:r>
    </w:p>
    <w:tbl>
      <w:tblPr>
        <w:tblW w:w="10206" w:type="dxa"/>
        <w:jc w:val="left"/>
        <w:tblInd w:w="25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6"/>
        <w:gridCol w:w="7530"/>
      </w:tblGrid>
      <w:tr>
        <w:trPr>
          <w:trHeight w:val="268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325" w:hanging="0"/>
              <w:rPr/>
            </w:pPr>
            <w:r>
              <w:rPr>
                <w:rStyle w:val="FontStyle12"/>
                <w:sz w:val="24"/>
                <w:szCs w:val="24"/>
              </w:rPr>
              <w:t>Продолжение таблицы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128" w:hanging="0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1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795" w:hanging="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4" w:hanging="14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именение знакомых эле</w:t>
              <w:softHyphen/>
              <w:t>ментов танца в свободной пляске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9" w:hanging="19"/>
              <w:jc w:val="both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Детям предлагают двигаться под музыку танцевального характера, используя знако</w:t>
              <w:softHyphen/>
              <w:t>мые элементы танца.</w:t>
            </w:r>
          </w:p>
        </w:tc>
      </w:tr>
      <w:tr>
        <w:trPr>
          <w:trHeight w:val="249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410" w:hanging="0"/>
              <w:jc w:val="center"/>
              <w:rPr/>
            </w:pPr>
            <w:r>
              <w:rPr>
                <w:rStyle w:val="FontStyle14"/>
                <w:i/>
                <w:sz w:val="24"/>
                <w:szCs w:val="24"/>
              </w:rPr>
              <w:t>Старшая группа</w:t>
            </w:r>
          </w:p>
        </w:tc>
      </w:tr>
      <w:tr>
        <w:trPr>
          <w:trHeight w:val="690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3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ыявление интересов детей к музыкальным произведе</w:t>
              <w:softHyphen/>
              <w:t>ниям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26"/>
              <w:ind w:left="10" w:hanging="10"/>
              <w:jc w:val="both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едагог устанавливает, какие песни, пьесы дети помнят. Дети по очереди шепотом на</w:t>
              <w:softHyphen/>
              <w:t>зываю! педагогу любимое произведение.</w:t>
            </w:r>
          </w:p>
        </w:tc>
      </w:tr>
      <w:tr>
        <w:trPr>
          <w:trHeight w:val="943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30"/>
              <w:ind w:left="5" w:hanging="5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Различение характера, жан</w:t>
              <w:softHyphen/>
              <w:t>ра музыкальных произведе</w:t>
              <w:softHyphen/>
              <w:t>ний (марш, вальс, полька, колыбельная)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10" w:hanging="1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едагог исполняет незнакомые мелодии, а дети показываю! соответствующие карточ</w:t>
              <w:softHyphen/>
              <w:t>ки с изображением детей, марширующих, танцующих или укачивающих куклу.</w:t>
            </w:r>
          </w:p>
        </w:tc>
      </w:tr>
      <w:tr>
        <w:trPr>
          <w:trHeight w:val="747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3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Узнавание знакомого музы</w:t>
              <w:softHyphen/>
              <w:t>кального произведения по вступлению или мелодии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0" w:hanging="1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едагог исполняет вступление или мело</w:t>
              <w:softHyphen/>
              <w:t>дию знакомой песни (пьесы), дети называ</w:t>
              <w:softHyphen/>
              <w:t>ют ее.</w:t>
            </w:r>
          </w:p>
        </w:tc>
      </w:tr>
      <w:tr>
        <w:trPr>
          <w:trHeight w:val="1284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firstLine="5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верка качества исполне</w:t>
              <w:softHyphen/>
              <w:t>ния детьми знакомых песен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" w:hanging="5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Коллективное исполнение знакомых песен (по типу «Устроим концерт»), затем испол</w:t>
              <w:softHyphen/>
              <w:t>нение несложных песен или попенок без сопровождения. Индивидуальное исполне</w:t>
              <w:softHyphen/>
              <w:t>ние знакомой песни с фортепианным со</w:t>
              <w:softHyphen/>
              <w:t>провождением.</w:t>
            </w:r>
          </w:p>
        </w:tc>
      </w:tr>
      <w:tr>
        <w:trPr>
          <w:trHeight w:val="1196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3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верка певческого слуха, вокально-слуховой координации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" w:hanging="5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Каждому ребенку дается задание на повто</w:t>
              <w:softHyphen/>
              <w:t>рение мелодии «музыкальное эхо». С этой целью педагог варьирует мелодиче</w:t>
              <w:softHyphen/>
              <w:t>ские интонации, наиболее сложные из них предлагает повторить хорошо успевающим детям.</w:t>
            </w:r>
          </w:p>
        </w:tc>
      </w:tr>
      <w:tr>
        <w:trPr>
          <w:trHeight w:val="707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5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верка качества детских импровизаций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едагог дает детям задание различной сте</w:t>
              <w:softHyphen/>
              <w:t>пени трудности: а) «Спой свое имя»; б) му</w:t>
              <w:softHyphen/>
              <w:t>зыкальные вопросы и ответы («Как тебя зо</w:t>
              <w:softHyphen/>
              <w:t>вут?»).</w:t>
            </w:r>
          </w:p>
        </w:tc>
      </w:tr>
      <w:tr>
        <w:trPr>
          <w:trHeight w:val="1217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30"/>
              <w:ind w:firstLine="5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верка навыков создания музыкально-игровых   обра</w:t>
              <w:softHyphen/>
              <w:t>зов звучания наиболее контрастных но тембру детских музыкальных инструментов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firstLine="1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едагог предлагает незнакомые произведе</w:t>
              <w:softHyphen/>
              <w:t>ния, различные по тематике и жанрам, и просит показать движениями, как марши</w:t>
              <w:softHyphen/>
              <w:t>руют солдаты, летит самолет, крадется ли</w:t>
              <w:softHyphen/>
              <w:t>са, порхают бабочки.</w:t>
            </w:r>
          </w:p>
        </w:tc>
      </w:tr>
      <w:tr>
        <w:trPr>
          <w:trHeight w:val="1152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30"/>
              <w:ind w:firstLine="5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верка качества усвоения танцевальных движений и их импровизации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1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Исполняется двух-частная пьеса (полька). На первую часть дети бегут парами, на вто</w:t>
              <w:softHyphen/>
              <w:t>рую каждый придумывает комбинацию из знакомых танцевальных элементов. Задание выполняется коллективно.</w:t>
            </w:r>
          </w:p>
        </w:tc>
      </w:tr>
      <w:tr>
        <w:trPr>
          <w:trHeight w:val="705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226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Различение и передача ритмического рисунка мелодии попевки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 w:before="5" w:after="0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едагог исполняет пьесу на металлофоне,</w:t>
            </w:r>
          </w:p>
          <w:p>
            <w:pPr>
              <w:pStyle w:val="Style21"/>
              <w:widowControl/>
              <w:spacing w:lineRule="exact" w:line="216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барабане, бубне (из «Детского оркестра» Н.А. Ветлугиной). Дети должны назвать инструмент.</w:t>
            </w:r>
          </w:p>
        </w:tc>
      </w:tr>
      <w:tr>
        <w:trPr>
          <w:trHeight w:val="735" w:hRule="atLeast"/>
        </w:trPr>
        <w:tc>
          <w:tcPr>
            <w:tcW w:w="2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exact" w:line="230"/>
              <w:ind w:firstLine="5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ление на слух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26"/>
              <w:ind w:firstLine="10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оочередное пение и исполнение на инстру</w:t>
              <w:softHyphen/>
              <w:t>менте ритмической попевки (из «Музыкального букваря А. Ветлугиной)</w:t>
            </w:r>
          </w:p>
        </w:tc>
      </w:tr>
      <w:tr>
        <w:trPr>
          <w:trHeight w:val="243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14" w:after="0"/>
              <w:ind w:left="2011" w:hanging="0"/>
              <w:jc w:val="center"/>
              <w:rPr>
                <w:rStyle w:val="FontStyle15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4"/>
                <w:i/>
                <w:sz w:val="24"/>
                <w:szCs w:val="24"/>
              </w:rPr>
              <w:t>Подготовительная группа</w:t>
            </w:r>
          </w:p>
        </w:tc>
      </w:tr>
      <w:tr>
        <w:trPr>
          <w:trHeight w:val="519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26" w:before="29" w:after="0"/>
              <w:jc w:val="left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Называние любимых музыкальных произведений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6" w:before="14" w:after="0"/>
              <w:jc w:val="left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едагог просит ребенка назвать любимое произведение и объяснить, почему оно нра</w:t>
              <w:softHyphen/>
              <w:t>вится</w:t>
            </w:r>
          </w:p>
        </w:tc>
      </w:tr>
      <w:tr>
        <w:trPr>
          <w:trHeight w:val="825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21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Узнавание знакомого музыкального произведе</w:t>
              <w:softHyphen/>
              <w:t>ния по отдельным фраг</w:t>
              <w:softHyphen/>
              <w:t>ментам</w:t>
            </w:r>
          </w:p>
          <w:p>
            <w:pPr>
              <w:pStyle w:val="Style21"/>
              <w:widowControl/>
              <w:spacing w:lineRule="exact" w:line="226" w:before="29" w:after="0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 w:before="5" w:after="0"/>
              <w:jc w:val="both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едагог предлагает детям узнать исполняе</w:t>
              <w:softHyphen/>
              <w:t>мое произведение по отдельно сыгранным вступлению, заключению, второй части, яр</w:t>
              <w:softHyphen/>
              <w:t>кому фрагменту. Опрос проводится индиви</w:t>
              <w:softHyphen/>
              <w:t>дуально</w:t>
            </w:r>
          </w:p>
        </w:tc>
      </w:tr>
      <w:tr>
        <w:trPr>
          <w:trHeight w:val="1435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Различение характера трех пьес одного жанра (пляска, полька, вальс)</w:t>
            </w:r>
          </w:p>
          <w:p>
            <w:pPr>
              <w:pStyle w:val="Style21"/>
              <w:widowControl/>
              <w:spacing w:lineRule="exact" w:line="221"/>
              <w:jc w:val="left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 w:before="5" w:after="0"/>
              <w:jc w:val="both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Детям предлагают рассмотреть картинки с условным изображением польки, вальса и плясовой. После исполнения произведений дети выбирают соответствующую картинку. Педагог исполняет незнакомое произведе</w:t>
              <w:softHyphen/>
              <w:t>ние. Фишками разного цвета дети отмечают начало звучания каждой части</w:t>
            </w:r>
          </w:p>
        </w:tc>
      </w:tr>
      <w:tr>
        <w:trPr>
          <w:trHeight w:val="1180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ление трехчастной формы музыкально</w:t>
              <w:softHyphen/>
              <w:t>го произведения при ус</w:t>
              <w:softHyphen/>
              <w:t>ловии динамических и темповых изменений во второй части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 w:before="10" w:after="0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Знать и называть знако</w:t>
              <w:softHyphen/>
              <w:t>мые произведения ком</w:t>
              <w:softHyphen/>
              <w:t xml:space="preserve">позиторов </w:t>
            </w:r>
          </w:p>
          <w:p>
            <w:pPr>
              <w:pStyle w:val="Style21"/>
              <w:widowControl/>
              <w:spacing w:lineRule="exact" w:line="230" w:before="10" w:after="0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.И. Чайковского и Д.Б. Кабалевского</w:t>
            </w:r>
          </w:p>
          <w:p>
            <w:pPr>
              <w:pStyle w:val="Style21"/>
              <w:widowControl/>
              <w:spacing w:lineRule="auto" w:line="240" w:before="5" w:after="0"/>
              <w:jc w:val="both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21" w:before="10" w:after="0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Различение вокальной и инструментальной музыки</w:t>
            </w:r>
          </w:p>
          <w:p>
            <w:pPr>
              <w:pStyle w:val="Style21"/>
              <w:widowControl/>
              <w:spacing w:lineRule="exact" w:line="230"/>
              <w:jc w:val="left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21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Звучит грамзапись. Педагог предлагает де</w:t>
              <w:softHyphen/>
              <w:t>тям определить вокальную и инструментальную музыку</w:t>
            </w:r>
          </w:p>
        </w:tc>
      </w:tr>
      <w:tr>
        <w:trPr>
          <w:trHeight w:val="542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773" w:leader="underscore"/>
              </w:tabs>
              <w:spacing w:lineRule="exact" w:line="226" w:before="34" w:after="0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Исполнение знакомых</w:t>
              <w:br/>
              <w:t>песен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jc w:val="left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Дети по своему  выбору исполняют </w:t>
            </w:r>
            <w:r>
              <w:rPr>
                <w:rStyle w:val="FontStyle15"/>
                <w:b w:val="false"/>
                <w:i w:val="false"/>
                <w:spacing w:val="60"/>
                <w:sz w:val="24"/>
                <w:szCs w:val="24"/>
              </w:rPr>
              <w:t>2-3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 пес</w:t>
              <w:softHyphen/>
              <w:t>ни</w:t>
            </w:r>
          </w:p>
        </w:tc>
      </w:tr>
      <w:tr>
        <w:trPr>
          <w:trHeight w:val="563" w:hRule="atLeas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26" w:before="10" w:after="0"/>
              <w:jc w:val="left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Исполнение знакомой песни в разных тональностях</w:t>
            </w:r>
          </w:p>
          <w:p>
            <w:pPr>
              <w:pStyle w:val="Style21"/>
              <w:widowControl/>
              <w:tabs>
                <w:tab w:val="clear" w:pos="720"/>
                <w:tab w:val="left" w:pos="773" w:leader="underscore"/>
              </w:tabs>
              <w:spacing w:lineRule="exact" w:line="226" w:before="34" w:after="0"/>
              <w:jc w:val="left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jc w:val="left"/>
              <w:rPr>
                <w:bCs/>
                <w:iCs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Дети исполняют знакомую песню в двух раз</w:t>
              <w:softHyphen/>
              <w:t>ных тональностях по тону, данному педаго</w:t>
              <w:softHyphen/>
              <w:t>гом</w:t>
            </w:r>
          </w:p>
        </w:tc>
      </w:tr>
    </w:tbl>
    <w:p>
      <w:pPr>
        <w:pStyle w:val="Style81"/>
        <w:widowControl/>
        <w:ind w:left="2976" w:hanging="0"/>
        <w:jc w:val="both"/>
        <w:rPr>
          <w:rStyle w:val="FontStyle17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07160</wp:posOffset>
                </wp:positionH>
                <wp:positionV relativeFrom="paragraph">
                  <wp:posOffset>-26035</wp:posOffset>
                </wp:positionV>
                <wp:extent cx="5939790" cy="14000480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000400"/>
                          <a:chOff x="0" y="0"/>
                          <a:chExt cx="5939640" cy="14000400"/>
                        </a:xfrm>
                      </wpg:grpSpPr>
                      <wps:wsp>
                        <wps:cNvSpPr txBox="1"/>
                        <wps:spPr>
                          <a:xfrm>
                            <a:off x="0" y="335880"/>
                            <a:ext cx="5939640" cy="136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ind w:left="5" w:hanging="5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направления движения мелодии вверх и вниз</w:t>
                                <w:t>По звукоряду дети определяют, куда движется мелодия, вверх или вниз, и по</w:t>
                                <w:softHyphen/>
                                <w:t>ют звукоряд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высоких и низких звуков в пределах квинты-терции</w:t>
                                <w:t>Педагог поочередно исполняет высокие и низкие звуки в пределах квинты-терции. Кто-либо из детей определяет, какой звук высокий (низкий)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личение точности ис</w:t>
                                <w:softHyphen/>
                                <w:t>полнения песни</w:t>
                                <w:t>Кто-либо из детей исполняет песню, а другой ребенок определяет качество пе</w:t>
                                <w:softHyphen/>
                                <w:t>ни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в движении му</w:t>
                                <w:softHyphen/>
                                <w:t>зыкально-игрового образа</w:t>
                                <w:t>Прослушав незнакомую музыку, дети изображают с помощью выразительных движений характер персонаж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исполнения танца товарищами</w:t>
                                <w:t>Дети парами исполняют танец. Осталь</w:t>
                                <w:softHyphen/>
                                <w:t>ные дают оценку их исполнению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чинение танца</w:t>
                                <w:t>Дети становятся парами и договаривают</w:t>
                                <w:softHyphen/>
                                <w:t>ся, какие движения будут выполнять. Наблюдающие оценивают их исполне</w:t>
                                <w:softHyphen/>
                                <w:t>ни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провизация пляски с использованием знакомых элементов народного танца</w:t>
                                <w:t>Опрос идет по парам (кто придумает больше вариантов?)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ценирование незнако</w:t>
                                <w:softHyphen/>
                                <w:t>мой песни с помощью самостоятельно подобранных движений</w:t>
                                <w:t>Педагог поет песню, ребенок импровизирует, стараясь не копировать своих това</w:t>
                                <w:softHyphen/>
                                <w:t>рище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на слух зву</w:t>
                                <w:softHyphen/>
                                <w:t>чания детских музыкаль</w:t>
                                <w:softHyphen/>
                                <w:t>ных инструментов</w:t>
                                <w:t>Дети прослушивают и определяют, на каких  инструментах играли в оркестре взрослы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мелодии зна</w:t>
                                <w:softHyphen/>
                                <w:t>комых песен на детских инструментах</w:t>
                                <w:t>Детям предлагают па инструменте с диатоническим или хроматическим звукоря</w:t>
                                <w:softHyphen/>
                                <w:t>дом исполнить знакомую мелодию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е и умение исполнять знакомые попевки</w:t>
                                <w:t>Педагог предлагает детям по желанию исполнить любимую попевку на музыкальном инструмент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0"/>
                            <a:ext cx="16394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табл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pt;margin-top:-2.05pt;width:467.7pt;height:1102.4pt" coordorigin="2216,-41" coordsize="9354,220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16;top:488;width:9353;height:2151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0"/>
                          <w:ind w:left="5" w:hanging="5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направления движения мелодии вверх и вниз</w:t>
                          <w:t>По звукоряду дети определяют, куда движется мелодия, вверх или вниз, и по</w:t>
                          <w:softHyphen/>
                          <w:t>ют звукоряд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высоких и низких звуков в пределах квинты-терции</w:t>
                          <w:t>Педагог поочередно исполняет высокие и низкие звуки в пределах квинты-терции. Кто-либо из детей определяет, какой звук высокий (низкий)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личение точности ис</w:t>
                          <w:softHyphen/>
                          <w:t>полнения песни</w:t>
                          <w:t>Кто-либо из детей исполняет песню, а другой ребенок определяет качество пе</w:t>
                          <w:softHyphen/>
                          <w:t>ни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в движении му</w:t>
                          <w:softHyphen/>
                          <w:t>зыкально-игрового образа</w:t>
                          <w:t>Прослушав незнакомую музыку, дети изображают с помощью выразительных движений характер персонаж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исполнения танца товарищами</w:t>
                          <w:t>Дети парами исполняют танец. Осталь</w:t>
                          <w:softHyphen/>
                          <w:t>ные дают оценку их исполнению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чинение танца</w:t>
                          <w:t>Дети становятся парами и договаривают</w:t>
                          <w:softHyphen/>
                          <w:t>ся, какие движения будут выполнять. Наблюдающие оценивают их исполне</w:t>
                          <w:softHyphen/>
                          <w:t>ни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провизация пляски с использованием знакомых элементов народного танца</w:t>
                          <w:t>Опрос идет по парам (кто придумает больше вариантов?)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ценирование незнако</w:t>
                          <w:softHyphen/>
                          <w:t>мой песни с помощью самостоятельно подобранных движений</w:t>
                          <w:t>Педагог поет песню, ребенок импровизирует, стараясь не копировать своих това</w:t>
                          <w:softHyphen/>
                          <w:t>рище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на слух зву</w:t>
                          <w:softHyphen/>
                          <w:t>чания детских музыкаль</w:t>
                          <w:softHyphen/>
                          <w:t>ных инструментов</w:t>
                          <w:t>Дети прослушивают и определяют, на каких  инструментах играли в оркестре взрослы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мелодии зна</w:t>
                          <w:softHyphen/>
                          <w:t>комых песен на детских инструментах</w:t>
                          <w:t>Детям предлагают па инструменте с диатоническим или хроматическим звукоря</w:t>
                          <w:softHyphen/>
                          <w:t>дом исполнить знакомую мелодию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е и умение исполнять знакомые попевки</w:t>
                          <w:t>Педагог предлагает детям по желанию исполнить любимую попевку на музыкальном инструмент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8951;top:-41;width:2581;height:56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таблицы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6838" w:h="23811"/>
      <w:pgMar w:left="709" w:right="138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Courier New" w:hAnsi="Courier New" w:cs="Courier New"/>
      <w:b/>
      <w:bCs/>
      <w:smallCap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35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5"/>
      <w:jc w:val="both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2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10:00Z</dcterms:created>
  <dc:creator>Светлана</dc:creator>
  <dc:description/>
  <cp:keywords/>
  <dc:language>en-US</dc:language>
  <cp:lastModifiedBy>Светлана</cp:lastModifiedBy>
  <dcterms:modified xsi:type="dcterms:W3CDTF">2012-02-26T04:17:00Z</dcterms:modified>
  <cp:revision>8</cp:revision>
  <dc:subject/>
  <dc:title/>
</cp:coreProperties>
</file>