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обрый вечер, уважаемые родители! Мы очень рады видеть Вас. Рады тому, что вы, отложив свои многочисленные хлопоты и заботы, несмотря ни на что, пришли сегодня в школу. Это говорит о нашей совместной заинтересованности в воспитании подрастающего поколения. Когда мы говорим, что будущее принадлежит детям, мы имеем в виду, что в этом будущем не будут забыты родители, что они всегда дождутся помощи и внимания. </w:t>
      </w:r>
    </w:p>
    <w:p>
      <w:pPr>
        <w:pStyle w:val="Normal"/>
        <w:ind w:left="794" w:hanging="22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 нашего родительского собрания «Педагогическое взаимодействие в школе и семье – важнейшее условие учебно-воспитательного процесса в контексте новых ФГОС.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обы соответствовать высоким стандартам и требованиям современной эпохи, вашим детям необходимы обширные знания, а также умения осваивать всё новые и новые способы познания и виды деятельност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школе созданы все условия для успешного обучения учащихся.      Обучение в начальных классах осуществляется с соблюдением следующих дополнительных требований:</w:t>
      </w:r>
    </w:p>
    <w:p>
      <w:pPr>
        <w:pStyle w:val="Osnova"/>
        <w:spacing w:lineRule="auto" w:line="276"/>
        <w:ind w:firstLine="53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Школа работает в режиме одной смены по шестидневной рабочей недели, кроме учащихся 1-х классов при 45-минутной продолжительности уроков.  Недельная  аудиторная учебная нагрузка составляет 21 часов в 1-ых классах,  26 часов во 2 - 4 классах. В первых классах обучение проводится без балльного оценивания знаний обучающихся и домашних заданий;  дополнительные недельные каникулы в середине третьей четверти это с 13 февраля по 20 февраля.  Каждый ученик 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  <w:lang w:val="ru-RU"/>
        </w:rPr>
        <w:t>школы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2"/>
          <w:sz w:val="32"/>
          <w:szCs w:val="32"/>
          <w:lang w:val="ru-RU"/>
        </w:rPr>
        <w:t>обеспечивается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</w:rPr>
        <w:t> 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  <w:lang w:val="ru-RU"/>
        </w:rPr>
        <w:t xml:space="preserve"> у</w:t>
      </w:r>
      <w:r>
        <w:rPr>
          <w:rFonts w:cs="Times New Roman" w:ascii="Times New Roman" w:hAnsi="Times New Roman"/>
          <w:b/>
          <w:spacing w:val="-2"/>
          <w:sz w:val="32"/>
          <w:szCs w:val="32"/>
          <w:lang w:val="ru-RU"/>
        </w:rPr>
        <w:t>добным рабочим местом за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2"/>
          <w:sz w:val="32"/>
          <w:szCs w:val="32"/>
          <w:lang w:val="ru-RU"/>
        </w:rPr>
        <w:t>партой</w:t>
      </w:r>
      <w:r>
        <w:rPr>
          <w:rStyle w:val="Appleconvertedspace"/>
          <w:rFonts w:cs="Times New Roman" w:ascii="Times New Roman" w:hAnsi="Times New Roman"/>
          <w:b/>
          <w:spacing w:val="-2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в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соответствии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с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ростом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и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состоянием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слуха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и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зрения.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  <w:lang w:val="ru-RU"/>
        </w:rPr>
        <w:t xml:space="preserve"> Парт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ы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в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классных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комнатах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располагаются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так,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чтобы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>можно</w:t>
      </w:r>
      <w:r>
        <w:rPr>
          <w:rStyle w:val="Appleconvertedspace"/>
          <w:rFonts w:cs="Times New Roman" w:ascii="Times New Roman" w:hAnsi="Times New Roman"/>
          <w:b/>
          <w:spacing w:val="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1"/>
          <w:sz w:val="32"/>
          <w:szCs w:val="32"/>
          <w:lang w:val="ru-RU"/>
        </w:rPr>
        <w:t xml:space="preserve">было организовать фронтальную, групповую и парную 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 xml:space="preserve">работу 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обучающихся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на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уроке.</w:t>
      </w:r>
      <w:r>
        <w:rPr>
          <w:rStyle w:val="Appleconvertedspace"/>
          <w:rFonts w:cs="Times New Roman" w:ascii="Times New Roman" w:hAnsi="Times New Roman"/>
          <w:b/>
          <w:spacing w:val="-1"/>
          <w:sz w:val="32"/>
          <w:szCs w:val="32"/>
        </w:rPr>
        <w:t> </w:t>
      </w:r>
      <w:r>
        <w:rPr>
          <w:rFonts w:cs="Times New Roman" w:ascii="Times New Roman" w:hAnsi="Times New Roman"/>
          <w:b/>
          <w:spacing w:val="-1"/>
          <w:sz w:val="32"/>
          <w:szCs w:val="32"/>
          <w:lang w:val="ru-RU"/>
        </w:rPr>
        <w:t>По возмож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ности</w:t>
      </w:r>
      <w:r>
        <w:rPr>
          <w:rStyle w:val="Appleconvertedspace"/>
          <w:rFonts w:cs="Times New Roman" w:ascii="Times New Roman" w:hAnsi="Times New Roman"/>
          <w:b/>
          <w:sz w:val="32"/>
          <w:szCs w:val="32"/>
        </w:rPr>
        <w:t> </w:t>
      </w:r>
      <w:r>
        <w:rPr>
          <w:rStyle w:val="Appleconvertedspace"/>
          <w:rFonts w:cs="Times New Roman" w:ascii="Times New Roman" w:hAnsi="Times New Roman"/>
          <w:b/>
          <w:sz w:val="32"/>
          <w:szCs w:val="32"/>
          <w:lang w:val="ru-RU"/>
        </w:rPr>
        <w:t>дополнительный материал для уроков труда и рисования</w:t>
      </w:r>
      <w:r>
        <w:rPr>
          <w:rStyle w:val="Appleconvertedspace"/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хранятся</w:t>
      </w:r>
      <w:r>
        <w:rPr>
          <w:rStyle w:val="Appleconvertedspace"/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в школ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соответствии с требованиями ФГОС в классах оборудованы игровые уголки и умывальники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оме того, расписание уроков составлено с учeтом того, что умственная работоспособность детей в разные дни недели неодинакова. Наибольший объeм учебной нагрузки приходится на вторник и четверг. В эти дни в расписание включены самые трудные предметы. Понедельник и пятница – облегчeнные дни. Уроки, требующие большого умственного напряжения (математика, обучение грамоте, татарский язык), согласно расписанию, проводятся первыми и вторыми. Уроки по искусству, окружающему миру, трудовому обучению – стараются проводить последни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 последние годы очень много говорят об ухудшении здоровья наших учащихся именно в школе. Ещё В.А. Сухомлинский писал: "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Опыт убедил нас в том, что примерно у 85% всех неуспевающих учеников главной причиной отставания в учебе являются плохое состояние здоровья, какое-нибудь недомогание или заболевание”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Учителя нашей школы вносят существенный вклад в укрепление здоровья своих учеников в период, когда они находятся в школе – это </w:t>
      </w:r>
      <w:r>
        <w:rPr>
          <w:rFonts w:cs="Times New Roman" w:ascii="Times New Roman" w:hAnsi="Times New Roman"/>
          <w:b/>
          <w:sz w:val="32"/>
          <w:szCs w:val="32"/>
        </w:rPr>
        <w:t>две физкультминутки в течение каждого урока (на 10 и 20 минуте урока);  динамическая пауза в середине учебного дня продолжительностью не менее 40 минут; ежедневные утренние зарядки за 15 минут до начала 1 урока и с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1 сентября 2011 года во всех образовательных учреждениях  введен 3-й час физической культура.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СЛАЙД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ольшую роль в учебно-воспитательном процессе играет ГПД.   Администрацией школы созданы условия для организации учебно-воспитательного процесса в группах продленного дня. Работа в группе строится в соответствии с действующими требованиями  по организации и режиму работы ГПД.  Учащиеся, посещающие ГПД, обеспечиваются 2-х разовым питанием (завтраком, полдником) в соответствии с режимом питания. В связи с этим ведущую роль по оказанию помощи учащихся   в выполнении  домашнего задания ложится на учителей начальных классов. Учителя ведут огромную работу по оказанию помощи слабоуспевающими  учащихся, разъясняя цели и задачи домашнего задания. Учителями проводятся развивающие часы в группах продленного дня, что благоприятно сказывается на обучении и воспитани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СЛАЙД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Рациональное питание обучающихся - одно из условий создания здоровьесберегающей среды в общеобразовательных учреждениях, снижения отрицательных эффектов и последствий функционирования системы образования</w:t>
      </w:r>
      <w:r>
        <w:rPr>
          <w:rFonts w:cs="Verdana" w:ascii="Verdana" w:hAnsi="Verdana"/>
          <w:b/>
          <w:color w:val="000000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итание в нашей школе сбалансированное, в течение дня учащиеся получают необходимые для минимума пищевые и минеральные вещества. Если учесть, что большую часть времени ребята проводят в шко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 связи с переходом на новые образовательные стандарты в школе улучшается материально-техническая база: у каждого педагога имеется свой личный ноутбук,  начальные классы оснащены проекторами, экранами и имеют 2- интерактивные дос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 школе ведется работа по активном</w:t>
      </w:r>
      <w:r>
        <w:rPr>
          <w:rFonts w:cs="Times New Roman" w:ascii="Times New Roman" w:hAnsi="Times New Roman"/>
          <w:b/>
          <w:sz w:val="32"/>
          <w:szCs w:val="32"/>
        </w:rPr>
        <w:t xml:space="preserve">у внедрению в учебный процесс   системы электронного журнала. Родители могут получать через систему достоверную информацию об   оценках детей, сообщения от учителей.  Детям система помогает получить домашние   задания в случае болезни,  а также школьные новости.  Удобство для учителей   заключается в эффективном контакте с родителями с помощью ЭСЭМЭС сообщений,  где родитель может получить информацию об успеваемости всего ребенка, без входа в электронный журнал. 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ажнейшей задачей</w:t>
      </w:r>
      <w:r>
        <w:rPr>
          <w:rFonts w:cs="Times New Roman" w:ascii="Times New Roman" w:hAnsi="Times New Roman"/>
          <w:b/>
          <w:sz w:val="32"/>
          <w:szCs w:val="32"/>
        </w:rPr>
        <w:t xml:space="preserve"> начального образования является повышение качества обучения учащихся</w:t>
      </w:r>
    </w:p>
    <w:p>
      <w:pPr>
        <w:pStyle w:val="Style15"/>
        <w:spacing w:before="0" w:after="0"/>
        <w:jc w:val="both"/>
        <w:rPr/>
      </w:pPr>
      <w:r>
        <w:rPr>
          <w:rFonts w:eastAsia="Calibri" w:cs="Calibri"/>
          <w:b/>
          <w:color w:val="333333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Древняя мудрость гласит: можно привести коня к водопою, но заставить его напиться нельзя. Учитель способен добиться идеальной дисциплины, но без пробуждения интереса, без внутренней мотивации освоения знаний не произойдёт, это будет лишь видимость учебной деятельности. Как же пробудить у детей желание «напиться» из источника знаний? Учителя придумывают различные «завлекалочки» на уроках — игры.   Но всё это — внешняя мотивация. А успешность учебной деятельности и в конечном счёте качество образования зависят от внутренней мотивации. Этого и стараюсь достигнуть на своих уроках наши учителя начальных клас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изируя кадровый состав учителей, можно сделать вывод, что в начальной школе есть все условия для плодотворной, творческой и интересной работы. В начальной школе работают 10 творческих учител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из них с высшим образованием – 9 человек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ее специальное – 1 челове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сшую квалификационную категорию имеют 1 учитель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 квалификационную категорию – 5 учителей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читель имеет 2 квалификационную категорию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се классы обучаются по традиционной программе, но по разным моделя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«Школа 21 века» по этим моделям обучаются - 1а, 2а, 3а класс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«Школа России» - обучаются учащиеся 1б,1в,1г, 2б, 3б, 4а, 4б классов 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 этом учебном году на базе нашей школы было открыто 4-е первых класса, эти ученики начали обучение по новым федеральным стандартам образования. ( о котором вы услышите с следующем выступлении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и  класса работают по тради</w:t>
        <w:softHyphen/>
        <w:t xml:space="preserve">ционной системе «Школа России», (Гареева Е.И., Ахмадеева А.А., Абзалова Н.В. и 1 класс по «Школе 21 века» (Галимова Р.Н.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жнейшей задачей начального образования является повышение качества обучения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ачальной школе на конец 2 четверти  обучалось  230  уче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ттестовались 2-4 классы, это  144  человек, кроме учеников первых классов у них безотметочная система обучения. Успеваемость во всех классах 100% </w:t>
      </w:r>
    </w:p>
    <w:p>
      <w:pPr>
        <w:pStyle w:val="Western"/>
        <w:spacing w:lineRule="auto" w:line="276" w:before="0" w:after="0"/>
        <w:ind w:left="36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успевающих и не аттестованных нет.  </w:t>
      </w:r>
    </w:p>
    <w:p>
      <w:pPr>
        <w:pStyle w:val="Western"/>
        <w:spacing w:lineRule="auto" w:line="276" w:before="0" w:after="0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2 человека обучается на «4» и «5» (43%). </w:t>
      </w:r>
    </w:p>
    <w:p>
      <w:pPr>
        <w:pStyle w:val="Western"/>
        <w:spacing w:lineRule="auto" w:line="276" w:before="0" w:after="0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личников – 25 человек (17 %),</w:t>
      </w:r>
    </w:p>
    <w:p>
      <w:pPr>
        <w:pStyle w:val="Western"/>
        <w:spacing w:lineRule="auto" w:line="276" w:before="0" w:after="0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48.9pt" filled="f" o:ole="">
            <v:imagedata r:id="rId3" o:title=""/>
          </v:shape>
          <o:OLEObject Type="Embed" ProgID="Excel.Sheet.12" ShapeID="ole_rId2" DrawAspect="Content" ObjectID="_2046332985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телось бы озвучить их поименного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4 А –    4 чел.  учитель Гайнуллина Р.Р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(Асадуллин Алмаз, Галиева Сабина, Усманова Альфия, </w:t>
      </w:r>
      <w:r>
        <w:rPr>
          <w:rFonts w:cs="Times New Roman" w:ascii="Times New Roman" w:hAnsi="Times New Roman"/>
          <w:b/>
          <w:sz w:val="32"/>
          <w:szCs w:val="32"/>
        </w:rPr>
        <w:t>Мударисова   Алин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4 Б –    5 чел.  учитель Гаряева Г.Минсахиев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Гаязова Карина, Галиуллина Диана, Хамимдуллина Карина, КазанцевКонстантин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3 А –   2  чел.   учитель Мухтасарова А.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Климова Ангелина, Морозова Эвелин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3 Б –    5  чел.  учитель Мясникова И.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( Балашов Радион, Маркелова Карина, Марданшина  Эльмир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тникова Севастьяна, Федотова Юлия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 2 А классе – 3 чел. учитель Ханова Р.З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Ганиева Разалия, Павлов Риналь, Огородников Вильдан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 2 Б классе – 6 человек учитель Коннова Т.Ю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(Халяпов Радель, Газизуллина Сабина,  Каримова Альбина, Каримов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дмир, Романова Анастасия, Мусифуллина Разалия)</w:t>
      </w:r>
    </w:p>
    <w:p>
      <w:pPr>
        <w:pStyle w:val="Western"/>
        <w:spacing w:before="0" w:after="0"/>
        <w:ind w:left="363" w:hanging="0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равнительный анализ результатов учебных достижений обучающихся 2-4 классов в сравнении с 1 четвертью показывает, что уровень обученности остаётся прежним  и составляет 100 %,  уровень качества обученности  на 1 ступени обучения -  60,4%, что на 0,4% выше показателя 1 четверти. </w:t>
      </w:r>
    </w:p>
    <w:p>
      <w:pPr>
        <w:pStyle w:val="Western"/>
        <w:spacing w:lineRule="auto" w:line="276" w:before="0" w:after="0"/>
        <w:ind w:left="363" w:hanging="0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8pt;height:152.4pt" filled="f" o:ole="">
            <v:imagedata r:id="rId5" o:title=""/>
          </v:shape>
          <o:OLEObject Type="Embed" ProgID="Excel.Sheet.12" ShapeID="ole_rId4" DrawAspect="Content" ObjectID="_312279004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z w:val="32"/>
          <w:szCs w:val="32"/>
        </w:rPr>
        <w:t>ровень качества обученности (%) в сравнении с 1 четвер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5pt;height:172.35pt" filled="f" o:ole="">
            <v:imagedata r:id="rId7" o:title=""/>
          </v:shape>
          <o:OLEObject Type="Embed" ProgID="Excel.Sheet.12" ShapeID="ole_rId6" DrawAspect="Content" ObjectID="_453710333" r:id="rId6"/>
        </w:object>
      </w: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актически во всех классах выросло качество обученности. Высокие результаты качества обученности по итогам 2 четверти  показали обучающие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а класса (классный руководитель Ханова Р.М.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б класса (классный руководитель Коннова Т.Ю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3а класса (классный руководитель Мухтасарова А.Л.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б класса (классный руководитель Гаряева Г.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ложительная динамика прослеживается  в 3б класс и 4 а классах (повышение качества успеваемости на 5%, классный руководитель Мясникова И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следующем слайде вы можете познакомиться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ЙТИНГОМ  КАЧЕСТВА ОБУЧ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КЛАССАМ НА 1 СТУПЕНИ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2pt;height:152.65pt" filled="f" o:ole="">
            <v:imagedata r:id="rId9" o:title=""/>
          </v:shape>
          <o:OLEObject Type="Embed" ProgID="Excel.Sheet.12" ShapeID="ole_rId8" DrawAspect="Content" ObjectID="_1712812062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ие в олимпиадах, конкурсах, выставк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На современном этапе необходимым звеном является воспитание многогранной личности, при которой дети могли бы развивать свой творческий потенциал и адаптироваться в современном обществе. В связи с этим в школе сложилась система внеурочной воспитательной работы, в которой большое место отводится традиционным мероприятиям, и где с большим удовольствием принимают участия наши дети это –Праздники  День знаний;  День учителя ; День пожилых людей; -  новогодние утренники ;</w:t>
      </w:r>
      <w:r>
        <w:rPr>
          <w:rFonts w:cs="Times New Roman" w:ascii="Times New Roman" w:hAnsi="Times New Roman"/>
          <w:b/>
          <w:sz w:val="32"/>
          <w:szCs w:val="32"/>
        </w:rPr>
        <w:t xml:space="preserve"> Книжкина неделя, Следопыты, Рыцарский турник, Театр здоровья 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 настоящее время мы можем наблюдать стремительные изменения во всем обществе, которые требуют от человека новых качеств. Прежде всего, конечно, речь идет о способности к творческому мышлению, самостоятельности в принятии решений, инициативности. Ответственность по формированию этих качеств возлагаются, прежде всего, на образование, и в первую очередь на школу. Именно здесь должны закладываться основы развития думающей, самостоятельной личности. Главная роль в достижении данной цели отводится учебно-исследовательской деятельности школьников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3 февраля на базе ИМЦ прошла 1 районная  научно-практическую конференцию младших школьников «Эврика». Цель конференции  развитие у обучающихся начальных классов образовательных учреждений Бавлинского муниципального района  интеллектуальных и творческих способностей, интереса к научно- исследовательской деятельности, образовательной компетентности.  Соревновалось 18 исследовательских работ и проектов, но наши участники были на высо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место - заняли Федотова Юлия и коллектив учащихся 3б класса с социальным  проектом  «Сделай мир добрее», руководитель Мясникова И.А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место - занял ученик 2А класса Шатонов Тимур  с проектом «23 февраля – День Защитника Отечества», руководитель  Ханова Р.М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 место -  заняла Зуйкова Милана с проектом «Тайны книг моей бабушки»  руководители Ханова Г.В. и  Хасанова Ф.А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В 2011-2012 учебном году учащиеся школы также как и в прошлом учебном году принимают  участие и  в интернет – олимпиадах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конкурсе «Кит-2011» - участвовало 34 ученика, показали очень хорошие результат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конкурсе Русский медвежонок  приняло участие 45 учеников;    Ганиева Разалия 1 место по школе, 1 место по району, и 33 место по региону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же на подходе  математический конкурс – игра «Кенгуру-2012», где  примут участие 60 учеников и Молодежный чемпионат Старт-2011/12"- в котором будут  участвовать  69 человек.  Все учащиеся будут награждены сертификатом и диплом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Ежегодно в школе проходит предметные олимпиады. В этом году приняли участие 36 человек: по 9 человек от каждого класса. Места распределились следующим образом: (на слайде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1 место по количеству призовых мест занял  4а  класс– 5 учеников  заняли призовые места  (учитель Гайнуллина Р.Р.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 место учащиеся 3а, 3б класс – 4 призовых места (учитель Мухтасарова А.Л., Мясникова И.А.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3 место 4б класса – по  3 призовых    места (учитель Гаряева Г.М. 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Учащиеся, набравшие  наибольший результат на школьной        олимпиаде  по   математике, русскому языку и окружающему миру, будут защищать честь школы в районных олимпиадах в марте месяце.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Важным звеном в системе образования является внеучебная деятельность и дополнительное  образование. Оно позволяет учащимся реализовать свои способности, приобщить себя к активной творческой деятельности.</w:t>
      </w:r>
      <w:r>
        <w:rPr>
          <w:b/>
          <w:sz w:val="32"/>
          <w:szCs w:val="32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школьном банке данных одаренных детей находятся около 176 учеников 1- 4 классов, которые занимаются в детской школе искусств, спортивной и шахматной школе и также являются активными участниками, победителями и призёрами различных конкурсов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 следующем учебном году мы планируем  продолжать развивать сеть дополнительного образования,  увеличив количество кружков и секц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5245</wp:posOffset>
                </wp:positionV>
                <wp:extent cx="5594985" cy="2382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В 2011-2012 учебном году перед школой была поставлена задача по активизации работы во внеурочное время кружков и секций,   чтобы решить вопрос занятости учащихся во второй половине дня. Эта задача была успешно реализована. В этом учебном году работаю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(а самое главное, что бесплатно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следующие кружки и секции для начальной школы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«Танцевальный кружок», Берестяная мозаика, «Дружить со спортом и игрой»,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tt-RU"/>
                              </w:rPr>
                              <w:t>Книжная стра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»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«Юный цветов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»,  «Хочу все знать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87.6pt;mso-wrap-distance-left:0pt;mso-wrap-distance-right:9pt;mso-wrap-distance-top:0pt;mso-wrap-distance-bottom:0pt;margin-top:4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</w:rPr>
                        <w:t xml:space="preserve">В 2011-2012 учебном году перед школой была поставлена задача по активизации работы во внеурочное время кружков и секций,   чтобы решить вопрос занятости учащихся во второй половине дня. Эта задача была успешно реализована. В этом учебном году работаю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(а самое главное, что бесплатно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</w:rPr>
                        <w:t xml:space="preserve"> следующие кружки и секции для начальной школы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 w:eastAsia="en-US"/>
                        </w:rPr>
                        <w:t>«Танцевальный кружок», Берестяная мозаика, «Дружить со спортом и игрой», 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tt-RU"/>
                        </w:rPr>
                        <w:t>Книжная стра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 w:eastAsia="en-US"/>
                        </w:rPr>
                        <w:t>»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«Юный цветово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 w:eastAsia="en-US"/>
                        </w:rPr>
                        <w:t>»,  «Хочу все знать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важаемые родители Мы –  с вами люди, у которых разное образование, разные характеры, взгляды на жизнь, разные судьбы, но есть одно, что нас объединяет – наши дети, девочки и мальчики , которые могут стать горем или радость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ак и что нужно сделать, чтобы ваш ребенок стал вашим счастьем, чтобы однажды можно было сказать себе: «Жизнь состоялась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Я желаю счастья вашим семьям, мира вашим отношениям с детьми, добра и взаимопонимания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10:00Z</dcterms:created>
  <dc:creator>User</dc:creator>
  <dc:description/>
  <cp:keywords/>
  <dc:language>en-US</dc:language>
  <cp:lastModifiedBy>User</cp:lastModifiedBy>
  <dcterms:modified xsi:type="dcterms:W3CDTF">2012-01-09T20:11:00Z</dcterms:modified>
  <cp:revision>1</cp:revision>
  <dc:subject/>
  <dc:title>Добрый вечер, уважаемые родители</dc:title>
</cp:coreProperties>
</file>