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Основные условия создания коррекционно-развивающей среды  </w:t>
      </w:r>
    </w:p>
    <w:p>
      <w:pPr>
        <w:pStyle w:val="Normal"/>
        <w:spacing w:lineRule="auto" w:line="360"/>
        <w:ind w:left="709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709" w:hanging="0"/>
        <w:jc w:val="center"/>
        <w:rPr/>
      </w:pPr>
      <w:r>
        <w:rPr>
          <w:i/>
          <w:sz w:val="28"/>
          <w:szCs w:val="28"/>
        </w:rPr>
        <w:t>Под коррекционно-развивающей работой понимается система медицинских, педагогических, психологических мероприятий (воздействий), способствующих полноценному развитию детей, преодолению отклонений в их развитии и служащих целям абилитации и реабилитации детей с ограниченными возможностями здоровья или любых детей, испытывающих трудности в обучении и в социальной адаптац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коррекционно-развивающей работы – создание условий, способствующих развитию личности ребёнка и эффективному усвоению полученных от взрослого зна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максимального раскрытия потенциальных возможностей личности ребёнка, содействия его развитию в личностном и познавательном плане назрела необходимость создания специальной среды развития. Нам надо думать не столько об усвоении знаний, умений, навыков, сколько о развитии высших психических функций (памяти, внимания, речи, восприятия, мышления), при помощи которых ребёнок будет усваивать учебную программу. А для этого необходимо создать</w:t>
      </w:r>
      <w:r>
        <w:rPr>
          <w:b/>
          <w:sz w:val="28"/>
          <w:szCs w:val="28"/>
        </w:rPr>
        <w:t xml:space="preserve"> специальную среду</w:t>
      </w:r>
      <w:r>
        <w:rPr>
          <w:sz w:val="28"/>
          <w:szCs w:val="28"/>
        </w:rPr>
        <w:t>, способствующую развитию личности  и эффективному усвоению ученого материала. Специально созданная среда позволит более четко определить и сформулировать задачи, которые способствуют формированию и пониманию элементарных умений и навы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коррекционной средой мы подразумеваем </w:t>
      </w:r>
      <w:r>
        <w:rPr>
          <w:b/>
          <w:sz w:val="28"/>
          <w:szCs w:val="28"/>
        </w:rPr>
        <w:t>совокупность условий</w:t>
      </w:r>
      <w:r>
        <w:rPr>
          <w:sz w:val="28"/>
          <w:szCs w:val="28"/>
        </w:rPr>
        <w:t>, влияющих на коррекционный процесс. Среда оказывает влияние на уровень, на эффективность коррекционного процесса и обуславливает цели специального образ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витие личности ребёнка, имеющего проблемы в развитии, компенсацию дефе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воение социального опыта, так как цель коррекционной работы непосредственно связана с результатом (компенсацие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иск более эффективных путей для развития 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здать такую среду, где дети с интересом и целенаправленно будут развивать достоинства, и компенсировать свои недостатки. Такой подход основывается с дидактических принципах, таких  как наглядность, доступность, создание доброжелательной атмосферы. Начать стоит с оформления кабинета и разделения  его на функциональные зоны с учетом  профессиональной деятельности каждого узкого специалиста, и педагогов дополнительного образования нашего учреждения.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медицинских, психологических, педагогических и коррекционных мероприятий необходимо соблюдать следующие правила: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Исходя из  соблюдения правил закрепленных в Конвенции о правах ребенка, стремится  к реализации права на образование предусматривающего, прежде  всего развитие личности, умственных и физических способностей, а также права ребенка с отклонениями в развитии на сохранение своей индивидуальности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 коррекционно-развивающие занятия всех детей в том числе и детей с множественными отклонениями в развитии, разрабатывая для каждого из них индивидуальную программу развития и коррекции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динамики не сравнивать его с другими детьми, а сравнивать с его же показателями на предыдущем этапе развития. Корректно и гуманно оценивать динамику продвижения ребенка, реально представлять дальнейшие возможности его развития и социальной адаптации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для ребенка атмосферу доброжелательности, формировать чувство психологической безопасности, относится к ребенку с пониманием специфики его трудностей и проблем развития, стремиться в каждом ребенке найти сохранные потенциальные возможности, положительные стороны его психического и личностного развития, на которые можно опереться в педагогической работе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носится ко всем детям в том числе к физически ослабленным, неуравновешенным, легко возбудимым, доброжелательно, ровно, терпеливо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рпеливо обучать ребенка умению использовать апробированный способ действия в сходных условия, переключаться с одного способа действия на другой, при выполнении заданий стимулировать творчество и изобретательность. Постепенно, но систематически включать ребенка  в самостоятельное оценивание своей работы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ть для каждого программу по рациональной организации, гигиене умственной и физической деятельности направленной на предупреждение утомления, приучать ребенка к определенному режиму дня. 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 Специалисты должны соблюдать профессиональную этику. Диагноз и прогноз каждого ребенка должны быть предметом профессиональной тайны специалистов.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В процессе коррекционной работы с детьми дошкольного и школьного возраста необходимо использовать особые приемы и методики с опорой на различные виды деятельности: предметно-практическую, элементарную трудовую, все виды продуктивной деятельности, но основное внимание уделять игре, как ведуще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система, созданная для детей с нарушениями в развитии, должна решать как задачи коррекционно–педагогической поддержки ребенка в образовательном процессе, так и вопросы его социализации, тесно связанные с развитием познавательной сферы и деятельности, соответствующей возрастным возможностям и способностям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4:33:00Z</dcterms:created>
  <dc:creator>1</dc:creator>
  <dc:description/>
  <cp:keywords/>
  <dc:language>en-US</dc:language>
  <cp:lastModifiedBy>1</cp:lastModifiedBy>
  <dcterms:modified xsi:type="dcterms:W3CDTF">2012-03-12T14:33:00Z</dcterms:modified>
  <cp:revision>2</cp:revision>
  <dc:subject/>
  <dc:title/>
</cp:coreProperties>
</file>